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;Times New Roman" w:hAnsi="Arial;Times New Roman" w:cs="Arial;Times New Roman"/>
          <w:b/>
          <w:b/>
          <w:bCs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sz w:val="28"/>
          <w:szCs w:val="28"/>
        </w:rPr>
      </w:r>
    </w:p>
    <w:p>
      <w:pPr>
        <w:pStyle w:val="Heading1"/>
        <w:jc w:val="center"/>
        <w:rPr>
          <w:rFonts w:ascii="Arial;Times New Roman" w:hAnsi="Arial;Times New Roman" w:cs="Arial;Times New Roman"/>
          <w:b/>
          <w:b/>
          <w:bCs/>
          <w:sz w:val="68"/>
          <w:szCs w:val="6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635</wp:posOffset>
            </wp:positionV>
            <wp:extent cx="1402080" cy="8178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;Times New Roman" w:ascii="Arial;Times New Roman" w:hAnsi="Arial;Times New Roman"/>
          <w:b/>
          <w:bCs/>
          <w:sz w:val="68"/>
          <w:szCs w:val="68"/>
          <w:u w:val="single"/>
        </w:rPr>
        <w:t>Svaz národní házené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Středočeská oblastní soutěžní komise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Heading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tletická 100/2, poštovní schránka 40, 160 17 Praha 6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4"/>
          <w:szCs w:val="24"/>
        </w:rPr>
        <w:t>sekretář Roman Skřivánek, Řepová 370, 196 00  Praha 9, tel. (02) 83932066</w:t>
      </w:r>
    </w:p>
    <w:p>
      <w:pPr>
        <w:pStyle w:val="Head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 xml:space="preserve">2001/2002 • </w:t>
      </w:r>
      <w:r>
        <w:rPr>
          <w:b/>
          <w:bCs/>
          <w:caps/>
          <w:sz w:val="48"/>
          <w:szCs w:val="48"/>
        </w:rPr>
        <w:t>zpravodaj</w:t>
      </w:r>
      <w:r>
        <w:rPr>
          <w:b/>
          <w:bCs/>
          <w:sz w:val="48"/>
          <w:szCs w:val="48"/>
        </w:rPr>
        <w:t xml:space="preserve"> č. 19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raha, 11. 06. 2002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Pozor oprava !!!!! </w:t>
      </w:r>
    </w:p>
    <w:p>
      <w:pPr>
        <w:pStyle w:val="TextBodyIndent"/>
        <w:rPr/>
      </w:pPr>
      <w:r>
        <w:rPr/>
        <w:t>Z důvodu konání STK SNH v sobotu 13.7.2002 v 10.15h se oblastní termín přesouvá na neděli 14.7.2002 viz pozvánka níže uvedená.Děkujeme za pochopení.</w:t>
      </w:r>
    </w:p>
    <w:tbl>
      <w:tblPr>
        <w:tblW w:w="96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567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ovolujeme si Vás pozvat na Letní aktiv Středočeské oblastní komise, kde bude rozlosován nový ročník Oblastního přeboru 2002/2003. Letní aktiv se uskuteční</w:t>
            </w:r>
          </w:p>
          <w:p>
            <w:pPr>
              <w:pStyle w:val="TextBodyIndent"/>
              <w:tabs>
                <w:tab w:val="clear" w:pos="709"/>
                <w:tab w:val="right" w:pos="567" w:leader="none"/>
              </w:tabs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v neděli 14.7.2002 od 10:00 hod., klubovna TJ Spartak Modřany</w:t>
            </w:r>
          </w:p>
        </w:tc>
      </w:tr>
    </w:tbl>
    <w:p>
      <w:pPr>
        <w:pStyle w:val="TextBody"/>
        <w:rPr/>
      </w:pPr>
      <w:r>
        <w:rPr>
          <w:sz w:val="25"/>
          <w:szCs w:val="25"/>
          <w:u w:val="single"/>
        </w:rPr>
        <w:t>Vyhodnocení ankety o nejlepší hráčku, hráče S</w:t>
      </w:r>
      <w:r>
        <w:rPr>
          <w:caps/>
          <w:sz w:val="25"/>
          <w:szCs w:val="25"/>
          <w:u w:val="single"/>
        </w:rPr>
        <w:t>tř</w:t>
      </w:r>
      <w:r>
        <w:rPr>
          <w:sz w:val="25"/>
          <w:szCs w:val="25"/>
          <w:u w:val="single"/>
        </w:rPr>
        <w:t>ČO 2001-2002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4819" w:type="dxa"/>
        <w:jc w:val="left"/>
        <w:tblInd w:w="19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podzimní část</w:t>
            </w:r>
          </w:p>
        </w:tc>
      </w:tr>
    </w:tbl>
    <w:p>
      <w:pPr>
        <w:pStyle w:val="Normal"/>
        <w:tabs>
          <w:tab w:val="clear" w:pos="709"/>
          <w:tab w:val="left" w:pos="2835" w:leader="none"/>
          <w:tab w:val="left" w:pos="5103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hodnocení: za 1. místo 5 bodů, až za 5. místo 1 bod)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/>
      </w:pPr>
      <w:r>
        <w:rPr>
          <w:b/>
          <w:bCs/>
        </w:rPr>
        <w:t xml:space="preserve">muži </w:t>
      </w:r>
      <w:r>
        <w:rPr/>
        <w:t>(hodnoceno 12 hráčů)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1. Zavadil František </w:t>
        <w:tab/>
        <w:t xml:space="preserve">DTJ Řevnice </w:t>
        <w:tab/>
        <w:t>27 b.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2. Bělohlávek Zdeněk </w:t>
        <w:tab/>
        <w:t xml:space="preserve">Modřany </w:t>
        <w:tab/>
        <w:t>17 b.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sz w:val="22"/>
          <w:szCs w:val="22"/>
        </w:rPr>
      </w:pPr>
      <w:r>
        <w:rPr>
          <w:sz w:val="18"/>
          <w:szCs w:val="18"/>
        </w:rPr>
        <w:t>3. Pešek František</w:t>
        <w:tab/>
        <w:t>Stará Huť</w:t>
        <w:tab/>
        <w:t>10 b.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/>
      </w:pPr>
      <w:r>
        <w:rPr>
          <w:b/>
          <w:bCs/>
        </w:rPr>
        <w:t>dorostenci</w:t>
      </w:r>
      <w:r>
        <w:rPr/>
        <w:t xml:space="preserve"> (hodnoceno 10 hráčů)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>1. Sajdl Martin</w:t>
        <w:tab/>
        <w:t>Bakov</w:t>
        <w:tab/>
        <w:t>12 b.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>2. Štefan Pavel</w:t>
        <w:tab/>
        <w:t>Čakovice</w:t>
        <w:tab/>
        <w:t>8 b.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>3. Průša Tomáš</w:t>
        <w:tab/>
        <w:t>Bakov</w:t>
        <w:tab/>
        <w:t>7 b.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/>
      </w:pPr>
      <w:r>
        <w:rPr>
          <w:b/>
          <w:bCs/>
        </w:rPr>
        <w:t>starší žáci</w:t>
      </w:r>
      <w:r>
        <w:rPr/>
        <w:t xml:space="preserve"> (hodnoceno 9 hráčů)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>1. Louda Tomáš</w:t>
        <w:tab/>
        <w:t>Podlázky</w:t>
        <w:tab/>
        <w:t>17 b.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>2. Skřivánek Roman</w:t>
        <w:tab/>
        <w:t>Čakovice</w:t>
        <w:tab/>
        <w:t>16 b.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/>
      </w:pPr>
      <w:r>
        <w:rPr>
          <w:sz w:val="18"/>
          <w:szCs w:val="18"/>
        </w:rPr>
        <w:t>3. Janeba Lukáš</w:t>
        <w:tab/>
        <w:t>Čakovice</w:t>
        <w:tab/>
        <w:t xml:space="preserve">  7 b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/>
      </w:pPr>
      <w:r>
        <w:rPr>
          <w:b/>
          <w:bCs/>
        </w:rPr>
        <w:t>ženy</w:t>
      </w:r>
      <w:r>
        <w:rPr/>
        <w:t xml:space="preserve"> (hodnoceno 19 hráček)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>1. Ausbergerová Irena</w:t>
        <w:tab/>
        <w:t>Čakovice</w:t>
        <w:tab/>
        <w:t>15 b.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>2. Jankásková Edita</w:t>
        <w:tab/>
        <w:t>Čakovice</w:t>
        <w:tab/>
        <w:t>14 b.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sz w:val="22"/>
          <w:szCs w:val="22"/>
        </w:rPr>
      </w:pPr>
      <w:r>
        <w:rPr>
          <w:sz w:val="18"/>
          <w:szCs w:val="18"/>
        </w:rPr>
        <w:t>3. Dušková Marie</w:t>
        <w:tab/>
        <w:t>Modřany</w:t>
        <w:tab/>
        <w:t>13 b.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/>
      </w:pPr>
      <w:r>
        <w:rPr>
          <w:b/>
          <w:bCs/>
        </w:rPr>
        <w:t>dorostenky</w:t>
      </w:r>
      <w:r>
        <w:rPr/>
        <w:t xml:space="preserve"> (hodnoceno 16 hráček)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>1. Dušková Marie</w:t>
        <w:tab/>
        <w:t>Modřany</w:t>
        <w:tab/>
        <w:t>19 b.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>2. Klapačová Kateřina</w:t>
        <w:tab/>
        <w:t>Březno</w:t>
        <w:tab/>
        <w:t>18 b.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>3. Prokešová Zuzana</w:t>
        <w:tab/>
        <w:t>Čakovice</w:t>
        <w:tab/>
        <w:t>11 b.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/>
      </w:pPr>
      <w:r>
        <w:rPr>
          <w:b/>
          <w:bCs/>
        </w:rPr>
        <w:t>starší žákyně</w:t>
      </w:r>
      <w:r>
        <w:rPr/>
        <w:t xml:space="preserve"> (hodnoceno 12 hráček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>1. Drahotová Markéta</w:t>
        <w:tab/>
        <w:t>Březno</w:t>
        <w:tab/>
        <w:t>23 b.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>2. Žďánská Hana</w:t>
        <w:tab/>
        <w:t>Březno</w:t>
        <w:tab/>
        <w:t>17 b.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>3. Hutlová Lucie</w:t>
        <w:tab/>
        <w:t>Čakovice</w:t>
        <w:tab/>
        <w:t>15 b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395" w:type="dxa"/>
        <w:jc w:val="left"/>
        <w:tblInd w:w="2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ní část</w:t>
            </w:r>
          </w:p>
        </w:tc>
      </w:tr>
    </w:tbl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hodnocení: za každé vyhodnocení nejlepším hráčem utkání 1 bod)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/>
      </w:pPr>
      <w:r>
        <w:rPr>
          <w:b/>
          <w:bCs/>
        </w:rPr>
        <w:t xml:space="preserve">muži </w:t>
      </w:r>
      <w:r>
        <w:rPr/>
        <w:t>(hodnoceno 61 hráčů)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>1. Kliner Filip</w:t>
        <w:tab/>
        <w:t>Republikán</w:t>
        <w:tab/>
        <w:t>13 b.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>2. Lamač Jan</w:t>
        <w:tab/>
        <w:t>Spoje</w:t>
        <w:tab/>
        <w:t>12 b.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sz w:val="22"/>
          <w:szCs w:val="22"/>
        </w:rPr>
      </w:pPr>
      <w:r>
        <w:rPr>
          <w:sz w:val="18"/>
          <w:szCs w:val="18"/>
        </w:rPr>
        <w:t>3. Zavadil František</w:t>
        <w:tab/>
        <w:t>Řevnice</w:t>
        <w:tab/>
        <w:t xml:space="preserve">  8 b.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/>
      </w:pPr>
      <w:r>
        <w:rPr>
          <w:b/>
          <w:bCs/>
        </w:rPr>
        <w:t>dorostenci</w:t>
      </w:r>
      <w:r>
        <w:rPr/>
        <w:t xml:space="preserve"> (hodnoceno 10 hráčů)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1. Drážďanský </w:t>
        <w:tab/>
        <w:t>Řevnice</w:t>
        <w:tab/>
        <w:t>3 b.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>2. Houfek Jan</w:t>
        <w:tab/>
        <w:t>Čakovice</w:t>
        <w:tab/>
        <w:t>2 b.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Štefan Pavel</w:t>
        <w:tab/>
        <w:t>Čakovice</w:t>
        <w:tab/>
        <w:t>2 b.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/>
      </w:pPr>
      <w:r>
        <w:rPr>
          <w:b/>
          <w:bCs/>
        </w:rPr>
        <w:t>starší žáci</w:t>
      </w:r>
      <w:r>
        <w:rPr/>
        <w:t xml:space="preserve"> (hodnoceno 28 hráčů)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/>
      </w:pPr>
      <w:r>
        <w:rPr/>
        <w:t>1</w:t>
      </w:r>
      <w:r>
        <w:rPr>
          <w:sz w:val="18"/>
          <w:szCs w:val="18"/>
        </w:rPr>
        <w:t>. Louda Tomáš</w:t>
        <w:tab/>
        <w:t>Podlázky</w:t>
        <w:tab/>
        <w:t>6 b.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Rajchman Adam</w:t>
        <w:tab/>
        <w:t>Modřany</w:t>
        <w:tab/>
        <w:t>6 b.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Štětina Antonín</w:t>
        <w:tab/>
        <w:t>Stará Huť</w:t>
        <w:tab/>
        <w:t>6 b.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/>
      </w:pPr>
      <w:r>
        <w:rPr>
          <w:b/>
          <w:bCs/>
        </w:rPr>
        <w:t>ženy</w:t>
      </w:r>
      <w:r>
        <w:rPr/>
        <w:t xml:space="preserve"> (hodnoceno 40 hráček)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>1. Kaiserová Lenka</w:t>
        <w:tab/>
        <w:t>Čakovice</w:t>
        <w:tab/>
        <w:t>9 b.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>2. Kunová Petra</w:t>
        <w:tab/>
        <w:t>Bakov</w:t>
        <w:tab/>
        <w:t>8 b.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>3. Jankásková Soňa</w:t>
        <w:tab/>
        <w:t>Čakovice</w:t>
        <w:tab/>
        <w:t>5 b.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/>
      </w:pPr>
      <w:r>
        <w:rPr>
          <w:b/>
          <w:bCs/>
        </w:rPr>
        <w:t xml:space="preserve">dorostenky </w:t>
      </w:r>
      <w:r>
        <w:rPr/>
        <w:t>(hodnoceno 18 hráček)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>1. Veselá Michaela</w:t>
        <w:tab/>
        <w:t>Řevnice</w:t>
        <w:tab/>
        <w:t>7 b.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>2. Drahotová Markéta</w:t>
        <w:tab/>
        <w:t>Březno</w:t>
        <w:tab/>
        <w:t>4 b.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>3. Kadlecová Hana</w:t>
        <w:tab/>
        <w:t>Stará Huť</w:t>
        <w:tab/>
        <w:t>3 b.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/>
      </w:pPr>
      <w:r>
        <w:rPr>
          <w:b/>
          <w:bCs/>
        </w:rPr>
        <w:t>starší žákyně</w:t>
      </w:r>
      <w:r>
        <w:rPr/>
        <w:t xml:space="preserve"> (hodnoceno 29 hráček)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>1. Drahotová Markéta</w:t>
        <w:tab/>
        <w:t>Březno</w:t>
        <w:tab/>
        <w:t>6 b.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Humlová Iveta</w:t>
        <w:tab/>
        <w:t>Modřany</w:t>
        <w:tab/>
        <w:t>6 b.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>2. Hovorková Kateřina</w:t>
        <w:tab/>
        <w:t>Modřany</w:t>
        <w:tab/>
        <w:t>5 b.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Čechovská Tereza</w:t>
        <w:tab/>
        <w:t>Čakovice</w:t>
        <w:tab/>
        <w:t>5 b.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rPr/>
      </w:pPr>
      <w:r>
        <w:rPr/>
        <w:t xml:space="preserve">CELKOVÉ POŘADÍ ZA SOUTĚŽNÍ ROČNÍK 2001/2002 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b/>
          <w:b/>
          <w:bCs/>
        </w:rPr>
      </w:pPr>
      <w:r>
        <w:rPr>
          <w:b/>
          <w:bCs/>
        </w:rPr>
        <w:t>muži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/>
      </w:pPr>
      <w:r>
        <w:rPr/>
        <w:t xml:space="preserve">1. </w:t>
      </w:r>
      <w:r>
        <w:rPr>
          <w:b/>
          <w:bCs/>
          <w:i/>
          <w:iCs/>
        </w:rPr>
        <w:t>Zavadil František</w:t>
      </w:r>
      <w:r>
        <w:rPr/>
        <w:tab/>
        <w:t>Řevnice</w:t>
        <w:tab/>
        <w:t>35 b. (27 pod + 8 jar)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/>
      </w:pPr>
      <w:r>
        <w:rPr/>
        <w:t>2. Bělohlávek Zdeněk</w:t>
        <w:tab/>
        <w:t>Modřany</w:t>
        <w:tab/>
        <w:t>23 b. (17 pod + 6 jar)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/>
      </w:pPr>
      <w:r>
        <w:rPr/>
        <w:t>3. Pešek František</w:t>
        <w:tab/>
        <w:t>Stará Huť</w:t>
        <w:tab/>
        <w:t>14 b. (10 pod + 4 jar)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b/>
          <w:b/>
          <w:bCs/>
        </w:rPr>
      </w:pPr>
      <w:r>
        <w:rPr>
          <w:b/>
          <w:bCs/>
        </w:rPr>
        <w:t>dorostenci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/>
      </w:pPr>
      <w:r>
        <w:rPr/>
        <w:t xml:space="preserve">1. </w:t>
      </w:r>
      <w:r>
        <w:rPr>
          <w:b/>
          <w:bCs/>
          <w:i/>
          <w:iCs/>
        </w:rPr>
        <w:t>Sajdl Martin</w:t>
      </w:r>
      <w:r>
        <w:rPr/>
        <w:tab/>
        <w:t>Bakov</w:t>
        <w:tab/>
        <w:t>12 b. (12 pod + 0 jar)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/>
      </w:pPr>
      <w:r>
        <w:rPr/>
        <w:t>2. Štefan Pavel</w:t>
        <w:tab/>
        <w:t>Čakovice</w:t>
        <w:tab/>
        <w:t>10 b. (8 pod + 2 jar)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/>
      </w:pPr>
      <w:r>
        <w:rPr/>
        <w:t>3. Houfek Jan</w:t>
        <w:tab/>
        <w:t>Čakovice</w:t>
        <w:tab/>
        <w:t>8 b. (6 pod + 2 jar)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b/>
          <w:b/>
          <w:bCs/>
        </w:rPr>
      </w:pPr>
      <w:r>
        <w:rPr>
          <w:b/>
          <w:bCs/>
        </w:rPr>
        <w:t>starší žáci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/>
      </w:pPr>
      <w:r>
        <w:rPr/>
        <w:t xml:space="preserve">1. </w:t>
      </w:r>
      <w:r>
        <w:rPr>
          <w:b/>
          <w:bCs/>
          <w:i/>
          <w:iCs/>
        </w:rPr>
        <w:t>Louda Tomáš</w:t>
      </w:r>
      <w:r>
        <w:rPr/>
        <w:tab/>
        <w:t>Podlázky</w:t>
        <w:tab/>
        <w:t>23 b. (17 pod + 6 jar)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/>
      </w:pPr>
      <w:r>
        <w:rPr/>
        <w:t>2. Skřivánek Roman</w:t>
        <w:tab/>
        <w:t>Čakovice</w:t>
        <w:tab/>
        <w:t>17 b. (16 pod + 1 jar)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/>
      </w:pPr>
      <w:r>
        <w:rPr/>
        <w:t>3. Štětina Antonín</w:t>
        <w:tab/>
        <w:t>Stará Huť</w:t>
        <w:tab/>
        <w:t>10 b. (4 pod + 6 jar)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b/>
          <w:b/>
          <w:bCs/>
        </w:rPr>
      </w:pPr>
      <w:r>
        <w:rPr>
          <w:b/>
          <w:bCs/>
        </w:rPr>
        <w:t>ženy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/>
      </w:pPr>
      <w:r>
        <w:rPr/>
        <w:t xml:space="preserve">1. </w:t>
      </w:r>
      <w:r>
        <w:rPr>
          <w:b/>
          <w:bCs/>
          <w:i/>
          <w:iCs/>
        </w:rPr>
        <w:t>Kaiserová Lenka</w:t>
      </w:r>
      <w:r>
        <w:rPr/>
        <w:tab/>
        <w:t>Čakovice</w:t>
        <w:tab/>
        <w:t>17 b. (8 pod + 9 jar)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/>
      </w:pPr>
      <w:r>
        <w:rPr/>
        <w:t>2. Bejrová Jindra</w:t>
        <w:tab/>
        <w:t>Březno</w:t>
        <w:tab/>
        <w:t>16 b. (12 pod + 4 jar)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/>
      </w:pPr>
      <w:r>
        <w:rPr/>
        <w:t xml:space="preserve">    </w:t>
      </w:r>
      <w:r>
        <w:rPr/>
        <w:t>Dušková Marie</w:t>
        <w:tab/>
        <w:t>Modřany</w:t>
        <w:tab/>
        <w:t>16 b. (13 pod + 3 jar)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/>
      </w:pPr>
      <w:r>
        <w:rPr/>
        <w:t>3. Ausbergerová Irena</w:t>
        <w:tab/>
        <w:t>Čakovice</w:t>
        <w:tab/>
        <w:t>15 b. (15 pod + 0 jar)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/>
      </w:pPr>
      <w:r>
        <w:rPr/>
        <w:t xml:space="preserve">    </w:t>
      </w:r>
      <w:r>
        <w:rPr/>
        <w:t>Jankásková Edita</w:t>
        <w:tab/>
        <w:t>Čakovice</w:t>
        <w:tab/>
        <w:t>15 b. (13 pod + 2 jar)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b/>
          <w:b/>
          <w:bCs/>
        </w:rPr>
      </w:pPr>
      <w:r>
        <w:rPr>
          <w:b/>
          <w:bCs/>
        </w:rPr>
        <w:t>dorostenky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/>
      </w:pPr>
      <w:r>
        <w:rPr/>
        <w:t xml:space="preserve">1. </w:t>
      </w:r>
      <w:r>
        <w:rPr>
          <w:b/>
          <w:bCs/>
          <w:i/>
          <w:iCs/>
        </w:rPr>
        <w:t>Dušková Marie</w:t>
      </w:r>
      <w:r>
        <w:rPr/>
        <w:tab/>
        <w:t>Modřany</w:t>
        <w:tab/>
        <w:t>21 b. (19 pod + 2 jar)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/>
      </w:pPr>
      <w:r>
        <w:rPr/>
        <w:t>2. Klapačová Kateřina</w:t>
        <w:tab/>
        <w:t>Březno</w:t>
        <w:tab/>
        <w:t>18 b. (18 pod + 0 jar)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/>
      </w:pPr>
      <w:r>
        <w:rPr/>
        <w:t>3. Prokešová Zuzana</w:t>
        <w:tab/>
        <w:t>Čakovice</w:t>
        <w:tab/>
        <w:t>13 b. (11 pod + 2 jar)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>
          <w:b/>
          <w:b/>
          <w:bCs/>
        </w:rPr>
      </w:pPr>
      <w:r>
        <w:rPr>
          <w:b/>
          <w:bCs/>
        </w:rPr>
        <w:t>starší žákyně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/>
      </w:pPr>
      <w:r>
        <w:rPr/>
        <w:t xml:space="preserve">1. </w:t>
      </w:r>
      <w:r>
        <w:rPr>
          <w:b/>
          <w:bCs/>
          <w:i/>
          <w:iCs/>
        </w:rPr>
        <w:t>Drahotová Markéta</w:t>
      </w:r>
      <w:r>
        <w:rPr/>
        <w:tab/>
        <w:t>Březno</w:t>
        <w:tab/>
        <w:t>29 b. (23 pod + 6 jar)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/>
      </w:pPr>
      <w:r>
        <w:rPr/>
        <w:t>2. Žďánská Hana</w:t>
        <w:tab/>
        <w:t>Březno</w:t>
        <w:tab/>
        <w:t>19 b. (17 pod + 2 jar)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/>
      </w:pPr>
      <w:r>
        <w:rPr/>
        <w:t>3. Hutlová Lucie</w:t>
        <w:tab/>
        <w:t>Čakovice</w:t>
        <w:tab/>
        <w:t>15 b. (15 pod + 0 jar)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rPr/>
      </w:pPr>
      <w:r>
        <w:rPr/>
      </w:r>
    </w:p>
    <w:p>
      <w:pPr>
        <w:pStyle w:val="TextBodyIndent"/>
        <w:tabs>
          <w:tab w:val="clear" w:pos="709"/>
          <w:tab w:val="righ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00" w:type="dxa"/>
        <w:jc w:val="left"/>
        <w:tblInd w:w="-21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733"/>
        <w:gridCol w:w="2567"/>
        <w:gridCol w:w="647"/>
        <w:gridCol w:w="68"/>
        <w:gridCol w:w="599"/>
        <w:gridCol w:w="2566"/>
        <w:gridCol w:w="820"/>
      </w:tblGrid>
      <w:tr>
        <w:trPr>
          <w:trHeight w:val="780" w:hRule="atLeast"/>
        </w:trPr>
        <w:tc>
          <w:tcPr>
            <w:tcW w:w="80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NEJLEPŠÍ STŘELCI STŘEDOČESKÉHO OBLASTNÍHO PŘEBORU 2001/2002</w:t>
            </w:r>
          </w:p>
        </w:tc>
      </w:tr>
      <w:tr>
        <w:trPr>
          <w:trHeight w:val="31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31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MUŽI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DTJ ŘEVNICE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10/297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3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SOKOL PODLÁZKY B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11/294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236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Zavadil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42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164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Rechterberger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775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Jech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7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176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Špaček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21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Veselý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1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9136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Bubeníček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TJ AVIA ČAKOVICE B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10/311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3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TJ SPARTAK MODŘANY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6/318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0064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Houfek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1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284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Bělohlávek Z.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500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Valíček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7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278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Erhart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68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Červenka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6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274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Paulík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TJ SPOJE PRAHA A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8/300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3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TJ SPOJE PRAHA B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12/212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873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Lamač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08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2145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Vejvoda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851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Hendrych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0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9214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Veselý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853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Tauš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852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Dörfl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1</w:t>
            </w:r>
          </w:p>
        </w:tc>
      </w:tr>
      <w:tr>
        <w:trPr>
          <w:trHeight w:val="240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TJ STARÁ HUŤ B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20/300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3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TJ REPUBLIKÁN PRAHA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7/329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263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Pešek F.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4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986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Kliner F.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128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Vojanec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6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987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Kliner M.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3087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Neumann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3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1852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Šáda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SOKOL BAKOV B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15/23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3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SOKOL BAKOV C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10/264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6033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Mužák P.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7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0107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Sajdl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5689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Palounek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6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0102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Pyšný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5343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Střeleček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4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0112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Průša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1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ŽENY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TJ SPARTAK MODŘANY B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10/150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3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TJ STARÁ HUŤ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6/115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0588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Humlová P.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8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259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Fišerová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8992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Vacková D.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3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669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Semančíková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765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Kovaříková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2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8390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Vinohradská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DP/PRAHA - 4 B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10/61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3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SOKOL BAKOV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6/161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795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Blažková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1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2090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Černá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492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Buzková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0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673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Kožíšková K.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5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Kralíková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9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699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Čechová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TJ AVIA ČAKOVICE A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8/179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3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TJ AVIA ČAKOVICE B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8/166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2266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Jankásková E.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91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86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Ausbergerová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2264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Fenebauerová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2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388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Nevěčná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2267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Nekolná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87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Klejzarová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DTJ ŘEVNICE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7/128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3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TJ BŘEZNO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8/125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8159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Bočková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0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360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Mališová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788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Brabencová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2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590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Adamcová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853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Ziková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3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3078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Holbová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1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DOROSTENCI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SOKOL BAKOV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7/151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3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DTJ ŘEVNICE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4/32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0107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Sajdl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2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0154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Matura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0111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Sucharda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8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0149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Dráždanský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0102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Pyšný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TJ AVIA ČAKOVICE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8/127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0063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Houfek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3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0064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Prokeš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6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0060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Skřivánek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3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1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DOROSTENKY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TJ BŘEZNO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6/99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3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TJ STARÁ HUŤ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6/82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8290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Drahotová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9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1806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Štrausová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8292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Klapačová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4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1499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Hejhalová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9627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Novotná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7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1518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Kadlecová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TJ SPARTAK MODŘANY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8/158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3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DTJ ŘEVNICE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7/80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0992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Prechová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4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1857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Veselá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0588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Humlová P.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0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1972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Červená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9773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Vacková J.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8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8855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Koukolová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TJ AVIA ČAKOVICE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5/129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3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9713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Hütlová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4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9378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Prokešová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3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0848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Kubíková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0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1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ST.ŽÁCI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TJ STARÁ HUŤ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7/11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3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TJ SPOJE PRAHA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9/95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1485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Štětina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3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9269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Řípa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1480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Mašek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3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3145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Lamač J.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0568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Port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TJ AVIA ČAKOVICE A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8/190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3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TJ AVIA ČAKOVICE B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8/90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2599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Zimmermann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1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1463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Kudrna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2598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Touš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0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0724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Deutschman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1463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Kudrna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8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2599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Zimmermann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TJ SPARTAK MODŘANY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5/59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3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SOKOL PODLÁZKY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6/210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9506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Rajchman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8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9616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Louda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9228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Dvořák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3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1083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Mlejnek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1650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Barabáš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1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ST.ŽÁKYNĚ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SOKOL BAKOV A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6/166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3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SOKOL BAKOV B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12/57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8219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Dvořáková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6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8219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Dvořáková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8223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Ponocná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9425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Hanzlová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8229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Tocháčková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8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9030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Zimová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SOKOL BŘEZNO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7/156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3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TJ SPARTAK MODŘANY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7/134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8290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Drahotová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87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1551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Humlová I.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1882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Jacková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3892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Hovorková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0277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Šolcová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8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9392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Adámková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TJ AVIA ČAKOVICE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4/14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9713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Hütlová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3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1767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Syrovátková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9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1764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Šafaříková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1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ML.ŽÁCI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DTJ ŘEVNICE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5/91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3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SOKOL PODLÁZKY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6/282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2901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Najman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1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1650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Barabáš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8531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Pitauer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3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0459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Kučera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3183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Anděl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8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2079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Kučera K.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SOKOL BAKOV A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8/72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31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SOKOL BAKOV B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6/18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232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Pánek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8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230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Chamer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238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Dlask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6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234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Hamr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241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Horyna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3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288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Odvárka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TJ AVIA ČAKOVICE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4/171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2835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Čechovský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30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2596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Záruba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6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8506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Vorlíček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sz w:val="18"/>
                <w:szCs w:val="18"/>
              </w:rPr>
            </w:pPr>
            <w:r>
              <w:rPr>
                <w:rFonts w:eastAsia="Arial Unicode MS"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4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CELKOVÉ POŘADÍ NELEPŠÍCH STŘELCŮ 2001/200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MUŽI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</w:rPr>
            </w:r>
          </w:p>
        </w:tc>
        <w:tc>
          <w:tcPr>
            <w:tcW w:w="398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ŽENY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1.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Kliner F.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182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1.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Jankásková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2.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Zavadil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52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eastAsia="Arial Unicode MS" w:cs="Arial;Times New Roman" w:ascii="Arial;Times New Roman" w:hAnsi="Arial;Times New Roman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2.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Černá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3.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Bělohlávek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30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eastAsia="Arial Unicode MS" w:cs="Arial;Times New Roman" w:ascii="Arial;Times New Roman" w:hAnsi="Arial;Times New Roman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3.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Ausbergerová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eastAsia="Arial Unicode MS" w:cs="Arial;Times New Roman" w:ascii="Arial;Times New Roman" w:hAnsi="Arial;Times New Roman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eastAsia="Arial Unicode MS" w:cs="Arial;Times New Roman" w:ascii="Arial;Times New Roman" w:hAnsi="Arial;Times New Roman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eastAsia="Arial Unicode MS" w:cs="Arial;Times New Roman" w:ascii="Arial;Times New Roman" w:hAnsi="Arial;Times New Roman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eastAsia="Arial Unicode MS" w:cs="Arial;Times New Roman" w:ascii="Arial;Times New Roman" w:hAnsi="Arial;Times New Roman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eastAsia="Arial Unicode MS" w:cs="Arial;Times New Roman" w:ascii="Arial;Times New Roman" w:hAnsi="Arial;Times New Roman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eastAsia="Arial Unicode MS" w:cs="Arial;Times New Roman" w:ascii="Arial;Times New Roman" w:hAnsi="Arial;Times New Roman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eastAsia="Arial Unicode MS" w:cs="Arial;Times New Roman" w:ascii="Arial;Times New Roman" w:hAnsi="Arial;Times New Roman"/>
              </w:rPr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DOROSTENCI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</w:rPr>
            </w:r>
          </w:p>
        </w:tc>
        <w:tc>
          <w:tcPr>
            <w:tcW w:w="398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DOROSTENKY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1.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Houfek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53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1.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Hütlová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2.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Sajdl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52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eastAsia="Arial Unicode MS" w:cs="Arial;Times New Roman" w:ascii="Arial;Times New Roman" w:hAnsi="Arial;Times New Roman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2.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Veselá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3.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Sucharda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28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eastAsia="Arial Unicode MS" w:cs="Arial;Times New Roman" w:ascii="Arial;Times New Roman" w:hAnsi="Arial;Times New Roman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3.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Drahotová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STARŠÍ ŽÁCI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</w:rPr>
            </w:r>
          </w:p>
        </w:tc>
        <w:tc>
          <w:tcPr>
            <w:tcW w:w="398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STARŠÍ ŽÁKYNĚ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1.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Louda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119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1.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Drahotová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2.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Štětina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63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eastAsia="Arial Unicode MS" w:cs="Arial;Times New Roman" w:ascii="Arial;Times New Roman" w:hAnsi="Arial;Times New Roman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2.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Dvořáková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3.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Zimmermann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61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eastAsia="Arial Unicode MS" w:cs="Arial;Times New Roman" w:ascii="Arial;Times New Roman" w:hAnsi="Arial;Times New Roman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3.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Ponocná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eastAsia="Arial Unicode MS" w:cs="Arial;Times New Roman" w:ascii="Arial;Times New Roman" w:hAnsi="Arial;Times New Roman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eastAsia="Arial Unicode MS" w:cs="Arial;Times New Roman" w:ascii="Arial;Times New Roman" w:hAnsi="Arial;Times New Roman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eastAsia="Arial Unicode MS" w:cs="Arial;Times New Roman" w:ascii="Arial;Times New Roman" w:hAnsi="Arial;Times New Roman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eastAsia="Arial Unicode MS" w:cs="Arial;Times New Roman" w:ascii="Arial;Times New Roman" w:hAnsi="Arial;Times New Roman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eastAsia="Arial Unicode MS" w:cs="Arial;Times New Roman" w:ascii="Arial;Times New Roman" w:hAnsi="Arial;Times New Roman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eastAsia="Arial Unicode MS" w:cs="Arial;Times New Roman" w:ascii="Arial;Times New Roman" w:hAnsi="Arial;Times New Roman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eastAsia="Arial Unicode MS" w:cs="Arial;Times New Roman" w:ascii="Arial;Times New Roman" w:hAnsi="Arial;Times New Roman"/>
              </w:rPr>
            </w:r>
          </w:p>
        </w:tc>
      </w:tr>
      <w:tr>
        <w:trPr>
          <w:trHeight w:val="255" w:hRule="atLeast"/>
        </w:trPr>
        <w:tc>
          <w:tcPr>
            <w:tcW w:w="394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eastAsia="Arial Unicode MS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MLADŠÍ ŽÁCI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eastAsia="Arial Unicode MS" w:cs="Arial;Times New Roman" w:ascii="Arial;Times New Roman" w:hAnsi="Arial;Times New Roman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eastAsia="Arial Unicode MS" w:cs="Arial;Times New Roman" w:ascii="Arial;Times New Roman" w:hAnsi="Arial;Times New Roman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eastAsia="Arial Unicode MS" w:cs="Arial;Times New Roman" w:ascii="Arial;Times New Roman" w:hAnsi="Arial;Times New Roman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1.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Čechovský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130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eastAsia="Arial Unicode MS" w:cs="Arial;Times New Roman" w:ascii="Arial;Times New Roman" w:hAnsi="Arial;Times New Roman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eastAsia="Arial Unicode MS" w:cs="Arial;Times New Roman" w:ascii="Arial;Times New Roman" w:hAnsi="Arial;Times New Roman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eastAsia="Arial Unicode MS" w:cs="Arial;Times New Roman" w:ascii="Arial;Times New Roman" w:hAnsi="Arial;Times New Roman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2.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Barabáš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27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eastAsia="Arial Unicode MS" w:cs="Arial;Times New Roman" w:ascii="Arial;Times New Roman" w:hAnsi="Arial;Times New Roman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eastAsia="Arial Unicode MS" w:cs="Arial;Times New Roman" w:ascii="Arial;Times New Roman" w:hAnsi="Arial;Times New Roman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eastAsia="Arial Unicode MS" w:cs="Arial;Times New Roman" w:ascii="Arial;Times New Roman" w:hAnsi="Arial;Times New Roman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eastAsia="Arial Unicode MS" w:cs="Arial;Times New Roman" w:ascii="Arial;Times New Roman" w:hAnsi="Arial;Times New Roman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3.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Kučera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67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eastAsia="Arial Unicode MS" w:cs="Arial;Times New Roman" w:ascii="Arial;Times New Roman" w:hAnsi="Arial;Times New Roman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eastAsia="Arial Unicode MS" w:cs="Arial;Times New Roman" w:ascii="Arial;Times New Roman" w:hAnsi="Arial;Times New Roman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eastAsia="Arial Unicode MS" w:cs="Arial;Times New Roman" w:ascii="Arial;Times New Roman" w:hAnsi="Arial;Times New Roman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eastAsia="Arial Unicode MS" w:cs="Arial;Times New Roman" w:ascii="Arial;Times New Roman" w:hAnsi="Arial;Times New Roman"/>
              </w:rPr>
            </w:r>
          </w:p>
        </w:tc>
      </w:tr>
    </w:tbl>
    <w:p>
      <w:pPr>
        <w:pStyle w:val="TextBodyIndent"/>
        <w:tabs>
          <w:tab w:val="clear" w:pos="709"/>
          <w:tab w:val="righ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right" w:pos="567" w:leader="none"/>
        </w:tabs>
        <w:rPr>
          <w:sz w:val="28"/>
          <w:szCs w:val="28"/>
        </w:rPr>
      </w:pPr>
      <w:r>
        <w:rPr>
          <w:sz w:val="28"/>
          <w:szCs w:val="28"/>
        </w:rPr>
        <w:t>Všem oddílům, které se zúčastní MČR a PČR přejeme co nejlepší umístění .</w:t>
      </w:r>
    </w:p>
    <w:p>
      <w:pPr>
        <w:pStyle w:val="TextBodyIndent"/>
        <w:tabs>
          <w:tab w:val="clear" w:pos="709"/>
          <w:tab w:val="right" w:pos="567" w:leader="none"/>
          <w:tab w:val="left" w:pos="851" w:leader="none"/>
          <w:tab w:val="left" w:pos="2268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9"/>
        <w:tabs>
          <w:tab w:val="clear" w:pos="540"/>
          <w:tab w:val="clear" w:pos="1418"/>
          <w:tab w:val="clear" w:pos="3420"/>
          <w:tab w:val="clear" w:pos="3960"/>
          <w:tab w:val="clear" w:pos="6379"/>
          <w:tab w:val="clear" w:pos="7371"/>
          <w:tab w:val="clear" w:pos="8222"/>
          <w:tab w:val="left" w:pos="851" w:leader="none"/>
          <w:tab w:val="left" w:pos="3828" w:leader="none"/>
          <w:tab w:val="left" w:pos="6663" w:leader="none"/>
        </w:tabs>
        <w:rPr/>
      </w:pPr>
      <w:r>
        <w:rPr>
          <w:sz w:val="20"/>
          <w:szCs w:val="20"/>
        </w:rPr>
        <w:tab/>
      </w:r>
      <w:r>
        <w:rPr/>
        <w:t xml:space="preserve">Roman Skřivánek, v.r. </w:t>
        <w:tab/>
        <w:t xml:space="preserve">Otakar Leun, </w:t>
        <w:tab/>
        <w:t>Mgr. Ladislava Janková v.r.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sekretář OSK </w:t>
        <w:tab/>
        <w:t xml:space="preserve">předseda STÚ </w:t>
        <w:tab/>
        <w:t>předsedkyně OSK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222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left" w:pos="1418" w:leader="none"/>
          <w:tab w:val="left" w:pos="3420" w:leader="none"/>
          <w:tab w:val="left" w:pos="3960" w:leader="none"/>
          <w:tab w:val="left" w:pos="5760" w:leader="none"/>
          <w:tab w:val="left" w:pos="6120" w:leader="none"/>
          <w:tab w:val="right" w:pos="6379" w:leader="none"/>
          <w:tab w:val="left" w:pos="6663" w:leader="none"/>
          <w:tab w:val="right" w:pos="7371" w:leader="none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1080" w:leader="none"/>
          <w:tab w:val="right" w:pos="2880" w:leader="none"/>
          <w:tab w:val="left" w:pos="3780" w:leader="none"/>
          <w:tab w:val="left" w:pos="5760" w:leader="none"/>
          <w:tab w:val="left" w:pos="612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1080" w:leader="none"/>
          <w:tab w:val="right" w:pos="2880" w:leader="none"/>
          <w:tab w:val="left" w:pos="3780" w:leader="none"/>
          <w:tab w:val="left" w:pos="5760" w:leader="none"/>
          <w:tab w:val="left" w:pos="612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1133" w:gutter="0" w:header="0" w:top="35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Times New Roman" w:hAnsi="Arial;Times New Roman" w:cs="Arial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540" w:leader="none"/>
        <w:tab w:val="left" w:pos="1418" w:leader="none"/>
        <w:tab w:val="left" w:pos="3420" w:leader="none"/>
        <w:tab w:val="left" w:pos="3960" w:leader="none"/>
        <w:tab w:val="right" w:pos="6379" w:leader="none"/>
        <w:tab w:val="left" w:pos="6663" w:leader="none"/>
        <w:tab w:val="right" w:pos="7371" w:leader="none"/>
        <w:tab w:val="left" w:pos="8222" w:leader="none"/>
      </w:tabs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bCs/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;Times New Roman" w:hAnsi="Arial;Times New Roman" w:cs="Arial;Times New Roman"/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;Times New Roman" w:hAnsi="Arial;Times New Roman" w:cs="Arial;Times New Roman"/>
      <w:color w:val="000000"/>
      <w:sz w:val="16"/>
      <w:szCs w:val="16"/>
    </w:rPr>
  </w:style>
  <w:style w:type="paragraph" w:styleId="TextBodyIndent">
    <w:name w:val="Body Text Indent"/>
    <w:basedOn w:val="Normal"/>
    <w:pPr/>
    <w:rPr>
      <w:b/>
      <w:bCs/>
      <w:sz w:val="32"/>
      <w:szCs w:val="32"/>
    </w:rPr>
  </w:style>
  <w:style w:type="paragraph" w:styleId="Xl31">
    <w:name w:val="xl31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8:51:00Z</dcterms:created>
  <dc:creator>narhazena</dc:creator>
  <dc:description/>
  <dc:language>en-US</dc:language>
  <cp:lastModifiedBy>Mormegil</cp:lastModifiedBy>
  <cp:lastPrinted>2002-06-04T22:15:00Z</cp:lastPrinted>
  <dcterms:modified xsi:type="dcterms:W3CDTF">2003-02-10T18:51:00Z</dcterms:modified>
  <cp:revision>2</cp:revision>
  <dc:subject/>
  <dc:title>Svaz národní házené</dc:title>
</cp:coreProperties>
</file>