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>
          <w:sz w:val="22"/>
        </w:rPr>
      </w:pPr>
      <w:r>
        <w:rPr>
          <w:sz w:val="22"/>
        </w:rPr>
        <w:t>sekretář Roman Skřivánek, Řepová 370, 196 00  Praha 9, tel.  283932066, E-mail skrivánek.cako@seznam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Zpravodaj Středočeské oblastní komise  č.24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27.06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091216329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 xml:space="preserve">Disciplinární úsek str. 2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portovně technický úsek str.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OSK str. 2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Disciplinární ús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 xml:space="preserve">za nesplnění zaplacení uloženého peněžního trestu všech druhů v předepsaném termínu dle ST.B čl.8 1.případ – </w:t>
      </w:r>
      <w:r>
        <w:rPr>
          <w:b/>
          <w:bCs/>
          <w:sz w:val="18"/>
        </w:rPr>
        <w:t>důtka a splatnost 9.7.03  tyto oddíly:</w:t>
      </w:r>
    </w:p>
    <w:p>
      <w:pPr>
        <w:pStyle w:val="Normal"/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2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76"/>
        <w:gridCol w:w="2502"/>
        <w:gridCol w:w="511"/>
        <w:gridCol w:w="1276"/>
        <w:gridCol w:w="3826"/>
        <w:gridCol w:w="129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6.4.20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TJ Stará Huť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0.4.200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xŽk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6.4.20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TJ Sokol Podlázky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0.4.200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xŽk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1.5.20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TJ Stará Huť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.6.200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nehlášení výsledků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8.5.20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TJ Sokol Podlázky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1.6.200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nehlášení výsledků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8.5.20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TJ Stará Huť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1.6.200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xČk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.6.20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TJ Stará Huť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8.6.200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nedostatečné plnění pořadatele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.6.20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TJ Sokol Březn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8.6.200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nehlášení výsledků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7.6.20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TJ Republiká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5.6.200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x ŽK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7"/>
        </w:numPr>
        <w:tabs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</w:tabs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žádáme oddíly, které zaplatily pokutu aby poslali ofocený doklad o zaplacení Mirce Spoustové</w:t>
      </w:r>
    </w:p>
    <w:p>
      <w:pPr>
        <w:pStyle w:val="TextBodyIndent"/>
        <w:tabs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</w:tabs>
        <w:ind w:left="360" w:hanging="0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TextBodyIndent"/>
        <w:numPr>
          <w:ilvl w:val="0"/>
          <w:numId w:val="7"/>
        </w:numPr>
        <w:tabs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</w:tabs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do dnešního dne nebyly platby uskutečněný, zkontrolujte zda jste je poslali na správný účet</w:t>
      </w:r>
    </w:p>
    <w:p>
      <w:pPr>
        <w:pStyle w:val="TextBodyIndent"/>
        <w:tabs>
          <w:tab w:val="clear" w:pos="567"/>
          <w:tab w:val="clear" w:pos="1418"/>
          <w:tab w:val="left" w:pos="72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360" w:hanging="0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veškeré informace o placení pokut podá M.Spoustová</w:t>
      </w:r>
    </w:p>
    <w:p>
      <w:pPr>
        <w:pStyle w:val="TextBodyIndent"/>
        <w:tabs>
          <w:tab w:val="clear" w:pos="567"/>
          <w:tab w:val="clear" w:pos="1418"/>
          <w:tab w:val="left" w:pos="72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360" w:hanging="0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TextBodyIndent"/>
        <w:tabs>
          <w:tab w:val="clear" w:pos="567"/>
          <w:tab w:val="clear" w:pos="1418"/>
          <w:tab w:val="left" w:pos="72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360" w:hanging="0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Heading6"/>
        <w:numPr>
          <w:ilvl w:val="0"/>
          <w:numId w:val="4"/>
        </w:numPr>
        <w:rPr/>
      </w:pPr>
      <w:r>
        <w:rPr>
          <w:b/>
          <w:bCs/>
          <w:sz w:val="28"/>
        </w:rPr>
        <w:t>Sportovně technický úsek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Prosím o omluvu a zasílám Vám pozměněný program. 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Na letním aktivu proběhnou volby nového vedení OSK. Prosíme zájemce, aby se přihlásily na adresu Oty Leuna.  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osíme oddíly, aby si připravili jmenný seznam rozhodčích, kteří budou ochotni pískat v nadcházející sezóně / jméno, adresa, tel.číslo, v případně jaké funkce v oddíle zastává (trenér, vedoucí atd.)/</w:t>
      </w:r>
    </w:p>
    <w:p>
      <w:pPr>
        <w:pStyle w:val="Normal"/>
        <w:ind w:left="427" w:hanging="0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4093" w:hRule="atLeast"/>
        </w:trPr>
        <w:tc>
          <w:tcPr>
            <w:tcW w:w="9790" w:type="dxa"/>
            <w:tcBorders/>
          </w:tcPr>
          <w:p>
            <w:pPr>
              <w:pStyle w:val="TextBodyIndent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 xml:space="preserve">Dovolujeme si Vás pozvat na Letní aktiv Středočeské oblastní komise, kde bude rozlosována jarní část Oblastního přeboru 2003/2004. Letní aktiv se uskuteční v sobotu 19.7.2003 od 10:00 hod., klubovna TJ Spartak Modřany. Každý oddíl zajistí účast jednoho zástupce  na vlastní náklady. </w:t>
            </w:r>
          </w:p>
          <w:p>
            <w:pPr>
              <w:pStyle w:val="TextBodyIndent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 xml:space="preserve">Program :   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>Prezentace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>Volby vedení OSK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>Zhodnocení jarní části předsedou STÚ</w:t>
            </w:r>
          </w:p>
          <w:p>
            <w:pPr>
              <w:pStyle w:val="TextBodyIndent"/>
              <w:numPr>
                <w:ilvl w:val="1"/>
                <w:numId w:val="2"/>
              </w:numPr>
              <w:rPr/>
            </w:pPr>
            <w:r>
              <w:rPr>
                <w:color w:val="000000"/>
                <w:sz w:val="18"/>
                <w:szCs w:val="36"/>
              </w:rPr>
              <w:t>Zhodnocení celého ročníku předsedou STÚ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>Zhodnocení rozhodčích předsedou KR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>Zhodnocení financí předsedkyní HK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>Zhodnocení předsedkyní OSK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 xml:space="preserve">Diskuse k minulému ročníku OP 02/03 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>Určení termínů podzimní časti OP 03/ 04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>Rozlosování nového ročníku OP 03/04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>Občerstvení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  <w:t>Závěrečná diskuse</w:t>
            </w:r>
          </w:p>
          <w:p>
            <w:pPr>
              <w:pStyle w:val="TextBodyIndent"/>
              <w:rPr>
                <w:b/>
                <w:b/>
                <w:color w:val="000000"/>
                <w:sz w:val="24"/>
                <w:szCs w:val="36"/>
              </w:rPr>
            </w:pPr>
            <w:r>
              <w:rPr>
                <w:b/>
                <w:color w:val="000000"/>
                <w:sz w:val="24"/>
                <w:szCs w:val="36"/>
              </w:rPr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numPr>
          <w:ilvl w:val="0"/>
          <w:numId w:val="4"/>
        </w:numPr>
        <w:rPr/>
      </w:pPr>
      <w:r>
        <w:rPr>
          <w:b/>
          <w:bCs/>
          <w:sz w:val="28"/>
        </w:rPr>
        <w:t>Zprávy z oblast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/>
      </w:pPr>
      <w:r>
        <w:rPr>
          <w:sz w:val="18"/>
        </w:rPr>
        <w:t xml:space="preserve">Roman Skřivánek, v.r.     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sekretář OSK      </w:t>
        <w:tab/>
        <w:t xml:space="preserve">                       předseda STÚ </w:t>
        <w:tab/>
        <w:t xml:space="preserve">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6284" w:dyaOrig="28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3.65pt;height:75.7pt" filled="f" o:ole="">
            <v:imagedata r:id="rId6" o:title=""/>
          </v:shape>
          <o:OLEObject Type="Embed" ProgID="" ShapeID="ole_rId5" DrawAspect="Content" ObjectID="_963958190" r:id="rId5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4936" w:dyaOrig="2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3.35pt;height:84.55pt" filled="f" o:ole="">
            <v:imagedata r:id="rId8" o:title=""/>
          </v:shape>
          <o:OLEObject Type="Embed" ProgID="" ShapeID="ole_rId7" DrawAspect="Content" ObjectID="_177848370" r:id="rId7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headerReference w:type="first" r:id="rId10"/>
      <w:type w:val="nextPage"/>
      <w:pgSz w:w="11906" w:h="16838"/>
      <w:pgMar w:left="851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;Times New Roman" w:hAnsi="Arial;Times New Roman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;Times New Roman" w:hAnsi="Arial;Times New Roman" w:eastAsia="Arial Unicode MS" w:cs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06-27T17:30:00Z</cp:lastPrinted>
  <dcterms:modified xsi:type="dcterms:W3CDTF">2003-06-27T15:52:00Z</dcterms:modified>
  <cp:revision>50</cp:revision>
  <dc:subject/>
  <dc:title>Svaz národní házené</dc:title>
</cp:coreProperties>
</file>