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>Zpravodaj Středočeské oblastní komise  č.18</w:t>
      </w:r>
    </w:p>
    <w:p>
      <w:pPr>
        <w:pStyle w:val="Normal"/>
        <w:jc w:val="righ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07.05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8816132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9. kola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měny a opravy str.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/>
      </w:pPr>
      <w:r>
        <w:rPr/>
        <w:t>Muži</w:t>
        <w:tab/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Ho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: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</w:r>
      <w:r>
        <w:rPr/>
        <w:t>Ženy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1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vit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 xml:space="preserve">: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Tomáš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Dorostenci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František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>Dorostenky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2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4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ci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4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iroslav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kyně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1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5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5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Jan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Mladší žáci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3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2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Miroslava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2.případ trestá  </w:t>
      </w:r>
      <w:r>
        <w:rPr>
          <w:b/>
          <w:sz w:val="18"/>
          <w:u w:val="single"/>
        </w:rPr>
        <w:t>zákaz výkonu funkce vedoucího družstva na 3 utkání</w:t>
      </w:r>
      <w:r>
        <w:rPr>
          <w:bCs/>
          <w:sz w:val="18"/>
        </w:rPr>
        <w:t>- 329,  330, + 1utkání  podzimní části OP 03/04</w:t>
      </w:r>
      <w:r>
        <w:rPr>
          <w:b/>
          <w:sz w:val="18"/>
        </w:rPr>
        <w:t xml:space="preserve"> 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>Tichý</w:t>
      </w:r>
      <w:r>
        <w:rPr>
          <w:color w:val="000000"/>
          <w:sz w:val="18"/>
        </w:rPr>
        <w:t xml:space="preserve"> ( St .Huť ), - nepodepsaný zápis o utkání  č. 324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oupis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4030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"/>
        <w:gridCol w:w="542"/>
        <w:gridCol w:w="1073"/>
        <w:gridCol w:w="2305"/>
        <w:gridCol w:w="55"/>
      </w:tblGrid>
      <w:tr>
        <w:trPr>
          <w:trHeight w:val="270" w:hRule="atLeast"/>
        </w:trPr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ny</w:t>
            </w:r>
          </w:p>
        </w:tc>
        <w:tc>
          <w:tcPr>
            <w:tcW w:w="3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kovice  A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hová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e  3.5.03    11:0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chovská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za 3.5.03   11:0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rovátková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za 3.5.03   11:0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5"/>
        </w:numPr>
        <w:rPr/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vedení OSK upozorňuje oddíly, že stále probíhá anketa o nejlepší hráče. Nezapomínejte vyplňovat formulář po každým odehraným utkaní. Domácí oddíl je povinen před utkáním předat hostům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>nezapomínejte zápisy o utkání posílat hned v pondělí po odehraném utkání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v případě nezastihnutí předsedy STK Leuna na telefonu v sobotu při hlášení výsledku nechte mobilní telefon vyzvánět déle. Až se Vám ozve hlasová schránka tak nadiktujte výsledky.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příští schůze vedení  STK se koná 14.5.03 od 18:00 h  klubovna  TJ Spartak Modřany  v Modřanské rokli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. </w:t>
      </w:r>
      <w:r>
        <w:rPr>
          <w:b/>
          <w:bCs/>
          <w:sz w:val="28"/>
          <w:u w:val="single"/>
        </w:rPr>
        <w:t>Změny a oprav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50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12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4.5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Zdaři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5-08T22:51:00Z</cp:lastPrinted>
  <dcterms:modified xsi:type="dcterms:W3CDTF">2003-05-08T20:54:00Z</dcterms:modified>
  <cp:revision>36</cp:revision>
  <dc:subject/>
  <dc:title>Svaz národní házené</dc:title>
</cp:coreProperties>
</file>