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/>
      </w:pPr>
      <w:r>
        <w:rPr/>
        <w:t>sekretář Mgr Ladislava Janková, Janovského 31, 170 00  Praha 7, tel.  603147358, E-mail ladislava-jankova@bec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5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4.09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055536579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Výsledky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 2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nasazení rozhodčích podzimní části OP 2003/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4"/>
        <w:gridCol w:w="760"/>
        <w:gridCol w:w="1141"/>
        <w:gridCol w:w="670"/>
        <w:gridCol w:w="937"/>
        <w:gridCol w:w="250"/>
        <w:gridCol w:w="823"/>
        <w:gridCol w:w="1085"/>
      </w:tblGrid>
      <w:tr>
        <w:trPr/>
        <w:tc>
          <w:tcPr>
            <w:tcW w:w="675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losování oblastního přeboru  2003/2004 podzim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e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utk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ácí</w:t>
            </w:r>
          </w:p>
        </w:tc>
        <w:tc>
          <w:tcPr>
            <w:tcW w:w="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té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odčí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03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ačky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ůnek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ačky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ůnek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Výsledk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29"/>
        <w:gridCol w:w="360"/>
        <w:gridCol w:w="1260"/>
        <w:gridCol w:w="540"/>
        <w:gridCol w:w="360"/>
        <w:gridCol w:w="540"/>
        <w:gridCol w:w="1080"/>
        <w:gridCol w:w="1080"/>
      </w:tblGrid>
      <w:tr>
        <w:trPr/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už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.Huť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š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ejč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an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kov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lázky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lázky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Žen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und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und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Čakovice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vit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Čakovice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vit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Čakovice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mrč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tarší žá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.Hu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ub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l. Řev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Čak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poust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iroslav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láz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ou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aroslav</w:t>
            </w:r>
          </w:p>
        </w:tc>
      </w:tr>
      <w:tr>
        <w:trPr/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tarší žačk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.Hu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l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ří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und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máš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láz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ou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aroslav</w:t>
            </w:r>
          </w:p>
        </w:tc>
      </w:tr>
      <w:tr>
        <w:trPr/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ladší žá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láz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ou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aroslav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SK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Předseda STÚ Leun nahlásil že od 12.9.03 – 28.09.03 bude trávit dovolenou mimo republiku. Vedení OSK pověřilo  Tomáše Kundráta o zastoupení předsedy Leuna po dobu jeho nepřítomnosti. 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Veškeré výsledky od 12.9.03 – 28.9.03 jsou oddíly povinny hlásit p.Kundrátovi na tel.. číslo 608046169 a zápisy posílat na adresu p. Tomaš Kundrát, Nad Ražákem 33/1308, Praha- 412 143 00 jinak se vystavují postihu dle propozic.</w:t>
      </w:r>
      <w:r>
        <w:rPr>
          <w:sz w:val="18"/>
        </w:rPr>
        <w:t xml:space="preserve">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Děkuji za pochopení 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Vedení OSK se sejde  dne 1.10.03 18:00 v klubovně TJ Spartak Modřan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5753" w:leader="none"/>
        </w:tabs>
        <w:ind w:firstLine="1800"/>
        <w:jc w:val="left"/>
        <w:rPr>
          <w:sz w:val="18"/>
        </w:rPr>
      </w:pPr>
      <w:r>
        <w:rPr>
          <w:sz w:val="18"/>
        </w:rPr>
        <w:t xml:space="preserve">Tomáš Kundrát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člen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1:33:00Z</dcterms:created>
  <dc:creator>Leun Ota</dc:creator>
  <dc:description/>
  <dc:language>en-US</dc:language>
  <cp:lastModifiedBy>Jana Kabourkova</cp:lastModifiedBy>
  <cp:lastPrinted>2003-08-31T14:27:00Z</cp:lastPrinted>
  <dcterms:modified xsi:type="dcterms:W3CDTF">2003-09-22T21:44:00Z</dcterms:modified>
  <cp:revision>4</cp:revision>
  <dc:subject/>
  <dc:title>Svaz národní házené</dc:title>
</cp:coreProperties>
</file>