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2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.06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265225771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2"/>
        </w:numPr>
        <w:rPr/>
      </w:pPr>
      <w:r>
        <w:rPr/>
        <w:t>Výsledky</w:t>
      </w:r>
    </w:p>
    <w:tbl>
      <w:tblPr>
        <w:tblW w:w="7680" w:type="dxa"/>
        <w:jc w:val="left"/>
        <w:tblInd w:w="126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96"/>
        <w:gridCol w:w="2055"/>
        <w:gridCol w:w="101"/>
        <w:gridCol w:w="2092"/>
        <w:gridCol w:w="273"/>
        <w:gridCol w:w="88"/>
        <w:gridCol w:w="273"/>
        <w:gridCol w:w="506"/>
        <w:gridCol w:w="1896"/>
      </w:tblGrid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ci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h.: 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ta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.žáci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Spartak Modřany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23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ála 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ek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ájemné držení po odpískání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lohláv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eně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ála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ek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Avia Čakovice</w:t>
      </w:r>
      <w:r>
        <w:rPr>
          <w:rFonts w:eastAsia="Times New Roman" w:cs="Times New Roman" w:ascii="Times New Roman" w:hAnsi="Times New Roman"/>
          <w:szCs w:val="24"/>
        </w:rPr>
        <w:t xml:space="preserve"> za udělení 3 žlut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100 Kč</w:t>
      </w:r>
      <w:r>
        <w:rPr>
          <w:rFonts w:eastAsia="Times New Roman" w:cs="Times New Roman" w:ascii="Times New Roman" w:hAnsi="Times New Roman"/>
          <w:szCs w:val="24"/>
        </w:rPr>
        <w:t xml:space="preserve"> splatnou 23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7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ová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za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a d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čov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ár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7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ová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za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ze zadu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DÚ trestá družstvo TJ Avia Čakovice za udělení 3 žlutých karet dle ST A, čl.1  pokutou 100 Kč splatnou 23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6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uba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lav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e za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chovsk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e zadu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řík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e zadu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DÚ trestá družstvo TJ Stará Huť za udělení 3 žlutých karet dle ST A, čl.1  pokutou 100 Kč splatnou 23.6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límková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K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rdá h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lecov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K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ánění bez míč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lecová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DÚ trestá družstvo NH Řevnice za udělení 3 žlutých karet dle ST A, čl.1  pokutou 100 Kč splatnou 23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ýbel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ýbe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ýbel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ika rozhodčího bez vulg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Stará Huť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18 -200 K, zp. 19 – 100 Kč/ - 2</w:t>
      </w:r>
      <w:r>
        <w:rPr>
          <w:rFonts w:cs="Times New Roman" w:ascii="Times New Roman" w:hAnsi="Times New Roman"/>
          <w:b/>
          <w:bCs/>
          <w:u w:val="single"/>
        </w:rPr>
        <w:t>.případ pokutou 100 Kč + vyhlášení nového termínu tj. 14.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 19 – 200 Kč, zp.20 – 500, 100 Kč/ - 2</w:t>
      </w:r>
      <w:r>
        <w:rPr>
          <w:rFonts w:cs="Times New Roman" w:ascii="Times New Roman" w:hAnsi="Times New Roman"/>
          <w:b/>
          <w:bCs/>
          <w:u w:val="single"/>
        </w:rPr>
        <w:t>.případ pokutou 100 Kč + vyhlášení nového termínu tj. 14.6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C.  </w:t>
      </w:r>
      <w:r>
        <w:rPr/>
        <w:t>Zprávy z OSK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0.55pt;height:59.05pt" filled="f" o:ole="">
            <v:imagedata r:id="rId6" o:title=""/>
          </v:shape>
          <o:OLEObject Type="Embed" ProgID="" ShapeID="ole_rId5" DrawAspect="Content" ObjectID="_1702777259" r:id="rId5"/>
        </w:object>
      </w:r>
      <w:r>
        <w:object w:dxaOrig="6284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646987580" r:id="rId7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340" w:type="dxa"/>
        <w:jc w:val="left"/>
        <w:tblInd w:w="72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8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</w:tblGrid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14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1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2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1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6-03T20:19:00Z</dcterms:modified>
  <cp:revision>54</cp:revision>
  <dc:subject>Zpravodaj 2003/2004</dc:subject>
  <dc:title>Svaz národní házené</dc:title>
</cp:coreProperties>
</file>