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>
          <w:trHeight w:val="1628" w:hRule="atLeast"/>
        </w:trPr>
        <w:tc>
          <w:tcPr>
            <w:tcW w:w="8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topkova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Kundrát Tomáš, Nad Ražákem 33/1308, 143 00 Praha 12, tel. 244 400 563, mobil 608 046 169, E-mail tomas.kundrat@qui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1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1.04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882900201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oupisky str. 3 -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3"/>
        <w:numPr>
          <w:ilvl w:val="0"/>
          <w:numId w:val="2"/>
        </w:numPr>
        <w:rPr/>
      </w:pPr>
      <w:r>
        <w:rPr/>
        <w:t>Výsledky</w:t>
      </w:r>
    </w:p>
    <w:tbl>
      <w:tblPr>
        <w:tblW w:w="938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2"/>
        <w:gridCol w:w="2938"/>
        <w:gridCol w:w="340"/>
        <w:gridCol w:w="2080"/>
        <w:gridCol w:w="700"/>
        <w:gridCol w:w="160"/>
        <w:gridCol w:w="700"/>
        <w:gridCol w:w="320"/>
        <w:gridCol w:w="1620"/>
      </w:tblGrid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už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žen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irout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c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dorosten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c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starší žákyně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Fr.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.žác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mrčka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OP ml žákyně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lavík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 B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</w:r>
    </w:p>
    <w:p>
      <w:pPr>
        <w:pStyle w:val="Heading3"/>
        <w:numPr>
          <w:ilvl w:val="0"/>
          <w:numId w:val="2"/>
        </w:numPr>
        <w:rPr/>
      </w:pPr>
      <w:r>
        <w:rPr/>
        <w:t>Soupisky</w:t>
      </w:r>
    </w:p>
    <w:tbl>
      <w:tblPr>
        <w:tblW w:w="6680" w:type="dxa"/>
        <w:jc w:val="left"/>
        <w:tblInd w:w="117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55"/>
        <w:gridCol w:w="49"/>
        <w:gridCol w:w="584"/>
        <w:gridCol w:w="49"/>
        <w:gridCol w:w="829"/>
        <w:gridCol w:w="49"/>
        <w:gridCol w:w="1865"/>
      </w:tblGrid>
      <w:tr>
        <w:trPr>
          <w:trHeight w:val="255" w:hRule="atLeast"/>
        </w:trPr>
        <w:tc>
          <w:tcPr>
            <w:tcW w:w="66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u w:val="single"/>
              </w:rPr>
              <w:t>Soupisky soutěže OP ženy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oupiska družstva TJ Avia Čakovice 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.reg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Změ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Broučková J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9420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4:2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umbová Simo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9959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4:2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Janušková Marie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9723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8.9.2003 10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ubíková J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848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4:2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Prokešová Zuz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9378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Syrovátková Petr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1769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8.9.2003 10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Syrovátková Terez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1767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4:2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oupiska družstva TJ Avia Čakovice B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.reg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Změ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Ausbergerová Ir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6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aiserová Lenk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1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lejzarová D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7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učerová Ir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3609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ukrálová D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Maliniaková H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5443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Rambousková Jitk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686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Slabá Hel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687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300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Vaňková Hel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2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3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oupiska družstva TJ Spartak Modřany 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.reg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Změ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Böhmová Ivet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47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erná Mart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46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uchková Ir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3539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usíková Jindr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62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9.10.2003 11:0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Holubová H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1966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13:0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Josefusová Ja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43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vyškrtnut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olářová Daniel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331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Pešková Marcel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69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 8:0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Pšeničková Marti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4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6.4.2004 16:0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Svobodová Petr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740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8.10.2003 9:3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Voždová Ale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326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9.10.2003 11:05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u w:val="single"/>
              </w:rPr>
              <w:t>Soupisky soutěže OP muži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oupiska družstva Sokol Bakov 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.reg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Změna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Čech Ja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10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6.10.2003 10:0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Kešner Petr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825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Paldus Lukáš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103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Pyšný Zbyněk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102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6.10.2003 10:0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Sajdl Marti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0107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6.10.2003 10:00: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Václavík Marti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3144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Zahradník Tomáš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21231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doplněn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cs="Arial CE" w:ascii="Arial CE" w:hAnsi="Arial CE"/>
                <w:color w:val="000000"/>
                <w:sz w:val="18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C.  </w:t>
      </w:r>
      <w:r>
        <w:rPr>
          <w:b/>
          <w:bCs/>
          <w:u w:val="single"/>
        </w:rPr>
        <w:t>Disciplinární tresty</w:t>
      </w:r>
    </w:p>
    <w:p>
      <w:pPr>
        <w:pStyle w:val="Heading3"/>
        <w:numPr>
          <w:ilvl w:val="0"/>
          <w:numId w:val="0"/>
        </w:numPr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 kapitána č.r. 20303 </w:t>
      </w:r>
      <w:r>
        <w:rPr>
          <w:b/>
          <w:bCs/>
          <w:sz w:val="18"/>
          <w:u w:val="single"/>
        </w:rPr>
        <w:t>Beneš Jan</w:t>
      </w:r>
      <w:r>
        <w:rPr>
          <w:sz w:val="18"/>
        </w:rPr>
        <w:t xml:space="preserve"> ( TJ Spoje Praha - st.žáci ) za nedostatečné plnění funkce kapitána  / neúplné vyplnění zápisu č.422 / dle ST odd.) 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vedoucího družstva  č.r.2863 </w:t>
      </w:r>
      <w:r>
        <w:rPr>
          <w:b/>
          <w:bCs/>
          <w:sz w:val="18"/>
          <w:u w:val="single"/>
        </w:rPr>
        <w:t xml:space="preserve">Preininger Jiří </w:t>
      </w:r>
      <w:r>
        <w:rPr>
          <w:sz w:val="18"/>
        </w:rPr>
        <w:t xml:space="preserve">( TJ Spoje Praha - st.žáci )  za nedostatečné plnění funkce ved.družstva / neúplné vyplnění zápisu č.422 / dle ST odd.)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 kapitánku č.r. 21053 </w:t>
      </w:r>
      <w:r>
        <w:rPr>
          <w:b/>
          <w:bCs/>
          <w:sz w:val="18"/>
          <w:u w:val="single"/>
        </w:rPr>
        <w:t>Kopecká Anna</w:t>
      </w:r>
      <w:r>
        <w:rPr>
          <w:sz w:val="18"/>
        </w:rPr>
        <w:t xml:space="preserve"> ( TJ Spoje Praha – st.žákyně ) za nedostatečné plnění funkce kapitána  / neúplné vyplnění zápisu č. 522/ dle ST odd.) 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vedoucího družstva  č.r.2859 </w:t>
      </w:r>
      <w:r>
        <w:rPr>
          <w:b/>
          <w:bCs/>
          <w:sz w:val="18"/>
          <w:u w:val="single"/>
        </w:rPr>
        <w:t xml:space="preserve">Švarc Jan </w:t>
      </w:r>
      <w:r>
        <w:rPr>
          <w:sz w:val="18"/>
        </w:rPr>
        <w:t xml:space="preserve">( TJ Spoje Praha – st.žákyně )  za nedostatečné plnění funkce ved.družstva / neúplné vyplnění zápisu č. 522 / dle ST odd.)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 xml:space="preserve">DÚ trestá  kapitánku č.r. 2765 </w:t>
      </w:r>
      <w:r>
        <w:rPr>
          <w:b/>
          <w:bCs/>
          <w:sz w:val="18"/>
          <w:u w:val="single"/>
        </w:rPr>
        <w:t>Kovaříková Barbora</w:t>
      </w:r>
      <w:r>
        <w:rPr>
          <w:sz w:val="18"/>
        </w:rPr>
        <w:t xml:space="preserve"> ( TJ Spartak Modřany B – ženy ) za nedostatečné plnění funkce kapitána  / špatné  vyplnění zápisu č. 137 / dle ST odd.)  A čl.) a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 za nesplnění povinností pořadatele / neúplně vyplněny hlavičky zápisů ze dne 17.04.04/ dle ST odd.) B čl. 7 </w:t>
      </w:r>
      <w:r>
        <w:rPr>
          <w:b/>
          <w:bCs/>
          <w:sz w:val="18"/>
          <w:u w:val="single"/>
        </w:rPr>
        <w:t>pokutou 200 Kč</w:t>
      </w:r>
      <w:r>
        <w:rPr>
          <w:sz w:val="18"/>
        </w:rPr>
        <w:t xml:space="preserve"> splatnou do 05.05.04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Avia Čakovice Praha</w:t>
      </w:r>
      <w:r>
        <w:rPr>
          <w:sz w:val="18"/>
        </w:rPr>
        <w:t xml:space="preserve"> za nehlášení výsledků ze dne 10.04.04 dle propozic Střč OSK </w:t>
      </w:r>
      <w:r>
        <w:rPr>
          <w:b/>
          <w:bCs/>
          <w:sz w:val="18"/>
          <w:u w:val="single"/>
        </w:rPr>
        <w:t>pokutou 100kč</w:t>
      </w:r>
      <w:r>
        <w:rPr>
          <w:sz w:val="18"/>
        </w:rPr>
        <w:t xml:space="preserve"> splatnou 5.05.0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/>
      </w:pPr>
      <w:r>
        <w:rPr>
          <w:sz w:val="18"/>
        </w:rPr>
        <w:t xml:space="preserve">DÚ promíjí vedoucímu družstva č.r. 2654 </w:t>
      </w:r>
      <w:r>
        <w:rPr>
          <w:b/>
          <w:bCs/>
          <w:sz w:val="18"/>
          <w:u w:val="single"/>
        </w:rPr>
        <w:t>Hemzal Zdeněk</w:t>
      </w:r>
      <w:r>
        <w:rPr>
          <w:sz w:val="18"/>
        </w:rPr>
        <w:t xml:space="preserve"> ( Sokol Bakov - dorostenky ) zbytek trestu udělený 8.10.04 v zpravodaji č.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u w:val="none"/>
        </w:rPr>
        <w:t xml:space="preserve">D.  </w:t>
      </w:r>
      <w:r>
        <w:rPr/>
        <w:t>Zprávy z OSK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dení OSK stanovilo termín  ,,Letního aktivu“ spojeného se seminářem oblastních rozhodčích  a organizačních pracovníků oddílů na </w:t>
            </w:r>
            <w:r>
              <w:rPr>
                <w:b/>
                <w:sz w:val="22"/>
              </w:rPr>
              <w:t xml:space="preserve">11.7.2004  v klubovně TJ Spartaku Modřany. </w:t>
            </w:r>
            <w:r>
              <w:rPr>
                <w:sz w:val="22"/>
              </w:rPr>
              <w:t>Komise rozhodčích SNH přislíbila účast lektor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8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ložení vedení 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OSK : Mgr. Janková Ladislava, Janovského 31, Praha – 7 170 00  e mail: </w:t>
      </w:r>
      <w:hyperlink r:id="rId5">
        <w:r>
          <w:rPr>
            <w:rStyle w:val="InternetLink"/>
          </w:rPr>
          <w:t>ladislava-jankova@beck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zaměstnání : 225 993 955, mobil : 603 147 358, fax : 225 993 95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a STÚ       : Leun Otakar, Weberova 204/3, Praha – 5 150 00 e mail : </w:t>
      </w:r>
      <w:hyperlink r:id="rId6">
        <w:r>
          <w:rPr>
            <w:rStyle w:val="InternetLink"/>
          </w:rPr>
          <w:t>ota.leun@volny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>tel.domů : 257 210 643, mobil : 777 050 653,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Předseda KR         : Škvor Josef, Cílkova 647, Praha – 4 142 00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  <w:tab/>
        <w:t xml:space="preserve">tel.domů : 241 718 234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ředsedkyně HK   : Spoustová Miroslava, Pískovcova 733, Praha – 9 190 00 e mail : </w:t>
      </w:r>
      <w:hyperlink r:id="rId7">
        <w:r>
          <w:rPr>
            <w:rStyle w:val="InternetLink"/>
          </w:rPr>
          <w:t>mspoustova@komandor.cz</w:t>
        </w:r>
      </w:hyperlink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Cs w:val="24"/>
        </w:rPr>
        <w:tab/>
        <w:tab/>
        <w:t>mobil : 605 297 342, fax: 222 724 031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sekretář OSK        : Kundrát Tomáš, Nad Ražákem 33/1308, Praha – 12 143 00 e mail :  </w:t>
      </w:r>
      <w:hyperlink r:id="rId8">
        <w:r>
          <w:rPr>
            <w:rStyle w:val="InternetLink"/>
          </w:rPr>
          <w:t>tomas.kundrat@quick.cz</w:t>
        </w:r>
      </w:hyperlink>
      <w:r>
        <w:rPr/>
        <w:t xml:space="preserve"> </w:t>
      </w:r>
    </w:p>
    <w:p>
      <w:pPr>
        <w:pStyle w:val="Xl25"/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ab/>
        <w:tab/>
        <w:t>tel.domů 244 400 563, mobil: 608 046 169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9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Číslo účtu ČSTV-  Středočeské krajské  sdružení  157 135 237/0600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Změna č.ú. České spořitelny SNH 75185329/0800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/>
          <w:sz w:val="18"/>
          <w:szCs w:val="24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55pt;height:59.05pt" filled="f" o:ole="">
            <v:imagedata r:id="rId11" o:title=""/>
          </v:shape>
          <o:OLEObject Type="Embed" ProgID="" ShapeID="ole_rId10" DrawAspect="Content" ObjectID="_179564328" r:id="rId10"/>
        </w:object>
      </w:r>
      <w:r>
        <w:object w:dxaOrig="6284" w:dyaOrig="28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423595726" r:id="rId12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660" w:type="dxa"/>
        <w:jc w:val="left"/>
        <w:tblInd w:w="68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2644"/>
        <w:gridCol w:w="72"/>
        <w:gridCol w:w="592"/>
        <w:gridCol w:w="72"/>
        <w:gridCol w:w="185"/>
        <w:gridCol w:w="185"/>
        <w:gridCol w:w="200"/>
        <w:gridCol w:w="72"/>
        <w:gridCol w:w="753"/>
        <w:gridCol w:w="113"/>
        <w:gridCol w:w="854"/>
        <w:gridCol w:w="72"/>
        <w:gridCol w:w="666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 CE" w:ascii="Arial CE" w:hAnsi="Arial CE"/>
                <w:b/>
                <w:bCs/>
                <w:sz w:val="16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 CE" w:ascii="Arial CE" w:hAnsi="Arial CE"/>
                <w:b/>
                <w:bCs/>
                <w:sz w:val="16"/>
              </w:rPr>
              <w:t>po 8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 CE" w:ascii="Arial CE" w:hAnsi="Arial CE"/>
                <w:b/>
                <w:bCs/>
                <w:sz w:val="16"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6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5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lavoj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1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1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6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82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8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1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1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3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DTJ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0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3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3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2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67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87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lavoj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2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0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1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1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7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7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5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0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8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8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lavoj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7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5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Březno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3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4.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J Sokol Březno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2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1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CE" w:hAnsi="Arial CE"/>
                <w:sz w:val="16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adislava-jankova@beck.cz" TargetMode="External"/><Relationship Id="rId6" Type="http://schemas.openxmlformats.org/officeDocument/2006/relationships/hyperlink" Target="mailto:ota.leun@volny.cz" TargetMode="External"/><Relationship Id="rId7" Type="http://schemas.openxmlformats.org/officeDocument/2006/relationships/hyperlink" Target="mailto:mspoustova@komandor.cz" TargetMode="External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http://www.narodnihazena.cz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2:00Z</dcterms:created>
  <dc:creator>Leun Otakar</dc:creator>
  <dc:description/>
  <dc:language>en-US</dc:language>
  <cp:lastModifiedBy>Leun Ota</cp:lastModifiedBy>
  <cp:lastPrinted>2004-04-23T21:42:00Z</cp:lastPrinted>
  <dcterms:modified xsi:type="dcterms:W3CDTF">2004-04-23T19:46:00Z</dcterms:modified>
  <cp:revision>18</cp:revision>
  <dc:subject>Zpravodaj 2003/2004</dc:subject>
  <dc:title>Svaz národní házené</dc:title>
</cp:coreProperties>
</file>