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2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2"/>
      </w:tblGrid>
      <w:tr>
        <w:trPr>
          <w:trHeight w:val="1628" w:hRule="atLeast"/>
        </w:trPr>
        <w:tc>
          <w:tcPr>
            <w:tcW w:w="8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52"/>
                <w:szCs w:val="5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2"/>
                <w:szCs w:val="52"/>
                <w:u w:val="single"/>
              </w:rPr>
              <w:t>Svaz národní házené</w:t>
            </w:r>
          </w:p>
          <w:p>
            <w:pPr>
              <w:pStyle w:val="Heading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ředočeská oblastní soutěžní komise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topkova 100/2, poštovní schránka 40, 160 17 Praha 6</w:t>
            </w:r>
          </w:p>
        </w:tc>
      </w:tr>
    </w:tbl>
    <w:p>
      <w:pPr>
        <w:pStyle w:val="Zkladntext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5"/>
          <w:szCs w:val="15"/>
        </w:rPr>
      </w:pPr>
      <w:r>
        <w:rPr>
          <w:sz w:val="15"/>
          <w:szCs w:val="15"/>
        </w:rPr>
        <w:t>sekretář Kundrát Tomáš, Nad Ražákem 33/1308, 143 00 Praha 12, tel. 244 400 563, mobil 608 046 169, E-mail tomas.kundrat@quick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3/04  č.1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8.04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611160667" r:id="rId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Výsledky str. 2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oupisky str. 3 - 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4 –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měny str. 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rPr/>
      </w:pPr>
      <w:r>
        <w:rPr/>
        <w:t>Výsledky</w:t>
      </w:r>
    </w:p>
    <w:tbl>
      <w:tblPr>
        <w:tblW w:w="7481" w:type="dxa"/>
        <w:jc w:val="left"/>
        <w:tblInd w:w="78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90"/>
        <w:gridCol w:w="2178"/>
        <w:gridCol w:w="101"/>
        <w:gridCol w:w="2046"/>
        <w:gridCol w:w="270"/>
        <w:gridCol w:w="90"/>
        <w:gridCol w:w="270"/>
        <w:gridCol w:w="498"/>
        <w:gridCol w:w="1638"/>
      </w:tblGrid>
      <w:tr>
        <w:trPr>
          <w:trHeight w:val="255" w:hRule="atLeast"/>
        </w:trPr>
        <w:tc>
          <w:tcPr>
            <w:tcW w:w="74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uži</w:t>
            </w:r>
          </w:p>
        </w:tc>
      </w:tr>
      <w:tr>
        <w:trPr>
          <w:trHeight w:val="21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tará Huť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poje Praha B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Holý P.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partak Modřan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Republikán Prah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Pešek F.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okol Podlázky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kol Bakov 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Leugner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okol Podlázky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kol Bakov B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Leugner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ženy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partak Modřany A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okol Březn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Pešek F.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partak Modřany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okol Březn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Pešek Fr.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Avia Čakovice A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TJ Řevnic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Janková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Avia Čakovice C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TJ Řevnic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Janková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Avia Čakovice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TJ Řevnic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Janková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ci</w:t>
            </w:r>
          </w:p>
        </w:tc>
      </w:tr>
      <w:tr>
        <w:trPr>
          <w:trHeight w:val="21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tará Huť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poje Prah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Holý P.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okol Podlázk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kol Bakov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Louda J.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kyně</w:t>
            </w:r>
          </w:p>
        </w:tc>
      </w:tr>
      <w:tr>
        <w:trPr>
          <w:trHeight w:val="21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5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tará Huť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poje Prah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Holý P.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partak Modřan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okol Březn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Krejčí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7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okol Podlázk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kol Bakov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Louda J.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l.žáci</w:t>
            </w:r>
          </w:p>
        </w:tc>
      </w:tr>
      <w:tr>
        <w:trPr>
          <w:trHeight w:val="21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8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okol Podlázk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kol Bakov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Louda J.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l žákyně</w:t>
            </w:r>
          </w:p>
        </w:tc>
      </w:tr>
      <w:tr>
        <w:trPr>
          <w:trHeight w:val="21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okol Březno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okol Březno 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.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Slavík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Sokol Březno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J Avia Čakovic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.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h.: Lachout</w:t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</w:r>
    </w:p>
    <w:p>
      <w:pPr>
        <w:pStyle w:val="Heading3"/>
        <w:numPr>
          <w:ilvl w:val="0"/>
          <w:numId w:val="3"/>
        </w:numPr>
        <w:rPr/>
      </w:pPr>
      <w:r>
        <w:rPr/>
        <w:t>Soupisky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155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91"/>
        <w:gridCol w:w="697"/>
        <w:gridCol w:w="53"/>
        <w:gridCol w:w="894"/>
        <w:gridCol w:w="53"/>
        <w:gridCol w:w="2232"/>
      </w:tblGrid>
      <w:tr>
        <w:trPr>
          <w:trHeight w:val="255" w:hRule="atLeast"/>
        </w:trPr>
        <w:tc>
          <w:tcPr>
            <w:tcW w:w="59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Soupisky soutěže OP muži</w:t>
            </w:r>
          </w:p>
        </w:tc>
      </w:tr>
      <w:tr>
        <w:trPr>
          <w:trHeight w:val="21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upiska družstva Sokol Bakov A</w:t>
            </w:r>
          </w:p>
        </w:tc>
      </w:tr>
      <w:tr>
        <w:trPr>
          <w:trHeight w:val="21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.reg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měna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um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ch Jan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0.2003 10:0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šner Petr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2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4.2004 10:0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dus Lukáš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4.2004 10:0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yšný Zbyněk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0.2003 10:0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jdl Martin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0.2003 10:0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techa Jiří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4.2004 13:1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těpánek Michal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8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4.2004 13:1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áclavík Martin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4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4.2004 17:0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hradník Tomáš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31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4.2004 10:00:00</w:t>
            </w:r>
          </w:p>
        </w:tc>
      </w:tr>
      <w:tr>
        <w:trPr>
          <w:trHeight w:val="21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Soupisky soutěže OP ženy</w:t>
            </w:r>
          </w:p>
        </w:tc>
      </w:tr>
      <w:tr>
        <w:trPr>
          <w:trHeight w:val="21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upiska družstva TJ Avia Čakovice A</w:t>
            </w:r>
          </w:p>
        </w:tc>
      </w:tr>
      <w:tr>
        <w:trPr>
          <w:trHeight w:val="21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.reg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měna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um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učková J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4:2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umbová Simo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5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4:2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nušková Marie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2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9.2003 10:3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bíková J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4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4:2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kešová Zuz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7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.2004 10:0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rovátková Pet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6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9.2003 10:3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rovátk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6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4:20:00</w:t>
            </w:r>
          </w:p>
        </w:tc>
      </w:tr>
      <w:tr>
        <w:trPr>
          <w:trHeight w:val="21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upiska družstva TJ Avia Čakovice B</w:t>
            </w:r>
          </w:p>
        </w:tc>
      </w:tr>
      <w:tr>
        <w:trPr>
          <w:trHeight w:val="21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.reg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měna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um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sbergerová Ir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3:3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iserová Len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3:3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ejzarová D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3:3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čerová Ir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3:3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králová D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3:3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iniaková H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4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3:3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mbousková Jit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6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3:3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abá Hel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8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3:3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ňková Hel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3:35:00</w:t>
            </w:r>
          </w:p>
        </w:tc>
      </w:tr>
      <w:tr>
        <w:trPr>
          <w:trHeight w:val="21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upiska družstva TJ Spartak Modřany A</w:t>
            </w:r>
          </w:p>
        </w:tc>
      </w:tr>
      <w:tr>
        <w:trPr>
          <w:trHeight w:val="21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.reg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měna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um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öhmová Ive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9:3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rná Mar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9:3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chková Ir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9:3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síková Jind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0.2003 11:0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lubová H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6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13:05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sefusová J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9:3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škrtnut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4.2004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ářová Dani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31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9:3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šková Marc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4.2004 8:0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šeničková Mart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4.2004 16:0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vobodová Pet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03 9:30:00</w:t>
            </w:r>
          </w:p>
        </w:tc>
      </w:tr>
      <w:tr>
        <w:trPr>
          <w:trHeight w:val="240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ždová Al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6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0.2003 11:05:00</w:t>
            </w:r>
          </w:p>
        </w:tc>
      </w:tr>
      <w:tr>
        <w:trPr>
          <w:trHeight w:val="21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Soupisky soutěže OP ml žákyně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okol Březno A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áková Zuz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0.2003 13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jerová Ane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.2003 12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jerová Edi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.2003 12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šová Kateř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.2003 12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š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1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.2003 12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ilová Vero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71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.2003 12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ková J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0.2003 13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h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0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.2003 12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lejharová J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4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.2003 12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olcová Vero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1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0.2003 13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lbachová Lucie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.2003 12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ntová Hel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41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.2003 12:00:00</w:t>
            </w:r>
          </w:p>
        </w:tc>
      </w:tr>
      <w:tr>
        <w:trPr>
          <w:trHeight w:val="255" w:hRule="atLeast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dánská Pet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.2003 12:00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.  </w:t>
      </w:r>
      <w:r>
        <w:rPr>
          <w:b/>
          <w:bCs/>
          <w:u w:val="single"/>
        </w:rPr>
        <w:t>Disciplinární tres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 kapitána č.r. 11471 </w:t>
      </w:r>
      <w:r>
        <w:rPr>
          <w:b/>
          <w:bCs/>
          <w:sz w:val="18"/>
          <w:u w:val="single"/>
        </w:rPr>
        <w:t>Dundáček Vojtěch</w:t>
      </w:r>
      <w:r>
        <w:rPr>
          <w:sz w:val="18"/>
        </w:rPr>
        <w:t xml:space="preserve"> ( TJ  Stará Huť B - muži ) za nedostatečné plnění funkce kapitána  / včas nevyplněný zápis / č.34 / dle ST odd.)  A čl.) a </w:t>
      </w:r>
      <w:r>
        <w:rPr>
          <w:b/>
          <w:bCs/>
          <w:sz w:val="18"/>
          <w:u w:val="single"/>
        </w:rPr>
        <w:t>1.případ důtko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družstvo </w:t>
      </w:r>
      <w:r>
        <w:rPr>
          <w:b/>
          <w:bCs/>
          <w:sz w:val="18"/>
          <w:u w:val="single"/>
        </w:rPr>
        <w:t>TJ Sokol Březno B</w:t>
      </w:r>
      <w:r>
        <w:rPr>
          <w:sz w:val="18"/>
        </w:rPr>
        <w:t xml:space="preserve"> za neoprávněný start hráček č.r.20821 Křemečková Šárka, č.r. Šolcová Veronika v utkání č.719 /odehráno pět utkání za A / dle SŘ čl. 60 b.) e </w:t>
      </w:r>
      <w:r>
        <w:rPr>
          <w:b/>
          <w:bCs/>
          <w:sz w:val="18"/>
          <w:u w:val="single"/>
        </w:rPr>
        <w:t>kontumací 10:0 ve prospěch Března 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družstvo </w:t>
      </w:r>
      <w:r>
        <w:rPr>
          <w:b/>
          <w:bCs/>
          <w:sz w:val="18"/>
          <w:u w:val="single"/>
        </w:rPr>
        <w:t>TJ Sokol Březno B</w:t>
      </w:r>
      <w:r>
        <w:rPr>
          <w:sz w:val="18"/>
        </w:rPr>
        <w:t xml:space="preserve"> za neoprávněný start hráček č.r.21271 Musilová V., 20819 Mališová T., 21433 Součková J., 21603 Suchá T., 21436 Ždánská P., 21434 Titlbachová L., 20820 Mališová K., 21440 Šlejharová J., 21957 Stránská V. v utkání č.21 /odehráno pět utkání za A / dle SŘ čl. 60 b.) e </w:t>
      </w:r>
      <w:r>
        <w:rPr>
          <w:b/>
          <w:bCs/>
          <w:sz w:val="18"/>
          <w:u w:val="single"/>
        </w:rPr>
        <w:t>kontumací 10:0 ve prospěch Března 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vedoucí družstva č.r. 9360 </w:t>
      </w:r>
      <w:r>
        <w:rPr>
          <w:b/>
          <w:bCs/>
          <w:sz w:val="18"/>
          <w:u w:val="single"/>
        </w:rPr>
        <w:t xml:space="preserve">Mališová Irena </w:t>
      </w:r>
      <w:r>
        <w:rPr>
          <w:sz w:val="18"/>
        </w:rPr>
        <w:t xml:space="preserve"> ( TJ Sokol Březno – mladší žákyně )  -  /neoprávněný start hráček v utkáních č.719,721/, dle ST odd.A, čl. 4 1.případ </w:t>
      </w:r>
      <w:r>
        <w:rPr>
          <w:b/>
          <w:bCs/>
          <w:sz w:val="18"/>
          <w:u w:val="single"/>
        </w:rPr>
        <w:t>důtko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vedoucí družstva č.r. 12776 </w:t>
      </w:r>
      <w:r>
        <w:rPr>
          <w:b/>
          <w:bCs/>
          <w:sz w:val="18"/>
          <w:u w:val="single"/>
        </w:rPr>
        <w:t xml:space="preserve">Spoustová Miroslava </w:t>
      </w:r>
      <w:r>
        <w:rPr>
          <w:sz w:val="18"/>
        </w:rPr>
        <w:t xml:space="preserve">( TJ Avia Čakovice – starší žákyně )  -  /nepodepsání zápisu v utkáních č.523 /, dle ST odd.A, čl. 4 3.případ </w:t>
      </w:r>
      <w:r>
        <w:rPr>
          <w:b/>
          <w:bCs/>
          <w:sz w:val="18"/>
          <w:u w:val="single"/>
        </w:rPr>
        <w:t>zákazem výkonu funkce na 5 utkání 532, 534, 539, 541 + 1.utkání následujícím roční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rPr/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okol Březno</w:t>
      </w:r>
      <w:r>
        <w:rPr>
          <w:sz w:val="18"/>
        </w:rPr>
        <w:t xml:space="preserve"> za vyhlášení kontumačních výsledků z utkání 719, 721 dle propozic </w:t>
      </w:r>
      <w:r>
        <w:rPr>
          <w:b/>
          <w:bCs/>
          <w:sz w:val="18"/>
          <w:u w:val="single"/>
        </w:rPr>
        <w:t>pokutou 400 Kč</w:t>
      </w:r>
      <w:r>
        <w:rPr>
          <w:sz w:val="18"/>
        </w:rPr>
        <w:t xml:space="preserve"> splatnou do14.5.0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rPr/>
      </w:pPr>
      <w:r>
        <w:rPr>
          <w:sz w:val="18"/>
        </w:rPr>
        <w:t xml:space="preserve">DÚ trestá družstvo </w:t>
      </w:r>
      <w:r>
        <w:rPr>
          <w:b/>
          <w:bCs/>
          <w:sz w:val="18"/>
          <w:u w:val="single"/>
        </w:rPr>
        <w:t>Sokol Bakov B</w:t>
      </w:r>
      <w:r>
        <w:rPr>
          <w:sz w:val="18"/>
        </w:rPr>
        <w:t xml:space="preserve"> za udělení 3 žlutých karet dle ST A, čl.1  </w:t>
      </w:r>
      <w:r>
        <w:rPr>
          <w:b/>
          <w:bCs/>
          <w:sz w:val="18"/>
          <w:u w:val="single"/>
        </w:rPr>
        <w:t>pokutou 100 Kč</w:t>
      </w:r>
      <w:r>
        <w:rPr/>
        <w:t xml:space="preserve"> splatnou 14.5.04</w:t>
      </w:r>
    </w:p>
    <w:tbl>
      <w:tblPr>
        <w:tblW w:w="874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220"/>
        <w:gridCol w:w="1980"/>
        <w:gridCol w:w="1400"/>
        <w:gridCol w:w="320"/>
        <w:gridCol w:w="28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el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faul Ze zad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 do obličej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un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 protihráč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rPr/>
      </w:pPr>
      <w:r>
        <w:rPr>
          <w:sz w:val="18"/>
        </w:rPr>
        <w:t xml:space="preserve">DÚ trestá oddíl </w:t>
      </w:r>
      <w:r>
        <w:rPr>
          <w:b/>
          <w:bCs/>
          <w:sz w:val="18"/>
        </w:rPr>
        <w:t>TJ Avia Čakovice</w:t>
      </w:r>
      <w:r>
        <w:rPr>
          <w:sz w:val="18"/>
        </w:rPr>
        <w:t xml:space="preserve"> za nahlášení špatných začátků utkání v 9.kole s NH  a DTJ Řevnice dne 24.4.04 dle ST odd.B čl. 7 za nesplnění povinnosti pořadatele </w:t>
      </w:r>
      <w:r>
        <w:rPr>
          <w:b/>
          <w:bCs/>
          <w:sz w:val="18"/>
          <w:u w:val="single"/>
        </w:rPr>
        <w:t>pokutou 300 Kč</w:t>
      </w:r>
      <w:r>
        <w:rPr>
          <w:sz w:val="18"/>
        </w:rPr>
        <w:t xml:space="preserve"> splatnou 14.05.0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u w:val="none"/>
        </w:rPr>
        <w:t xml:space="preserve">D.  </w:t>
      </w:r>
      <w:r>
        <w:rPr/>
        <w:t>Zprávy z OSK</w:t>
      </w:r>
    </w:p>
    <w:p>
      <w:pPr>
        <w:pStyle w:val="Normal"/>
        <w:rPr/>
      </w:pPr>
      <w:r>
        <w:rPr/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75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edení OSK stanovilo termín  ,,Letního aktivu“ spojeného se seminářem oblastních rozhodčích  a organizačních pracovníků oddílů na </w:t>
            </w:r>
            <w:r>
              <w:rPr>
                <w:b/>
                <w:sz w:val="22"/>
              </w:rPr>
              <w:t xml:space="preserve">11.7.2004  v klubovně TJ Spartaku Modřany. </w:t>
            </w:r>
            <w:r>
              <w:rPr>
                <w:sz w:val="22"/>
              </w:rPr>
              <w:t>Komise rozhodčích SNH přislíbila účast lektor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9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ložení vedení OSK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kyně OSK : Mgr. Janková Ladislava, Janovského 31, Praha – 7 170 00  e mail: </w:t>
      </w:r>
      <w:hyperlink r:id="rId5">
        <w:r>
          <w:rPr>
            <w:rStyle w:val="InternetLink"/>
          </w:rPr>
          <w:t>ladislava-jankova@beck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>tel.zaměstnání : 225 993 955, mobil : 603 147 358, fax : 225 993 95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a STÚ       : Leun Otakar, Weberova 204/3, Praha – 5 150 00 e mail : </w:t>
      </w:r>
      <w:hyperlink r:id="rId6">
        <w:r>
          <w:rPr>
            <w:rStyle w:val="InternetLink"/>
          </w:rPr>
          <w:t>ota.leun@volny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>tel.domů : 257 210 643, mobil : 777 050 653,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Předseda KR         : Škvor Josef, Cílkova 647, Praha – 4 142 00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 xml:space="preserve">tel.domů : 241 718 234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kyně HK   : Spoustová Miroslava, Pískovcova 733, Praha – 9 190 00 e mail : </w:t>
      </w:r>
      <w:hyperlink r:id="rId7">
        <w:r>
          <w:rPr>
            <w:rStyle w:val="InternetLink"/>
          </w:rPr>
          <w:t>mspoustova@komandor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Cs w:val="24"/>
        </w:rPr>
        <w:tab/>
        <w:tab/>
        <w:t>mobil : 605 297 342, fax: 222 724 031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sekretář OSK        : Kundrát Tomáš, Nad Ražákem 33/1308, Praha – 12 143 00 e mail :  </w:t>
      </w:r>
      <w:hyperlink r:id="rId8">
        <w:r>
          <w:rPr>
            <w:rStyle w:val="InternetLink"/>
          </w:rPr>
          <w:t>tomas.kundrat@quick.cz</w:t>
        </w:r>
      </w:hyperlink>
      <w:r>
        <w:rPr/>
        <w:t xml:space="preserve">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>tel.domů 244 400 563, mobil: 608 046 169</w:t>
      </w:r>
    </w:p>
    <w:p>
      <w:pPr>
        <w:pStyle w:val="Xl25"/>
        <w:numPr>
          <w:ilvl w:val="0"/>
          <w:numId w:val="5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9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Číslo účtu ČSTV-  Středočeské krajské  sdružení  157 135 237/0600</w:t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Změna č.ú. České spořitelny SNH 75185329/0800 </w:t>
      </w:r>
    </w:p>
    <w:p>
      <w:pPr>
        <w:pStyle w:val="Xl25"/>
        <w:numPr>
          <w:ilvl w:val="0"/>
          <w:numId w:val="5"/>
        </w:numPr>
        <w:spacing w:before="0" w:after="0"/>
        <w:rPr>
          <w:i/>
          <w:i/>
          <w:iCs/>
        </w:rPr>
      </w:pPr>
      <w:r>
        <w:rPr/>
        <w:t>Přihláše</w:t>
      </w:r>
      <w:r>
        <w:rPr>
          <w:b/>
          <w:bCs/>
          <w:u w:val="single"/>
        </w:rPr>
        <w:t>ná oblastní družstva na vrcholné akce mládeže 2004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ab/>
        <w:tab/>
        <w:t xml:space="preserve">MČR </w:t>
        <w:tab/>
        <w:t>PČR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mladší žákyně</w:t>
        <w:tab/>
        <w:t>Bakov</w:t>
        <w:tab/>
        <w:t>Bakov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>Březno</w:t>
        <w:tab/>
        <w:t>Březno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mladší žáci</w:t>
        <w:tab/>
        <w:t>Podlázky</w:t>
        <w:tab/>
        <w:t>Podlázky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>Řevnice</w:t>
        <w:tab/>
        <w:t>Řevnice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starší žákyně</w:t>
        <w:tab/>
        <w:t>Bakov</w:t>
        <w:tab/>
        <w:t>Bakov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>Březno</w:t>
        <w:tab/>
        <w:t>Březno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>Modřany</w:t>
        <w:tab/>
        <w:t>Modřany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>Podlázky</w:t>
        <w:tab/>
        <w:t>Podlázky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starší žáci</w:t>
        <w:tab/>
        <w:t>Bakov</w:t>
        <w:tab/>
        <w:t>Bakov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>Modřany</w:t>
        <w:tab/>
        <w:t>Modřany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/>
      </w:pPr>
      <w:r>
        <w:rPr>
          <w:sz w:val="18"/>
        </w:rPr>
        <w:tab/>
        <w:tab/>
        <w:t>Podlázky</w:t>
        <w:tab/>
        <w:t>Podlázky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>Řevnice</w:t>
        <w:tab/>
        <w:t>Řevnice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ab/>
        <w:t>Stará Huť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dorostenky</w:t>
        <w:tab/>
        <w:t>Čakovice</w:t>
        <w:tab/>
        <w:t>Čakovice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>Modřany</w:t>
        <w:tab/>
        <w:t>Modřany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>Stará Huť</w:t>
        <w:tab/>
        <w:t>Stará Huť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dorostenci</w:t>
        <w:tab/>
        <w:t>Čakovice</w:t>
        <w:tab/>
        <w:t>Čakovice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>Podlázky</w:t>
        <w:tab/>
        <w:t>Podlázky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ab/>
        <w:tab/>
        <w:t>Stará Huť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3828" w:leader="none"/>
          <w:tab w:val="left" w:pos="6663" w:leader="none"/>
        </w:tabs>
        <w:ind w:left="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Změna organizačního pracovníka: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TJ Stará Huť: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Jan Stamberg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/>
      </w:pPr>
      <w:r>
        <w:rPr>
          <w:sz w:val="18"/>
        </w:rPr>
        <w:t>U Pilského potoka 1304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263 01  Dobříš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tel.: 318 521 025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fax: 318 520 735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mobil: 603 268 436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ind w:firstLine="567"/>
        <w:jc w:val="both"/>
        <w:rPr>
          <w:sz w:val="18"/>
        </w:rPr>
      </w:pPr>
      <w:r>
        <w:rPr>
          <w:sz w:val="18"/>
        </w:rPr>
        <w:t>e-mail: jan.stamberg@cbox.cz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Změny utkání</w:t>
      </w:r>
    </w:p>
    <w:p>
      <w:pPr>
        <w:pStyle w:val="Normal"/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  <w:t>Utkání č. 39 NH Řevnice B – TJ Spartak Modřany bude sehráno 2.5.04 17:30</w:t>
      </w:r>
    </w:p>
    <w:p>
      <w:pPr>
        <w:pStyle w:val="Normal"/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  <w:t>Utkání č. 430 NH Řevnice   – TJ Spartak Modřany bude sehráno 5.5.04 17:00</w:t>
      </w:r>
    </w:p>
    <w:p>
      <w:pPr>
        <w:pStyle w:val="Normal"/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  <w:t>Utkání č. 143 DTJ Řevnice – TJ Spartak Modřany A  bude sehráno 9.5.04 10:0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bCs/>
          <w:sz w:val="18"/>
        </w:rPr>
        <w:t>Utkání č. 144 DTJ Řevnice – TJ Spartak Modřany B  bude sehráno 9.5.04 12:1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object w:dxaOrig="4936" w:dyaOrig="2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.55pt;height:59.05pt" filled="f" o:ole="">
            <v:imagedata r:id="rId11" o:title=""/>
          </v:shape>
          <o:OLEObject Type="Embed" ProgID="" ShapeID="ole_rId10" DrawAspect="Content" ObjectID="_379375664" r:id="rId10"/>
        </w:object>
      </w:r>
      <w:r>
        <w:object w:dxaOrig="6284" w:dyaOrig="28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221815377" r:id="rId12"/>
        </w:object>
      </w:r>
      <w:r>
        <w:rPr>
          <w:b/>
          <w:bCs/>
          <w:sz w:val="20"/>
          <w:szCs w:val="20"/>
        </w:rPr>
        <w:br w:type="textWrapping" w:clear="all"/>
      </w:r>
    </w:p>
    <w:tbl>
      <w:tblPr>
        <w:tblW w:w="7660" w:type="dxa"/>
        <w:jc w:val="left"/>
        <w:tblInd w:w="72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00"/>
        <w:gridCol w:w="2801"/>
        <w:gridCol w:w="61"/>
        <w:gridCol w:w="503"/>
        <w:gridCol w:w="61"/>
        <w:gridCol w:w="343"/>
        <w:gridCol w:w="189"/>
        <w:gridCol w:w="343"/>
        <w:gridCol w:w="61"/>
        <w:gridCol w:w="652"/>
        <w:gridCol w:w="111"/>
        <w:gridCol w:w="726"/>
        <w:gridCol w:w="61"/>
        <w:gridCol w:w="568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oficiální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9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oj Řevn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C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oj Řevn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417" w:right="1417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u w:val="single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ladislava-jankova@beck.cz" TargetMode="External"/><Relationship Id="rId6" Type="http://schemas.openxmlformats.org/officeDocument/2006/relationships/hyperlink" Target="mailto:ota.leun@volny.cz" TargetMode="External"/><Relationship Id="rId7" Type="http://schemas.openxmlformats.org/officeDocument/2006/relationships/hyperlink" Target="mailto:mspoustova@komandor.cz" TargetMode="External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http://www.narodnihazena.cz/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22:00Z</dcterms:created>
  <dc:creator>Leun Otakar</dc:creator>
  <dc:description/>
  <dc:language>en-US</dc:language>
  <cp:lastModifiedBy>Leun Ota</cp:lastModifiedBy>
  <cp:lastPrinted>2004-04-23T21:42:00Z</cp:lastPrinted>
  <dcterms:modified xsi:type="dcterms:W3CDTF">2004-05-01T18:29:00Z</dcterms:modified>
  <cp:revision>30</cp:revision>
  <dc:subject>Zpravodaj 2003/2004</dc:subject>
  <dc:title>Svaz národní házené</dc:title>
</cp:coreProperties>
</file>