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25542413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76074268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0.01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634047317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0"/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  <w:t>Podzimní přehled Středočeské oblasti</w:t>
      </w:r>
    </w:p>
    <w:p>
      <w:pPr>
        <w:pStyle w:val="Normal"/>
        <w:ind w:left="2700" w:hanging="0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muži str.  2 -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ženy str.  9 -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orostenci str.  13 -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orostenky str. 16 - 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arší žáci str. 21 - 2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arší žákyně str.  26 -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mladší žáci str. 30 - 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mladší žákyně str.  32 - 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    – </w:t>
      </w:r>
      <w:r>
        <w:rPr>
          <w:b/>
          <w:bCs/>
          <w:sz w:val="20"/>
          <w:szCs w:val="20"/>
        </w:rPr>
        <w:t>tresty vynesené DÚ str. 34 - 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 anketa o nejlepšího hráče str. 39 - 42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uži podzim 04/05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"/>
        <w:gridCol w:w="629"/>
        <w:gridCol w:w="2158"/>
        <w:gridCol w:w="110"/>
        <w:gridCol w:w="2158"/>
        <w:gridCol w:w="288"/>
        <w:gridCol w:w="98"/>
        <w:gridCol w:w="288"/>
        <w:gridCol w:w="110"/>
        <w:gridCol w:w="288"/>
        <w:gridCol w:w="98"/>
        <w:gridCol w:w="288"/>
        <w:gridCol w:w="110"/>
        <w:gridCol w:w="1956"/>
      </w:tblGrid>
      <w:tr>
        <w:trPr>
          <w:trHeight w:val="255" w:hRule="atLeast"/>
        </w:trPr>
        <w:tc>
          <w:tcPr>
            <w:tcW w:w="87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muži OP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lám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F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drážk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ejvo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imůne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Dlouhý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išk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Tausche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Tausche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cí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reininger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3658"/>
        <w:gridCol w:w="96"/>
        <w:gridCol w:w="274"/>
        <w:gridCol w:w="96"/>
        <w:gridCol w:w="274"/>
        <w:gridCol w:w="274"/>
        <w:gridCol w:w="274"/>
        <w:gridCol w:w="96"/>
        <w:gridCol w:w="916"/>
        <w:gridCol w:w="166"/>
        <w:gridCol w:w="916"/>
        <w:gridCol w:w="96"/>
        <w:gridCol w:w="488"/>
        <w:gridCol w:w="617"/>
      </w:tblGrid>
      <w:tr>
        <w:trPr>
          <w:trHeight w:val="270" w:hRule="atLeast"/>
        </w:trPr>
        <w:tc>
          <w:tcPr>
            <w:tcW w:w="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</w:t>
            </w:r>
          </w:p>
        </w:tc>
      </w:tr>
      <w:tr>
        <w:trPr>
          <w:trHeight w:val="270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4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6"/>
        <w:gridCol w:w="59"/>
        <w:gridCol w:w="689"/>
        <w:gridCol w:w="59"/>
        <w:gridCol w:w="871"/>
        <w:gridCol w:w="59"/>
        <w:gridCol w:w="2189"/>
      </w:tblGrid>
      <w:tr>
        <w:trPr>
          <w:trHeight w:val="255" w:hRule="atLeast"/>
        </w:trPr>
        <w:tc>
          <w:tcPr>
            <w:tcW w:w="84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soutěže podzim 04/05 muži OP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NH Řevnice B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če Micha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da Marti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tman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1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dus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ch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6:1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ýbel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0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rčka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š Zdeněk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rostlík Štěpá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Sokol Bakov B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tl Lubo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 Miro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drman Mil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3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šlar Milo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0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dvina Miro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ík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harda Richard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ců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 13:2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da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2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ek Micha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8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radník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 B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fčík Zdeněk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ala Ladi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.2004 9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fek Jakub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fek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4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ba Luk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udelka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nár Ladi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rout Rom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ecitý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.2004 9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ševský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2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efan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0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š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3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mermann Luk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Republikán Prah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ánek David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čný Rom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9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Filip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Jaro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Marti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bec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a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šok Micha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7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4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áda Marek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5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áda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astný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ner Ladi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4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Podlázky B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recht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ežal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ulecký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5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ulecký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3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ejnek Marti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 Micha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3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knar Radek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3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knar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3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htberger Micha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6:1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htberger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3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ek Libo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 14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artak Modřany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ělohlávek Zdeněk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ý Lubo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hart Mil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0:1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ek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5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9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jkal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0:1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pka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 Jaro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8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9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ejčí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5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ndrát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un Otaka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ík Kar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0:1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ček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9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oje Praha 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ák Kar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2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elka Ladi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1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ch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0:2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ík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ač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0:2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ys Miro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9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áz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ininger Jiří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9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astný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2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arc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9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jvoda Josef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4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0:2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oje Praha B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xant Marti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 15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ívka Kar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šárek Micha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4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1:4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ač Radek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6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r Miro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ininger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6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6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kera Marti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6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jtka Ondřej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6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šek J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5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Roma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1:4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rážka Marti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4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1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rážka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3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6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tará Huť B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 Ladis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3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4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dáček Vojtěch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4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raba Pavel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.2004 9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mek Luk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0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ubal Ondřej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1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.2004 9:1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ál Luk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 14:45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ánek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0:1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ša Václav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4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6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Vojtěch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2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6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era Petr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7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4:0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ka Ale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mejkal Ondřej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6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 10:1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tina Antoní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5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chý Tomáš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09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 16:30:00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bil Marti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8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3:30: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4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"/>
        <w:gridCol w:w="3970"/>
        <w:gridCol w:w="685"/>
      </w:tblGrid>
      <w:tr>
        <w:trPr>
          <w:trHeight w:val="255" w:hRule="atLeast"/>
        </w:trPr>
        <w:tc>
          <w:tcPr>
            <w:tcW w:w="49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muži OP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ělohlávek Zdeněk (TJ Spartak Modřany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Filip (TJ Republikán Prah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bil Martin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dus Petr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jvoda Josef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ač Jan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hart Milan (TJ Spartak Modřany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ecitý Pavel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harda Richard (Sokol Bakov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mermann Lukáš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Martin (TJ Republikán Prah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brecht Pavel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ch Jiří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áda Marek (TJ Republikán Prah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 Petr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fčík Zdeněk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ý Luboš (TJ Spartak Modřany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fek Jakub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tl Luboš (Sokol Bakov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Vojtěch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 Michal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ík Karel (TJ Spartak Modřany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ták Michal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rážka Martin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jtka Ondřej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 Petr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ek Libor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da Petr (Sokol Bakov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ch Jiří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ač Radek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ys Miroslav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š Petr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ík Tomáš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Roman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ndáček Vojtěch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htberger Michal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htberger Pavel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nágl Ladislav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ulecký Pavel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ejnek Martin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Tomáš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ček Jiří (TJ Spartak Modřany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tina Antonín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 Miroslav (Sokol Bakov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radník Tomáš (Sokol Bakov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ys Miroslav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ka Aleš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 Pavel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man Radek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r Miroslav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astný Jiří (TJ Republikán Prah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 Jaroslav (TJ Spartak Modřany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era Petr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jtka Ondřej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ívka Karel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boď Miroslav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a Jiří (TJ Republikán Prah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ša Václav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nár Ladislav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ůša Tomáš (Sokol Bakov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jvoda Josef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chout Vít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ták Tomáš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uš Vladimír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rostlík Štěpán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ůnek Jiří (TJ Sokol Podlázk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mek Lukáš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udelka Petr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ška Radek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n Jiří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ner Ladislav (TJ Republikán Prah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mejkal  Ondřej (TJ Stará Huť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 Petr (TJ Spoje Praha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šok Michal (TJ Republikán Prah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š Zdeněk (NH Řevn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íček Michal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rážka Petr (TJ Spoje Praha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cha Jiří (Sokol Bakov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54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"/>
        <w:gridCol w:w="94"/>
        <w:gridCol w:w="4062"/>
        <w:gridCol w:w="168"/>
        <w:gridCol w:w="155"/>
        <w:gridCol w:w="277"/>
        <w:gridCol w:w="387"/>
      </w:tblGrid>
      <w:tr>
        <w:trPr>
          <w:trHeight w:val="255" w:hRule="atLeast"/>
        </w:trPr>
        <w:tc>
          <w:tcPr>
            <w:tcW w:w="54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trestů podzim 04/05 muži OP</w:t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</w:t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 Miloslav (TJ Republikán Prah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 Miloslav (TJ Republikán Prah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ch Jiří (TJ Spoje Praha 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Filip (TJ Republikán Prah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šárek Michal (TJ Spoje Praha 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beníček Pavel (TJ Sokol Podlázky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jtka Ondřej (TJ Spoje Praha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pka Pavel (TJ Spartak Modřany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knar Tomáš (TJ Sokol Podlázky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kera Martin (TJ Spoje Praha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r Miroslav (TJ Spoje Praha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ušek Jan (TJ Spoje Praha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knar Radek (TJ Sokol Podlázky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ívka Karel (TJ Spoje Praha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ý Luboš (TJ Spartak Modřany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dus Petr (NH Řevnice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ininger Jiří (TJ Spoje Praha 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bec Tomáš (TJ Republikán Prah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ner Jaroslav (TJ Republikán Prah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ánek David (TJ Republikán Prah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ála Radek (TJ Spartak Modřany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čný Roman (TJ Republikán Praha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ch Jiří (NH Řevnice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jvoda Josef (TJ Spoje Praha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zl Ondřej (TJ Spartak Modřany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htberger Pavel (TJ Sokol Podlázky B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6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un  Otakar (TJ Spartak Modřany)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ženy podzim 04/05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8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"/>
        <w:gridCol w:w="627"/>
        <w:gridCol w:w="2289"/>
        <w:gridCol w:w="110"/>
        <w:gridCol w:w="2289"/>
        <w:gridCol w:w="287"/>
        <w:gridCol w:w="97"/>
        <w:gridCol w:w="287"/>
        <w:gridCol w:w="110"/>
        <w:gridCol w:w="287"/>
        <w:gridCol w:w="97"/>
        <w:gridCol w:w="287"/>
        <w:gridCol w:w="110"/>
        <w:gridCol w:w="1823"/>
      </w:tblGrid>
      <w:tr>
        <w:trPr>
          <w:trHeight w:val="255" w:hRule="atLeast"/>
        </w:trPr>
        <w:tc>
          <w:tcPr>
            <w:tcW w:w="886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ženy OP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"/>
        <w:gridCol w:w="4039"/>
        <w:gridCol w:w="100"/>
        <w:gridCol w:w="284"/>
        <w:gridCol w:w="100"/>
        <w:gridCol w:w="284"/>
        <w:gridCol w:w="284"/>
        <w:gridCol w:w="284"/>
        <w:gridCol w:w="100"/>
        <w:gridCol w:w="728"/>
        <w:gridCol w:w="172"/>
        <w:gridCol w:w="728"/>
        <w:gridCol w:w="100"/>
        <w:gridCol w:w="284"/>
        <w:gridCol w:w="640"/>
        <w:gridCol w:w="100"/>
      </w:tblGrid>
      <w:tr>
        <w:trPr>
          <w:trHeight w:val="27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2"/>
        <w:gridCol w:w="798"/>
        <w:gridCol w:w="68"/>
        <w:gridCol w:w="1009"/>
        <w:gridCol w:w="68"/>
        <w:gridCol w:w="2385"/>
      </w:tblGrid>
      <w:tr>
        <w:trPr>
          <w:trHeight w:val="255" w:hRule="atLeast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podzim 04/05 ženy OP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 A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áhová Luci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0:1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učková J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2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ovská Rom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0:1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mbová Simo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0:1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ebauerová Vendul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ütlová Luci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íková J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4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kolná Blank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0:4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kešová Zuz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7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andová Marti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0:4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lířová Terez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0:4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 B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beliusová Gabriel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12:3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á Terez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7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12:3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kolná Blank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12:3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ustová Miroslav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7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12:3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urná Lucie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9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ševská Anet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ovátková Terez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12:3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afaříková Marti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3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9.2004 12:3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lířová Terez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 C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šová Věr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8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iserová Lenk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ejzarová D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ová Ire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rálová D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niaková H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bousková Jitk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ková Ivet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7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4:4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bá Ale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8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Březno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hotová Ivet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8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2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hotová Markét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pačová Kateři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štovková Jindřišk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2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Ire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sová Iv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sová Miroslav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tinová Dagmar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ková Klár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9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2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ová Iv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2:2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tskovská Olh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8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2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dánská H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7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 14:4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artak Modřany B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öhmová Ivet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á Mart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ková Ire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íková Jindr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ubová H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6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usová J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ářová Daniel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šková Marcel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obodová Petr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ždová Ale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.2004 9:0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tará Huť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áčková Marti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límková Petr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lecová H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1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ěmčeková J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lagyová Bohumil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líková Dari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6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.2004 13:2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láková Klár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2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rausová Šárk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06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 11:25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ková Veronik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1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ohradská Zuza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9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  <w:tr>
        <w:trPr>
          <w:trHeight w:val="255" w:hRule="atLeast"/>
        </w:trPr>
        <w:tc>
          <w:tcPr>
            <w:tcW w:w="539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žková Kateřina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 13:50: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"/>
        <w:gridCol w:w="90"/>
        <w:gridCol w:w="4180"/>
        <w:gridCol w:w="685"/>
      </w:tblGrid>
      <w:tr>
        <w:trPr>
          <w:trHeight w:val="255" w:hRule="atLeast"/>
        </w:trPr>
        <w:tc>
          <w:tcPr>
            <w:tcW w:w="52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ženy OP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ejzarová Dana (TJ Avia Čakovice C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ždová Alena (TJ Spartak Modřan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ütlová Lucie (TJ Avia Čakovice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iserová Lenka (TJ Avia Čakovice C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usová Jana (TJ Spartak Modřan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öhmová Iveta (TJ Spartak Modřan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ěmčeková Jana (TJ Stará Huť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Irena (TJ Sokol Březno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dlecová Hana (TJ Stará Huť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ebauerová Vendula (TJ Avia Čakovice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íková Jana (TJ Avia Čakovice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ovátková Terez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pačová Kateřina (TJ Sokol Březno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žková Kateřina (TJ Stará Huť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ková Irena (TJ Spartak Modřan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sová Miroslava (TJ Sokol Březno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kešová Zuzana (TJ Avia Čakovice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ohradská Zuzana (TJ Stará Huť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hotová Markéta (TJ Sokol Březno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kolná Blank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ková Klára (TJ Sokol Březno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niaková Hana (TJ Avia Čakovice C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afaříková Martin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rausová Šárka (TJ Stará Huť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ebauerová Vendul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ušková Marie (TJ Avia Čakovice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ková Kateřin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šeničková Martina (TJ Spartak Modřany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ková Iveta (TJ Avia Čakovice C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šerová Jolana (TJ Stará Huť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sová Ivana (TJ Sokol Březno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ustová Vand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á Terez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kolná Blanka (TJ Avia Čakovice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andová Martina (TJ Avia Čakovice A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andová Martina (TJ Avia Čakovice B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"/>
        <w:gridCol w:w="94"/>
        <w:gridCol w:w="4048"/>
        <w:gridCol w:w="167"/>
        <w:gridCol w:w="155"/>
        <w:gridCol w:w="276"/>
        <w:gridCol w:w="385"/>
      </w:tblGrid>
      <w:tr>
        <w:trPr>
          <w:trHeight w:val="255" w:hRule="atLeast"/>
        </w:trPr>
        <w:tc>
          <w:tcPr>
            <w:tcW w:w="52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trestů podzim 04/05 ženy OP</w:t>
            </w:r>
          </w:p>
        </w:tc>
      </w:tr>
      <w:tr>
        <w:trPr>
          <w:trHeight w:val="255" w:hRule="atLeast"/>
        </w:trPr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</w:t>
            </w:r>
          </w:p>
        </w:tc>
      </w:tr>
      <w:tr>
        <w:trPr>
          <w:trHeight w:val="255" w:hRule="atLeast"/>
        </w:trPr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králová Dana (TJ Avia Čakovice C)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usová Jana (TJ Spartak Modřany B)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4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síková Jindra (TJ Spartak Modřany B)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rostenci podzim 04/05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"/>
        <w:gridCol w:w="656"/>
        <w:gridCol w:w="2172"/>
        <w:gridCol w:w="115"/>
        <w:gridCol w:w="2172"/>
        <w:gridCol w:w="300"/>
        <w:gridCol w:w="102"/>
        <w:gridCol w:w="300"/>
        <w:gridCol w:w="115"/>
        <w:gridCol w:w="300"/>
        <w:gridCol w:w="102"/>
        <w:gridCol w:w="300"/>
        <w:gridCol w:w="115"/>
        <w:gridCol w:w="1803"/>
      </w:tblGrid>
      <w:tr>
        <w:trPr>
          <w:trHeight w:val="255" w:hRule="atLeast"/>
        </w:trPr>
        <w:tc>
          <w:tcPr>
            <w:tcW w:w="87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dorostenci OP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endrych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k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endrych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Fiala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3729"/>
        <w:gridCol w:w="102"/>
        <w:gridCol w:w="289"/>
        <w:gridCol w:w="102"/>
        <w:gridCol w:w="289"/>
        <w:gridCol w:w="289"/>
        <w:gridCol w:w="289"/>
        <w:gridCol w:w="102"/>
        <w:gridCol w:w="741"/>
        <w:gridCol w:w="175"/>
        <w:gridCol w:w="741"/>
        <w:gridCol w:w="102"/>
        <w:gridCol w:w="515"/>
        <w:gridCol w:w="652"/>
        <w:gridCol w:w="102"/>
      </w:tblGrid>
      <w:tr>
        <w:trPr>
          <w:trHeight w:val="270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7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0"/>
        <w:gridCol w:w="828"/>
        <w:gridCol w:w="71"/>
        <w:gridCol w:w="1047"/>
        <w:gridCol w:w="71"/>
        <w:gridCol w:w="1454"/>
      </w:tblGrid>
      <w:tr>
        <w:trPr>
          <w:trHeight w:val="255" w:hRule="atLeast"/>
        </w:trPr>
        <w:tc>
          <w:tcPr>
            <w:tcW w:w="87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podzim 04/05 dorostenci OP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Sokol Bakov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ň Jiří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 Miroslav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íř Tom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3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yna Micha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kovský Jiří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áska Pave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ich Micha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8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várka Jakub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ánek Lubo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radník Tom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ý Jiří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fčík Zdeněk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ek Luk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ba Luk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hn Tom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elis Roma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0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řík Tom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 Pave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řídil Luk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ruba Jaroslav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mermann Luk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Podlázk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Micha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Ondřej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ežal Ja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ych Jiří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Kryštof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7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Micha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r Jakub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ler Luk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ejnek Marti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uknar Tom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ádek Josef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artak Modřan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n Marek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h Robert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7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ůrek David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2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 Jaroslav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8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hadeh Omar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oboda Miroslav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7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ček Jiří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8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oje Prah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š Ja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ač Radek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6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tl Lukáš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8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zábek Jiří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9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effl Micha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1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rážka Marti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4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ánek Micha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6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tará Huť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ejš Štěpá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draba Pavel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ánek Petr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Jakub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Vojtěch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era Petr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nec Ja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5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mejkal Ondřej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tina Antonín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2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3"/>
        <w:gridCol w:w="100"/>
        <w:gridCol w:w="4112"/>
        <w:gridCol w:w="756"/>
      </w:tblGrid>
      <w:tr>
        <w:trPr>
          <w:trHeight w:val="255" w:hRule="atLeast"/>
        </w:trPr>
        <w:tc>
          <w:tcPr>
            <w:tcW w:w="526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dorostenci OP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mermann Lukáš (TJ Avia Čakovice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Michal (TJ Sokol Podlázk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Vojtěch (TJ Stará Huť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radník Tomáš (Sokol Bakov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rážka Martin (TJ Spoje Praha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fčík Zdeněk (TJ Avia Čakovice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Michal (TJ Sokol Podlázk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ša Václav (TJ Stará Huť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 Jaroslav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ač Radek (TJ Spoje Praha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era Petr (TJ Stará Huť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ý Jiří (TJ Avia Čakovice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yna Michal (Sokol Bakov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Ondřej (TJ Sokol Podlázk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tina Antonín (TJ Stará Huť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n Marek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 Miroslav (Sokol Bakov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ejnek Martin (TJ Sokol Podlázk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Kryštof (TJ Sokol Podlázk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ček Jiří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jdík Ondřej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š Jan (TJ Spoje Praha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ruba Jaroslav (TJ Avia Čakovice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hn Tomáš (TJ Avia Čakovice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ánek Luboš (Sokol Bakov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hadeh Omar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ek Roman (TJ Avia Čakovice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h Robert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íř Tomáš (Sokol Bakov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š Lukáš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ner Vojtěch (TJ Sokol Podlázk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Jakub (TJ Stará Huť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Jaroslav (TJ Spartak Modřany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ánek Michal (TJ Spoje Praha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"/>
        <w:gridCol w:w="103"/>
        <w:gridCol w:w="4142"/>
        <w:gridCol w:w="184"/>
        <w:gridCol w:w="171"/>
        <w:gridCol w:w="304"/>
        <w:gridCol w:w="425"/>
      </w:tblGrid>
      <w:tr>
        <w:trPr>
          <w:trHeight w:val="255" w:hRule="atLeast"/>
        </w:trPr>
        <w:tc>
          <w:tcPr>
            <w:tcW w:w="55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trestů podzim 04/05 dorostenci OP</w:t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</w:t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 Jaroslav (TJ Spartak Modřany)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ek Roman (TJ Avia Čakovice)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zl Ondřej (TJ Spartak Modřany)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radník Tomáš (Sokol Bakov)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ůrek David (TJ Spartak Modřany)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hart Milan (TJ Spartak Modřany)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u w:val="single"/>
        </w:rPr>
        <w:t>dorostenky podzim 04/05</w:t>
      </w:r>
    </w:p>
    <w:p>
      <w:pPr>
        <w:pStyle w:val="Heading3"/>
        <w:ind w:left="360" w:hanging="0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/>
          <w:b w:val="false"/>
          <w:bCs w:val="false"/>
          <w:u w:val="single"/>
        </w:rPr>
      </w:r>
    </w:p>
    <w:tbl>
      <w:tblPr>
        <w:tblW w:w="8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"/>
        <w:gridCol w:w="628"/>
        <w:gridCol w:w="2080"/>
        <w:gridCol w:w="110"/>
        <w:gridCol w:w="2080"/>
        <w:gridCol w:w="287"/>
        <w:gridCol w:w="98"/>
        <w:gridCol w:w="287"/>
        <w:gridCol w:w="110"/>
        <w:gridCol w:w="287"/>
        <w:gridCol w:w="98"/>
        <w:gridCol w:w="287"/>
        <w:gridCol w:w="110"/>
        <w:gridCol w:w="1957"/>
      </w:tblGrid>
      <w:tr>
        <w:trPr>
          <w:trHeight w:val="255" w:hRule="atLeast"/>
        </w:trPr>
        <w:tc>
          <w:tcPr>
            <w:tcW w:w="85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dorostenky OP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imůne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3729"/>
        <w:gridCol w:w="102"/>
        <w:gridCol w:w="289"/>
        <w:gridCol w:w="102"/>
        <w:gridCol w:w="289"/>
        <w:gridCol w:w="289"/>
        <w:gridCol w:w="289"/>
        <w:gridCol w:w="102"/>
        <w:gridCol w:w="741"/>
        <w:gridCol w:w="175"/>
        <w:gridCol w:w="741"/>
        <w:gridCol w:w="102"/>
        <w:gridCol w:w="515"/>
        <w:gridCol w:w="652"/>
        <w:gridCol w:w="102"/>
      </w:tblGrid>
      <w:tr>
        <w:trPr>
          <w:trHeight w:val="270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0"/>
        <w:gridCol w:w="828"/>
        <w:gridCol w:w="71"/>
        <w:gridCol w:w="1047"/>
        <w:gridCol w:w="71"/>
        <w:gridCol w:w="1454"/>
      </w:tblGrid>
      <w:tr>
        <w:trPr>
          <w:trHeight w:val="255" w:hRule="atLeast"/>
        </w:trPr>
        <w:tc>
          <w:tcPr>
            <w:tcW w:w="87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podzim 04/05 dorostenky OP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Sokol Bakov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ová M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mpelíková Pav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ová Niko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erová Rom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0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in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in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ákotová Hele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ákot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ěnkav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ocná Len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obod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íčková Simo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jčk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ychtová Šár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5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7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ač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6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ütl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drnová Blan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urn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9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ševská Ane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ovátk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afařík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3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hlíř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ldová Sand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0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Březn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ártová M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hotová Marké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umlen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jzarová Len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ejlová Marké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šková Zla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orová Er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3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ková Ji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olcov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7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olc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tskovská Olh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8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ludová Jit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dánská H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7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Podlázk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děková Eliš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precht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1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precht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jlov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2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ůrková Niko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7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á J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5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á Micha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ivn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2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htbergerová Zuz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6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áčková Šár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dk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9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artak Modřan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r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ůrková Adé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ím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ál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egerová J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5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šírová Magdalé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r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8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oláková Micha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5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ülerová Šár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1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išová Magdalé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oje Prah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örfová Ev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0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chová J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áčková Dani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cká An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á Marké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ichtová Zuz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1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dkovská Pav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lenková Andre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tará Huť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řezinová Eliš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6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áčk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jhal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9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rychová H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3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límkov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č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1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hut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dláková Mari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9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ck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1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ubk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0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"/>
        <w:gridCol w:w="91"/>
        <w:gridCol w:w="4265"/>
        <w:gridCol w:w="695"/>
      </w:tblGrid>
      <w:tr>
        <w:trPr>
          <w:trHeight w:val="255" w:hRule="atLeast"/>
        </w:trPr>
        <w:tc>
          <w:tcPr>
            <w:tcW w:w="5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dorostenky OP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ütlová Lucie (TJ Avia Čakovice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chová Jana (TJ Spoje Praha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ocná Lenka (Sokol Bakov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rovátková Tereza (TJ Avia Čakovice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hotová Markéta (TJ Sokol Březno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ová Nikola (Sokol Bakov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jhalová Kateřina (TJ Stará Huť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jlová Petra (TJ Sokol Podlázk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ákotová Helena (Sokol Bakov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á Jana (TJ Sokol Podlázk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ová Veronika (TJ Spartak Modřan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rová Kateřina (TJ Spartak Modřan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áčková Šárka (TJ Sokol Podlázk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orová Erika (TJ Sokol Březno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čová Lucie (TJ Stará Huť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umlenová Kateřina (TJ Sokol Březno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ová Monika (Sokol Bakov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řezinová Eliška (TJ Stará Huť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rová Veronika (TJ Spartak Modřan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tskovská Olha (TJ Sokol Březno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hutová Tereza (TJ Stará Huť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afaříková Martina (TJ Avia Čakovice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ůrková Adéla (TJ Spartak Modřan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lenková Andrea (TJ Spoje Praha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á Tereza (TJ Avia Čakovice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álová Lucie (TJ Spartak Modřan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dkovská Pavla (TJ Spoje Praha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išová Magdaléna (TJ Spartak Modřan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örfová Eva (TJ Spoje Praha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jzarová Lenka (TJ Sokol Březno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átilová Lucie (Sokol Bakov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ová Veronika (TJ Stará Huť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á Michaela (TJ Sokol Podlázk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oláková Michaela (TJ Spartak Modřan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htbergerová Zuzana (TJ Sokol Podlázk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lprechtová Lucie (TJ Sokol Podlázky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lusová Iva (Sokol Bakov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ševská Aneta (TJ Avia Čakovice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íčková Simona (Sokol Bakov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ubková Martina (TJ Stará Huť)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"/>
        <w:gridCol w:w="96"/>
        <w:gridCol w:w="4303"/>
        <w:gridCol w:w="170"/>
        <w:gridCol w:w="158"/>
        <w:gridCol w:w="282"/>
        <w:gridCol w:w="393"/>
      </w:tblGrid>
      <w:tr>
        <w:trPr>
          <w:trHeight w:val="255" w:hRule="atLeast"/>
        </w:trPr>
        <w:tc>
          <w:tcPr>
            <w:tcW w:w="55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trestů podzim 04/05 dorostenky OP</w:t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</w:t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á Tereza (TJ Avia Čakovice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límková Petra (TJ Stará Huť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děková Eliška (TJ Sokol Podlázky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ütlová Lucie (TJ Avia Čakovice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šírová Magdaléna (TJ Spartak Modřany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egerová Jana (TJ Spartak Modřany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ová Veronika (TJ Spartak Modřany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ülerová Šárka (TJ Spartak Modřany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mzal Zdeněk (Sokol Bakov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rší žáci podzim 04/05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"/>
        <w:gridCol w:w="626"/>
        <w:gridCol w:w="2287"/>
        <w:gridCol w:w="110"/>
        <w:gridCol w:w="2287"/>
        <w:gridCol w:w="286"/>
        <w:gridCol w:w="97"/>
        <w:gridCol w:w="286"/>
        <w:gridCol w:w="110"/>
        <w:gridCol w:w="286"/>
        <w:gridCol w:w="97"/>
        <w:gridCol w:w="286"/>
        <w:gridCol w:w="110"/>
        <w:gridCol w:w="1951"/>
      </w:tblGrid>
      <w:tr>
        <w:trPr>
          <w:trHeight w:val="255" w:hRule="atLeast"/>
        </w:trPr>
        <w:tc>
          <w:tcPr>
            <w:tcW w:w="89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starší žáci OP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mrčk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drážk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F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Dlouhý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3898"/>
        <w:gridCol w:w="96"/>
        <w:gridCol w:w="274"/>
        <w:gridCol w:w="97"/>
        <w:gridCol w:w="274"/>
        <w:gridCol w:w="274"/>
        <w:gridCol w:w="274"/>
        <w:gridCol w:w="97"/>
        <w:gridCol w:w="703"/>
        <w:gridCol w:w="166"/>
        <w:gridCol w:w="703"/>
        <w:gridCol w:w="97"/>
        <w:gridCol w:w="488"/>
        <w:gridCol w:w="703"/>
        <w:gridCol w:w="97"/>
      </w:tblGrid>
      <w:tr>
        <w:trPr>
          <w:trHeight w:val="270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3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4"/>
        <w:gridCol w:w="822"/>
        <w:gridCol w:w="70"/>
        <w:gridCol w:w="1039"/>
        <w:gridCol w:w="70"/>
        <w:gridCol w:w="1445"/>
      </w:tblGrid>
      <w:tr>
        <w:trPr>
          <w:trHeight w:val="255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podzim 04/05 starší žáci OP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NH Řevnice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 Micha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ý Vratis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línek Lubo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val Pav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4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man Kar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0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auer Jiří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3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dák David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1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ch Jakub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7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Dani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Petr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3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del Christi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2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bel Rom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5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Sokol Bakov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ň Ondře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toš Petr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škář Petr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íř Tom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3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olka Patri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yna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hnát Tom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ček Mil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kovský Jiří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áska Pav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ich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86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várka Jakub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ánek Lubo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lec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7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ý Jiří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ač Alfred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ek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kyš Jiří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9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kyš Miros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9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řík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1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řík Tom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 Pav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ruba Jaros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6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Podlázky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Ondře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čík Vác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2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boď Marti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Kryštof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7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ta Domini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5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ner Vojtěch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7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ler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áma Micha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7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artak Modřany A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n Mare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6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h Robert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7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jdík Ondře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0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ůrek David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2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mel Františe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1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mra Tom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dahed Omar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oboda Miros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7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artak Modřany B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ávek J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5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ál Marti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7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ršt Jiří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1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ršt Marti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jný Jakub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9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š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8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otil Františe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0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háček J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9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Jaros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5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hadeh Omar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ábenický Vác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1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ěk Tom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1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peník Kar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0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oje Praha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er Micha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káček Marti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1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š Vladimír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1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tor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ánek Filip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nedl Mare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6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oubek Stanis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1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ka J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40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ll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8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bas Václav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0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ák Mare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6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tará Huť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ejš Štěpá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šer Filip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5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álíček Jan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Jakub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Pavel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bil Lukáš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5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bil Matěj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97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ohradský Patrik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5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žka Adam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"/>
        <w:gridCol w:w="91"/>
        <w:gridCol w:w="4095"/>
        <w:gridCol w:w="688"/>
      </w:tblGrid>
      <w:tr>
        <w:trPr>
          <w:trHeight w:val="255" w:hRule="atLeast"/>
        </w:trPr>
        <w:tc>
          <w:tcPr>
            <w:tcW w:w="51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starší žáci OP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Michal (TJ Sokol Podlázky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chovský Jiří (TJ Avia Čakov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yna Michal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tauer Jiří (NH Řevn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n Marek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Kryštof (TJ Sokol Podlázky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ruba Jaroslav (TJ Avia Čakov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ánek Luboš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čera Michal (TJ Sokol Podlázky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abáš Ondřej (TJ Sokol Podlázky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šer Filip (TJ Stará Huť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man Karel (NH Řevn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š Lukáš (TJ Spartak Modřany B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er Michal (TJ Spoje Prah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 Michael (NH Řevn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háček Jan (TJ Spartak Modřany B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edahed Omar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snedl Marek (TJ Spoje Prah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mra Tomáš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jdík Ondřej (TJ Spartak Modřany B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várka Jakub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Michal (NH Řevn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jdík Ondřej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žka Adam (TJ Stará Huť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Jaroslav (TJ Spartak Modřany B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chač Alfred (TJ Avia Čakov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lich Michal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man Jakub (TJ Stará Huť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bil Lukáš (TJ Stará Huť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ebil Matěj (TJ Stará Huť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tor Lukáš (TJ Spoje Prah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ršt Martin (TJ Spartak Modřany B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íř Tomáš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mel František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iner Vojtěch (TJ Sokol Podlázky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Jaroslav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ulka Martin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ohradský Patrik (TJ Stará Huť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ámer Lukáš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š Lukáš (TJ Spartak Modřany 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bas Václav (TJ Spoje Prah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ndák David (NH Řevn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ák Marek (TJ Spoje Prah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molka Patrik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hnát Tomáš (Sokol Bakov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chař Jiří (TJ Spoje Prah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ulka Martin (TJ Spartak Modřany B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ll Lukáš (TJ Spoje Praha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Petr (NH Řevn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del Christian (NH Řevnice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ábenický Václav (TJ Spartak Modřany B)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"/>
        <w:gridCol w:w="102"/>
        <w:gridCol w:w="4121"/>
        <w:gridCol w:w="181"/>
        <w:gridCol w:w="168"/>
        <w:gridCol w:w="300"/>
        <w:gridCol w:w="420"/>
      </w:tblGrid>
      <w:tr>
        <w:trPr>
          <w:trHeight w:val="255" w:hRule="atLeast"/>
        </w:trPr>
        <w:tc>
          <w:tcPr>
            <w:tcW w:w="54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trestů podzim 04/05 starší žáci OP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</w:t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jdík Ondřej (TJ Spartak Modřany A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vůrek David (TJ Spartak Modřany A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eš Lukáš (TJ Spartak Modřany B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škář Petr (Sokol Bakov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arší žákyně podzim 04/05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631"/>
        <w:gridCol w:w="2090"/>
        <w:gridCol w:w="111"/>
        <w:gridCol w:w="2090"/>
        <w:gridCol w:w="289"/>
        <w:gridCol w:w="98"/>
        <w:gridCol w:w="289"/>
        <w:gridCol w:w="111"/>
        <w:gridCol w:w="289"/>
        <w:gridCol w:w="98"/>
        <w:gridCol w:w="289"/>
        <w:gridCol w:w="111"/>
        <w:gridCol w:w="1582"/>
      </w:tblGrid>
      <w:tr>
        <w:trPr>
          <w:trHeight w:val="255" w:hRule="atLeast"/>
        </w:trPr>
        <w:tc>
          <w:tcPr>
            <w:tcW w:w="82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starší žákyně OP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irout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3729"/>
        <w:gridCol w:w="102"/>
        <w:gridCol w:w="289"/>
        <w:gridCol w:w="102"/>
        <w:gridCol w:w="289"/>
        <w:gridCol w:w="289"/>
        <w:gridCol w:w="289"/>
        <w:gridCol w:w="102"/>
        <w:gridCol w:w="741"/>
        <w:gridCol w:w="175"/>
        <w:gridCol w:w="741"/>
        <w:gridCol w:w="102"/>
        <w:gridCol w:w="515"/>
        <w:gridCol w:w="652"/>
        <w:gridCol w:w="102"/>
      </w:tblGrid>
      <w:tr>
        <w:trPr>
          <w:trHeight w:val="270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7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0"/>
        <w:gridCol w:w="828"/>
        <w:gridCol w:w="71"/>
        <w:gridCol w:w="1047"/>
        <w:gridCol w:w="71"/>
        <w:gridCol w:w="1454"/>
      </w:tblGrid>
      <w:tr>
        <w:trPr>
          <w:trHeight w:val="255" w:hRule="atLeast"/>
        </w:trPr>
        <w:tc>
          <w:tcPr>
            <w:tcW w:w="87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podzim 04/05 starší žákyně OP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Sokol Bakov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ová M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š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3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š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ávová Kristý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0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in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šová Marc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š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1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žíšková Ale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rákot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lusová Iv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lusov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3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cková Denis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cková Kateřin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kajlerov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kájlerová Eliš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1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íčková Simo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jčková Ale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jčk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ychtová Šár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5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řík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0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ímová Šár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drnová Blan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ková Simo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ejčková Karolí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šová Niko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Březn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ártová M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umlen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2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il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7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ková Ji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há Eliš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h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lejharová J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4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olc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chá Domi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3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lbach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pravilová Denis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6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dánsk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artak Modřany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thová Gabri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0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rová Kateř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ímov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egerová J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5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zková Veroni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6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ülerová Šár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1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poje Prah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čvářová Marké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chová Ja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áčková Dani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cká An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á Marké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dkovská Pav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lenková Andre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tará Huť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osová Adé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lartová Šárk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3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Anet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2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Terez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hutová Terez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tek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9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á Micha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ová Lucie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áková Michael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3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ejhonová Petr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  <w:tr>
        <w:trPr>
          <w:trHeight w:val="255" w:hRule="atLeast"/>
        </w:trPr>
        <w:tc>
          <w:tcPr>
            <w:tcW w:w="53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ubková Martin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0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9.200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97"/>
        <w:gridCol w:w="4377"/>
        <w:gridCol w:w="740"/>
      </w:tblGrid>
      <w:tr>
        <w:trPr>
          <w:trHeight w:val="255" w:hRule="atLeast"/>
        </w:trPr>
        <w:tc>
          <w:tcPr>
            <w:tcW w:w="55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žákyně OP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drychová Jana (TJ Spoje Praha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anová Monika (Sokol Bakov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rová Kateřina (TJ Spartak Modřan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rová Veronika (TJ Spartak Modřan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ávová Kristýna (Sokol Bakov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umlenová Kateřina (TJ Sokol Březno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ková Jiřina (TJ Sokol Březno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ová Veronika (TJ Spartak Modřan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lenková Andrea (TJ Spoje Praha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ímová Tereza (TJ Spartak Modřan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á Michael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ková Simona (TJ Avia Čakovice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ladkovská Pavla (TJ Spoje Praha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ubková Martin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átilová Lucie (Sokol Bakov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íčková Simona (Sokol Bakov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Anet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hutová Terez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lusová Iva (Sokol Bakov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ártová Monika (TJ Sokol Březno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čková Barbor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Terez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ášová Dan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žíšková Alena (Sokol Bakov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Kateřina (TJ Sokol Březno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áková Michael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lová Lucie (TJ Avia Čakovice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Tereza (TJ Sokol Březno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ová Lucie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řízková Linda (TJ Stará Huť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ülerová Šárka (TJ Spartak Modřany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šová Nikola (TJ Avia Čakovice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0"/>
      </w:tblGrid>
      <w:tr>
        <w:trPr>
          <w:trHeight w:val="255" w:hRule="atLeast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trestů podzim 04/05 starší žákyně OP</w:t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 karet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ladší žáci podzim 04/05</w:t>
      </w:r>
    </w:p>
    <w:tbl>
      <w:tblPr>
        <w:tblW w:w="7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632"/>
        <w:gridCol w:w="1914"/>
        <w:gridCol w:w="111"/>
        <w:gridCol w:w="1914"/>
        <w:gridCol w:w="162"/>
        <w:gridCol w:w="98"/>
        <w:gridCol w:w="289"/>
        <w:gridCol w:w="111"/>
        <w:gridCol w:w="162"/>
        <w:gridCol w:w="98"/>
        <w:gridCol w:w="162"/>
        <w:gridCol w:w="111"/>
        <w:gridCol w:w="1814"/>
      </w:tblGrid>
      <w:tr>
        <w:trPr>
          <w:trHeight w:val="255" w:hRule="atLeast"/>
        </w:trPr>
        <w:tc>
          <w:tcPr>
            <w:tcW w:w="774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ml.žáci OP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div.</w:t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"/>
        <w:gridCol w:w="3858"/>
        <w:gridCol w:w="115"/>
        <w:gridCol w:w="327"/>
        <w:gridCol w:w="115"/>
        <w:gridCol w:w="327"/>
        <w:gridCol w:w="327"/>
        <w:gridCol w:w="327"/>
        <w:gridCol w:w="115"/>
        <w:gridCol w:w="582"/>
        <w:gridCol w:w="198"/>
        <w:gridCol w:w="582"/>
        <w:gridCol w:w="115"/>
        <w:gridCol w:w="327"/>
        <w:gridCol w:w="737"/>
        <w:gridCol w:w="115"/>
      </w:tblGrid>
      <w:tr>
        <w:trPr>
          <w:trHeight w:val="27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85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3"/>
        <w:gridCol w:w="841"/>
        <w:gridCol w:w="72"/>
        <w:gridCol w:w="1064"/>
        <w:gridCol w:w="72"/>
        <w:gridCol w:w="1319"/>
      </w:tblGrid>
      <w:tr>
        <w:trPr>
          <w:trHeight w:val="255" w:hRule="atLeast"/>
        </w:trPr>
        <w:tc>
          <w:tcPr>
            <w:tcW w:w="854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podzim 04/05 ml.žáci OP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NH Řevnice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ý Petr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línek Michal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man Jaroslav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ch Jakub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ch Jan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7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Petr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bel Roman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Sokol Bakov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eš Vojtěch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drmul Jan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7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ásko Jaroslav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1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zák Michael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7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majer Filip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drašina Lukáš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lc Jakub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7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chý Jiří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rek Lukáš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ňa Ladislav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Podlázky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čík Jiří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6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čík Michal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9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čík Václav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boď Martin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ta Dominik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2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botka Jan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6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ithaml Erik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9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49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"/>
        <w:gridCol w:w="102"/>
        <w:gridCol w:w="3783"/>
        <w:gridCol w:w="775"/>
      </w:tblGrid>
      <w:tr>
        <w:trPr>
          <w:trHeight w:val="255" w:hRule="atLeast"/>
        </w:trPr>
        <w:tc>
          <w:tcPr>
            <w:tcW w:w="49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ml.žáci OP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dboď Martin (TJ Sokol Podlázky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robel Roman (NH Řevnice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ňa Ladislav (Sokol Bakov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mer Lukáš (Sokol Bakov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ithaml Erik (TJ Sokol Podlázky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línek Michal (NH Řevnice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 Petr (NH Řevnice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ulc Jakub (Sokol Bakov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drašina Lukáš (Sokol Bakov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škář David (Sokol Bakov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ta Dominik (TJ Sokol Podlázky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ermajer Filip (Sokol Bakov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5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0"/>
      </w:tblGrid>
      <w:tr>
        <w:trPr>
          <w:trHeight w:val="255" w:hRule="atLeast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trestů podzim 04/05 mladší žáci OP</w:t>
            </w:r>
          </w:p>
        </w:tc>
      </w:tr>
      <w:tr>
        <w:trPr>
          <w:trHeight w:val="255" w:hRule="atLeast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z karet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ladší žákyně podzim 04/05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750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"/>
        <w:gridCol w:w="626"/>
        <w:gridCol w:w="1782"/>
        <w:gridCol w:w="110"/>
        <w:gridCol w:w="1782"/>
        <w:gridCol w:w="286"/>
        <w:gridCol w:w="97"/>
        <w:gridCol w:w="161"/>
        <w:gridCol w:w="110"/>
        <w:gridCol w:w="286"/>
        <w:gridCol w:w="97"/>
        <w:gridCol w:w="161"/>
        <w:gridCol w:w="110"/>
        <w:gridCol w:w="1732"/>
      </w:tblGrid>
      <w:tr>
        <w:trPr>
          <w:trHeight w:val="255" w:hRule="atLeast"/>
        </w:trPr>
        <w:tc>
          <w:tcPr>
            <w:tcW w:w="750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podzim 04/05 ml. žákyně OP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kolo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g</w:t>
            </w:r>
          </w:p>
        </w:tc>
      </w:tr>
      <w:tr>
        <w:trPr>
          <w:trHeight w:val="25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"/>
        <w:gridCol w:w="3856"/>
        <w:gridCol w:w="115"/>
        <w:gridCol w:w="327"/>
        <w:gridCol w:w="115"/>
        <w:gridCol w:w="327"/>
        <w:gridCol w:w="327"/>
        <w:gridCol w:w="327"/>
        <w:gridCol w:w="115"/>
        <w:gridCol w:w="582"/>
        <w:gridCol w:w="198"/>
        <w:gridCol w:w="582"/>
        <w:gridCol w:w="115"/>
        <w:gridCol w:w="327"/>
        <w:gridCol w:w="737"/>
        <w:gridCol w:w="115"/>
      </w:tblGrid>
      <w:tr>
        <w:trPr>
          <w:trHeight w:val="27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38"/>
        <w:gridCol w:w="845"/>
        <w:gridCol w:w="72"/>
        <w:gridCol w:w="1068"/>
        <w:gridCol w:w="72"/>
        <w:gridCol w:w="1325"/>
      </w:tblGrid>
      <w:tr>
        <w:trPr>
          <w:trHeight w:val="255" w:hRule="atLeast"/>
        </w:trPr>
        <w:tc>
          <w:tcPr>
            <w:tcW w:w="84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Soupisky podzim 04/05 ml žákyně OP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Avia Čakovice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žková Michael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5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iserová Elišk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rysová Barbor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ěmečková Terez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řinová Michael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ová Simo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šová Nikol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okol Březno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áková Michael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áková Zuza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trmanová Barbor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Kateři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Terez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ilová Veronik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7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ková Ja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há Terez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lejharová Ja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lbachová Lucie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pravilová Petr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dánská Petr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9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upiska družstva TJ Stará Huť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.reg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osová Adél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mbůrková Kateři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áková Kristý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ebrantová Soň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Kristý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Terez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Veronik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banová Monik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šková Ann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tinová Marie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dásová Adél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ohradská Nikolet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ová Markéta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lněn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0.2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"/>
        <w:gridCol w:w="99"/>
        <w:gridCol w:w="4121"/>
        <w:gridCol w:w="750"/>
      </w:tblGrid>
      <w:tr>
        <w:trPr>
          <w:trHeight w:val="255" w:hRule="atLeast"/>
        </w:trPr>
        <w:tc>
          <w:tcPr>
            <w:tcW w:w="526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Přehled střelců podzim 04/05 ml žákyně OP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áč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ky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řivánová Simona (TJ Avia Čakovice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išová Kateřina (TJ Sokol Březno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drysová Barbora (TJ Avia Čakovice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šová Nikola (TJ Avia Čakovice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ová Veronika (TJ Avia Čakovice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dánská Petra (TJ Sokol Březno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Tereza (TJ Stará Huť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ubá Veronika (TJ Stará Huť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idlová Alexandra (TJ Avia Čakovice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chá Tereza (TJ Sokol Březno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tlbachová Lucie (TJ Sokol Březno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osová Adéla (TJ Stará Huť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dimová Karolína (TJ Stará Huť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dimová Veronika (TJ Stará Huť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banová Monika (TJ Stará Huť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trmanová Barbora (TJ Sokol Březno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412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ová Markéta (TJ Stará Huť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>tresty vynesené DÚ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1 - 11.7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21 -500 K, 100 Kč/ - 1</w:t>
      </w:r>
      <w:r>
        <w:rPr>
          <w:rFonts w:cs="Times New Roman" w:ascii="Times New Roman" w:hAnsi="Times New Roman"/>
          <w:b/>
          <w:bCs/>
          <w:u w:val="single"/>
        </w:rPr>
        <w:t xml:space="preserve">.případ vyhlášení nového termínu tj. 11.7.04  </w:t>
      </w:r>
      <w:r>
        <w:rPr>
          <w:rFonts w:cs="Times New Roman" w:ascii="Times New Roman" w:hAnsi="Times New Roman"/>
        </w:rPr>
        <w:t>/ bylo podmíněno propozicemi zaplacení všech peněžitých trestů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21 -500 K, 100 Kč/ - 2</w:t>
      </w:r>
      <w:r>
        <w:rPr>
          <w:rFonts w:cs="Times New Roman" w:ascii="Times New Roman" w:hAnsi="Times New Roman"/>
          <w:b/>
          <w:bCs/>
          <w:u w:val="single"/>
        </w:rPr>
        <w:t xml:space="preserve">.případ pokutou 100 Kč +  vyhlášení nového termínu tj. 21.7.04  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oddíly za neúčast organizačních pracovníků a rozhodčích dne 11.07.04  pokutou 500 Kč / za  osobu to oddíly :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NH Řevnice                - 500 Kč</w:t>
      </w:r>
      <w:r>
        <w:rPr>
          <w:rFonts w:cs="Times New Roman" w:ascii="Times New Roman" w:hAnsi="Times New Roman"/>
        </w:rPr>
        <w:t xml:space="preserve">  / přítomen zást. org.prac. Dlouhý, omluven Leinweber, nepřítomen  1.rozhodčí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Republikán Praha  - 1000Kč</w:t>
      </w:r>
      <w:r>
        <w:rPr>
          <w:rFonts w:cs="Times New Roman" w:ascii="Times New Roman" w:hAnsi="Times New Roman"/>
        </w:rPr>
        <w:t xml:space="preserve"> / nepřítomen organizační pracovník + náhrada za rozhodčího /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okol  Podlázky    -  500 Kč</w:t>
      </w:r>
      <w:r>
        <w:rPr>
          <w:rFonts w:cs="Times New Roman" w:ascii="Times New Roman" w:hAnsi="Times New Roman"/>
        </w:rPr>
        <w:t xml:space="preserve"> / přítomen org.pr. Kolej, přítomen roz. Šimůnek, nepřítomen 1.rozhodčí 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poje Praha           -  500 Kč</w:t>
      </w:r>
      <w:r>
        <w:rPr>
          <w:rFonts w:cs="Times New Roman" w:ascii="Times New Roman" w:hAnsi="Times New Roman"/>
        </w:rPr>
        <w:t xml:space="preserve"> / přítomen org.pr. Preininger, přítomna  roz. Janková, nepřítomen  1.rozhodčí 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TJ Stará Huť </w:t>
        <w:tab/>
        <w:t xml:space="preserve">   -  1000 Kč</w:t>
      </w:r>
      <w:r>
        <w:rPr>
          <w:rFonts w:cs="Times New Roman" w:ascii="Times New Roman" w:hAnsi="Times New Roman"/>
        </w:rPr>
        <w:t xml:space="preserve"> / přítomen Tichý , nepřítomni 2.rozhodčí /</w:t>
      </w:r>
    </w:p>
    <w:p>
      <w:pPr>
        <w:pStyle w:val="Normal"/>
        <w:ind w:left="360" w:hanging="0"/>
        <w:rPr>
          <w:b/>
          <w:b/>
          <w:bCs/>
          <w:sz w:val="18"/>
        </w:rPr>
      </w:pPr>
      <w:r>
        <w:rPr>
          <w:b/>
          <w:bCs/>
          <w:sz w:val="18"/>
        </w:rPr>
        <w:t>- splatnost pokuty 26.7.04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2 - 7.8.04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21 -500 K, 100 Kč / - zastavením závodní činnosti </w:t>
      </w: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DÚ trestá oddíly za nenahlášení povinného rozhodčího dle propozic </w:t>
      </w:r>
      <w:r>
        <w:rPr>
          <w:rFonts w:cs="Times New Roman" w:ascii="Times New Roman" w:hAnsi="Times New Roman"/>
          <w:b/>
          <w:bCs/>
          <w:u w:val="single"/>
        </w:rPr>
        <w:t>pokutou 1000 Kč</w:t>
      </w:r>
      <w:r>
        <w:rPr>
          <w:rFonts w:cs="Times New Roman" w:ascii="Times New Roman" w:hAnsi="Times New Roman"/>
        </w:rPr>
        <w:t xml:space="preserve"> splatnou 20.8.04 : </w:t>
      </w:r>
    </w:p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J Republikán Praha  </w:t>
      </w:r>
    </w:p>
    <w:p>
      <w:pPr>
        <w:pStyle w:val="Xl25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J Sokol  Březno  </w:t>
      </w:r>
    </w:p>
    <w:p>
      <w:pPr>
        <w:pStyle w:val="Xl25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y za nesplnění zaplacení uloženého peněžitého trestu všech druhů v předepsaném termínu / zp.1 / - důtkou a datum splatnosti je 13.8.04: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Republikán Praha  - 1000Kč</w:t>
      </w:r>
      <w:r>
        <w:rPr>
          <w:rFonts w:cs="Times New Roman" w:ascii="Times New Roman" w:hAnsi="Times New Roman"/>
        </w:rPr>
        <w:t xml:space="preserve"> / nepřítomen organizační pracovník + náhrada za rozhodčího /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okol  Podlázky    -  500 Kč</w:t>
      </w:r>
      <w:r>
        <w:rPr>
          <w:rFonts w:cs="Times New Roman" w:ascii="Times New Roman" w:hAnsi="Times New Roman"/>
        </w:rPr>
        <w:t xml:space="preserve"> / přítomen org.pr. Kolej, přítomen roz. Šimůnek, nepřítomen 1.rozhodčí 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poje Praha           -  500 Kč</w:t>
      </w:r>
      <w:r>
        <w:rPr>
          <w:rFonts w:cs="Times New Roman" w:ascii="Times New Roman" w:hAnsi="Times New Roman"/>
        </w:rPr>
        <w:t xml:space="preserve"> / přítomen org.pr. Preininger, přítomna  roz. Janková, nepřítomen  1.rozhodčí /</w:t>
      </w:r>
    </w:p>
    <w:p>
      <w:pPr>
        <w:pStyle w:val="Xl25"/>
        <w:numPr>
          <w:ilvl w:val="0"/>
          <w:numId w:val="4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DÚ ruší trest oddílu </w:t>
      </w:r>
      <w:r>
        <w:rPr>
          <w:rFonts w:cs="Times New Roman" w:ascii="Times New Roman" w:hAnsi="Times New Roman"/>
          <w:b/>
          <w:bCs/>
          <w:u w:val="single"/>
        </w:rPr>
        <w:t>NH Řevnice</w:t>
      </w:r>
      <w:r>
        <w:rPr>
          <w:rFonts w:cs="Times New Roman" w:ascii="Times New Roman" w:hAnsi="Times New Roman"/>
        </w:rPr>
        <w:t xml:space="preserve"> z zp.1 z důvodu námitky která byla odůvodněná. </w:t>
      </w:r>
    </w:p>
    <w:p>
      <w:pPr>
        <w:pStyle w:val="Normal"/>
        <w:numPr>
          <w:ilvl w:val="0"/>
          <w:numId w:val="4"/>
        </w:numPr>
        <w:ind w:left="360" w:hanging="360"/>
        <w:rPr>
          <w:sz w:val="18"/>
          <w:szCs w:val="20"/>
          <w:u w:val="single"/>
        </w:rPr>
      </w:pPr>
      <w:r>
        <w:rPr>
          <w:sz w:val="18"/>
        </w:rPr>
        <w:t xml:space="preserve">DÚ promíjí počínaje dnešním dnem zbytek trestu </w:t>
      </w:r>
      <w:r>
        <w:rPr>
          <w:b/>
          <w:bCs/>
          <w:sz w:val="18"/>
          <w:u w:val="single"/>
        </w:rPr>
        <w:t>Josefu Mužákovi</w:t>
      </w:r>
      <w:r>
        <w:rPr>
          <w:sz w:val="18"/>
        </w:rPr>
        <w:t xml:space="preserve"> udělený ve zpravodaji č 19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3 - 28.8.0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upozorňuje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že nemá zaplaceny všechny pokuty Zp. 2 – 1000 + 1000 Kč . Takže pořád platí - zastavením závodní činnosti </w:t>
      </w: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Xl25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za nesplnění zaplacení uloženého peněžitého trestu všech druhů v předepsaném termínu / zp.2 / - pokutou </w:t>
      </w:r>
      <w:r>
        <w:rPr>
          <w:rFonts w:cs="Times New Roman" w:ascii="Times New Roman" w:hAnsi="Times New Roman"/>
          <w:b/>
          <w:bCs/>
        </w:rPr>
        <w:t>300 Kč</w:t>
      </w:r>
      <w:r>
        <w:rPr>
          <w:rFonts w:cs="Times New Roman" w:ascii="Times New Roman" w:hAnsi="Times New Roman"/>
        </w:rPr>
        <w:t xml:space="preserve"> a datum splatnosti je 3.9.04: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poje Praha           -  500 Kč</w:t>
      </w:r>
      <w:r>
        <w:rPr>
          <w:sz w:val="18"/>
        </w:rPr>
        <w:t xml:space="preserve"> / přítomen org.pr. Preininger, přítomna  roz. Janková, nepřítomen  1.rozhodčí /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4 – 9.9.04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povoluje oddílu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ávodní činost počínaje dnem 2.9.04</w:t>
      </w:r>
    </w:p>
    <w:p>
      <w:pPr>
        <w:pStyle w:val="Xl25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9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poje Praha           -  100Kč</w:t>
      </w:r>
      <w:r>
        <w:rPr>
          <w:sz w:val="18"/>
        </w:rPr>
        <w:t xml:space="preserve"> / nehlášení výsledků č.u. 1 z 3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poje Praha           -  100Kč</w:t>
      </w:r>
      <w:r>
        <w:rPr>
          <w:sz w:val="18"/>
        </w:rPr>
        <w:t xml:space="preserve"> / nehlášení výsledků č.u. 3, 4, 200, 300, 402 z 4.9.04 /</w:t>
      </w:r>
    </w:p>
    <w:p>
      <w:pPr>
        <w:pStyle w:val="Normal"/>
        <w:rPr/>
      </w:pPr>
      <w:r>
        <w:rPr>
          <w:b/>
          <w:bCs/>
          <w:sz w:val="18"/>
        </w:rPr>
        <w:t>TJ Stará Huť              -  100Kč</w:t>
      </w:r>
      <w:r>
        <w:rPr>
          <w:sz w:val="18"/>
        </w:rPr>
        <w:t xml:space="preserve"> / nehlášení výsledků č.u. 2, 401 z 4.9.04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Dörfl Vít č.r.2852</w:t>
      </w:r>
      <w:r>
        <w:rPr>
          <w:sz w:val="18"/>
        </w:rPr>
        <w:t xml:space="preserve"> – TJ Spoje Praha – muž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označení brankáře z 3.9.04 č.z.1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Dörfl Vít č.r.2852</w:t>
      </w:r>
      <w:r>
        <w:rPr>
          <w:sz w:val="18"/>
        </w:rPr>
        <w:t xml:space="preserve"> – TJ Spoje Praha – st.žác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2 zákaz výkonu funkce na 1.utkání tj.407 / </w:t>
      </w:r>
      <w:r>
        <w:rPr>
          <w:sz w:val="18"/>
        </w:rPr>
        <w:t>neúplně vyplněný zápis – nevyplněná čísla dresu u hráčů Jirka Jan, Doktor Lukáš z 4.9.04 č.z.402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Dörfl Vít č.r.2852</w:t>
      </w:r>
      <w:r>
        <w:rPr>
          <w:sz w:val="18"/>
        </w:rPr>
        <w:t xml:space="preserve"> – TJ Spoje Praha – dorostenky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3.případ – zákaz výkonu funkce na 2.utkání tj.10, 305 / </w:t>
      </w:r>
      <w:r>
        <w:rPr>
          <w:sz w:val="18"/>
        </w:rPr>
        <w:t>neúplně vyplněný zápis – nevyplněná čísla registrace trenéra a vedoucího družstva z 4.9.04 č.z.300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Kozák Roman</w:t>
      </w:r>
      <w:r>
        <w:rPr>
          <w:sz w:val="18"/>
        </w:rPr>
        <w:t xml:space="preserve"> – TJ Sokol Podlázky – dorostenky , dle ST odd.A čl.4b za nepodepsání zápisu o utkání vedoucím družstva </w:t>
      </w:r>
      <w:r>
        <w:rPr>
          <w:b/>
          <w:bCs/>
          <w:sz w:val="18"/>
          <w:u w:val="single"/>
        </w:rPr>
        <w:t xml:space="preserve">zákaz výkonu funkce na 1.utkání tj. 304/ </w:t>
      </w:r>
      <w:r>
        <w:rPr>
          <w:sz w:val="18"/>
        </w:rPr>
        <w:t>nepodepsán zápis o utkání z 4.9. č.z.300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eininger Jiří č.r.2863</w:t>
      </w:r>
      <w:r>
        <w:rPr>
          <w:sz w:val="18"/>
        </w:rPr>
        <w:t xml:space="preserve"> – TJ Spoje Praha – muži B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á čísla dresu u hráčů Preininger Jiří, Buzek Josef z 4.9.04 č.z.4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2843</w:t>
      </w:r>
      <w:r>
        <w:rPr>
          <w:sz w:val="18"/>
        </w:rPr>
        <w:t xml:space="preserve"> – TJ Spoje Praha – muži B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označení brankáře z 3.9.04 č.z.1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ŽK – pokutou 100 Kč splatnou 27.9.04</w:t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8"/>
        <w:gridCol w:w="1608"/>
        <w:gridCol w:w="1129"/>
        <w:gridCol w:w="867"/>
        <w:gridCol w:w="125"/>
        <w:gridCol w:w="3913"/>
      </w:tblGrid>
      <w:tr>
        <w:trPr>
          <w:trHeight w:val="235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TJ Spoje Praha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B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.utkání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.registrace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ijmení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jmeno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3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45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kera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rtin</w:t>
            </w:r>
          </w:p>
        </w:tc>
        <w:tc>
          <w:tcPr>
            <w:tcW w:w="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4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jvoda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osef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" w:hAnsi="Arial"/>
                <w:sz w:val="18"/>
                <w:szCs w:val="20"/>
              </w:rPr>
            </w:r>
          </w:p>
        </w:tc>
        <w:tc>
          <w:tcPr>
            <w:tcW w:w="3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luvení / nesportovní chování /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38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ívka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rel</w:t>
            </w:r>
          </w:p>
        </w:tc>
        <w:tc>
          <w:tcPr>
            <w:tcW w:w="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.faul ze zadu</w:t>
            </w:r>
          </w:p>
        </w:tc>
      </w:tr>
    </w:tbl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5 – 18.9.04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9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tará Huť               -  100Kč</w:t>
      </w:r>
      <w:r>
        <w:rPr>
          <w:sz w:val="18"/>
        </w:rPr>
        <w:t xml:space="preserve"> / pozdní hlášení výsledků č.u. 10, 11, 203, 305, 407, 503  z 11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okol Podlázky      -  100Kč</w:t>
      </w:r>
      <w:r>
        <w:rPr>
          <w:sz w:val="18"/>
        </w:rPr>
        <w:t xml:space="preserve"> / nehlášení výsledků č.u. 9, 202, 304, 406, 600 z 4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Klejzarová Dana č.r 187</w:t>
      </w:r>
      <w:r>
        <w:rPr>
          <w:sz w:val="18"/>
        </w:rPr>
        <w:t xml:space="preserve"> – TJ Avia Čakovice C– ženy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č. registrace vedoucího a trenéra z 3.9.04 č.z.103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Baitl Luboš č.r 2709</w:t>
      </w:r>
      <w:r>
        <w:rPr>
          <w:sz w:val="18"/>
        </w:rPr>
        <w:t xml:space="preserve"> – Sokol Bakov B– muž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11.9.04 č.z.9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Huja Martin č.r.22289</w:t>
      </w:r>
      <w:r>
        <w:rPr>
          <w:sz w:val="18"/>
        </w:rPr>
        <w:t xml:space="preserve"> – TJ Sokol Podlázky – žáci ml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11.9.04 č.z.600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Šulc Petr č.r.2651</w:t>
      </w:r>
      <w:r>
        <w:rPr>
          <w:sz w:val="18"/>
        </w:rPr>
        <w:t xml:space="preserve"> –Sokol Bakov – žáci ml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11.9.04 č.z.600 /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6 – 24.9.04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4.10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Avia Čakovice               -  100Kč</w:t>
      </w:r>
      <w:r>
        <w:rPr>
          <w:sz w:val="18"/>
        </w:rPr>
        <w:t xml:space="preserve"> / pozdní hlášení výsledků č.u. 16 z 18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Lachout Vít č.r 1507</w:t>
      </w:r>
      <w:r>
        <w:rPr>
          <w:sz w:val="18"/>
        </w:rPr>
        <w:t xml:space="preserve">– TJ Avia Čakovice– ženy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označení brankáře z 18.9.04 č.z.108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Lachout Vít č.r 1507</w:t>
      </w:r>
      <w:r>
        <w:rPr>
          <w:sz w:val="18"/>
        </w:rPr>
        <w:t xml:space="preserve">– TJ Avia Čakovice– st.žákyně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2.případ – zákaz výkonu funkce na 1 utkání č.u.509 / </w:t>
      </w:r>
      <w:r>
        <w:rPr>
          <w:sz w:val="18"/>
        </w:rPr>
        <w:t>neúplně vyplněný zápis – neoznačení  kapitána z 18.9.04 č.z.5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Mlejnek Miroslav č.r 12937</w:t>
      </w:r>
      <w:r>
        <w:rPr>
          <w:sz w:val="18"/>
        </w:rPr>
        <w:t xml:space="preserve"> – TJ Sokol Podlázky– st.žác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é jméno v zápise 18.9.04 č.z.410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Holá Pavlína č.r.1791</w:t>
      </w:r>
      <w:r>
        <w:rPr>
          <w:sz w:val="18"/>
        </w:rPr>
        <w:t xml:space="preserve"> – NH Řevnice – st.žáci, dle ST odd.A čl. 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vyplněné číslo r. trenéra 18.9.04 č.z.408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eininger Jiří</w:t>
      </w:r>
      <w:r>
        <w:rPr>
          <w:sz w:val="18"/>
        </w:rPr>
        <w:t xml:space="preserve"> –TJ Spoje Praha – muži. , dle ST odd.A čl. 4b za nepodepsání zápisu o utkání vedoucím družstva </w:t>
      </w:r>
      <w:r>
        <w:rPr>
          <w:b/>
          <w:bCs/>
          <w:sz w:val="18"/>
          <w:u w:val="single"/>
        </w:rPr>
        <w:t xml:space="preserve">1.případ – zákaz výkonu funkce na 1 utkání č.u. 23 /  </w:t>
      </w:r>
      <w:r>
        <w:rPr>
          <w:sz w:val="18"/>
        </w:rPr>
        <w:t>z 18.9.04 č.z.12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4b za nepodepsání zápisu o utkání vedoucím družstva </w:t>
      </w:r>
      <w:r>
        <w:rPr>
          <w:b/>
          <w:bCs/>
          <w:sz w:val="18"/>
          <w:u w:val="single"/>
        </w:rPr>
        <w:t xml:space="preserve">1.případ – zákaz výkonu funkce na 1 utkání č.24/  </w:t>
      </w:r>
      <w:r>
        <w:rPr>
          <w:sz w:val="18"/>
        </w:rPr>
        <w:t>z 18.9.04 č.z.13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4b za nepodepsání zápisu o utkání vedoucím družstva </w:t>
      </w:r>
      <w:r>
        <w:rPr>
          <w:b/>
          <w:bCs/>
          <w:sz w:val="18"/>
          <w:u w:val="single"/>
        </w:rPr>
        <w:t xml:space="preserve">1.případ – zákaz výkonu funkce na 1 utkání č.24/  </w:t>
      </w:r>
      <w:r>
        <w:rPr>
          <w:sz w:val="18"/>
        </w:rPr>
        <w:t>z 18.9.04 č.z.13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 xml:space="preserve">TJ Avia Čakovice </w:t>
      </w:r>
      <w:r>
        <w:rPr>
          <w:sz w:val="18"/>
        </w:rPr>
        <w:t xml:space="preserve">dle ST odd.B čl 5 nerespektování platných směrnic a příkazů OSK </w:t>
      </w:r>
      <w:r>
        <w:rPr>
          <w:b/>
          <w:bCs/>
          <w:sz w:val="18"/>
          <w:u w:val="single"/>
        </w:rPr>
        <w:t>1.případ – důtkou</w:t>
      </w:r>
      <w:r>
        <w:rPr>
          <w:sz w:val="18"/>
        </w:rPr>
        <w:t xml:space="preserve"> / neúplné vyplnění hlavičky zápisu č.308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tará Huť</w:t>
      </w:r>
      <w:r>
        <w:rPr>
          <w:sz w:val="18"/>
        </w:rPr>
        <w:t xml:space="preserve"> dle ST odd. B čl. 8 za nezaplacení uloženého peněžitého trestu všech druhů v předepsaném termínu – </w:t>
      </w:r>
      <w:r>
        <w:rPr>
          <w:b/>
          <w:bCs/>
          <w:sz w:val="18"/>
          <w:u w:val="single"/>
        </w:rPr>
        <w:t>1.případ důtkou a vyhlášením nového termínu na 2.10.04</w:t>
      </w:r>
      <w:r>
        <w:rPr>
          <w:sz w:val="18"/>
        </w:rPr>
        <w:t xml:space="preserve">  / udělený v zpravodaji č.4 + 5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Avia Čakovice</w:t>
      </w:r>
      <w:r>
        <w:rPr>
          <w:sz w:val="18"/>
        </w:rPr>
        <w:t xml:space="preserve"> dle ST odd. B za 3 udělené ŽK – pokutou 100 Kč splatnou 4.10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1627"/>
        <w:gridCol w:w="1140"/>
        <w:gridCol w:w="873"/>
        <w:gridCol w:w="121"/>
        <w:gridCol w:w="3870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J Avia Čakovice </w:t>
            </w:r>
          </w:p>
        </w:tc>
      </w:tr>
      <w:tr>
        <w:trPr>
          <w:trHeight w:val="270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3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vá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e</w:t>
            </w:r>
          </w:p>
        </w:tc>
        <w:tc>
          <w:tcPr>
            <w:tcW w:w="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ütlová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e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</w:t>
            </w:r>
          </w:p>
        </w:tc>
      </w:tr>
      <w:tr>
        <w:trPr>
          <w:trHeight w:val="270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3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ütlová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e</w:t>
            </w:r>
          </w:p>
        </w:tc>
        <w:tc>
          <w:tcPr>
            <w:tcW w:w="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é vbíhání do obr.třet.</w:t>
            </w:r>
          </w:p>
        </w:tc>
      </w:tr>
    </w:tbl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7 – 1.10.04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8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14.10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Avia Čakovice               -  100Kč</w:t>
      </w:r>
      <w:r>
        <w:rPr>
          <w:sz w:val="18"/>
        </w:rPr>
        <w:t xml:space="preserve"> / pozdní poslání zápisu č.u. 16 z 18.9.04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4a za nedostatečné plnění funkce vedoucího družstva vyplývajících ze SŘ a Pravidel SNH </w:t>
      </w:r>
      <w:r>
        <w:rPr>
          <w:b/>
          <w:bCs/>
          <w:sz w:val="18"/>
          <w:u w:val="single"/>
        </w:rPr>
        <w:t xml:space="preserve">2.případ – zákaz výkonu funkce na 1 utkání č.30/  </w:t>
      </w:r>
      <w:r>
        <w:rPr>
          <w:sz w:val="18"/>
        </w:rPr>
        <w:t>neoznačení kapitána</w:t>
      </w:r>
      <w:r>
        <w:rPr>
          <w:b/>
          <w:bCs/>
          <w:sz w:val="18"/>
          <w:u w:val="single"/>
        </w:rPr>
        <w:t xml:space="preserve"> </w:t>
      </w:r>
      <w:r>
        <w:rPr>
          <w:sz w:val="18"/>
        </w:rPr>
        <w:t>z 25.9.04 č.z.21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ůša Tomáš č.r.10112</w:t>
      </w:r>
      <w:r>
        <w:rPr>
          <w:sz w:val="18"/>
        </w:rPr>
        <w:t xml:space="preserve"> –Sokol Bakov – dci. , dle ST odd.A čl. 4a za nedostatečné plnění funkce vedoucího družstva vyplývajících ze SŘ a Pravidel </w:t>
      </w:r>
      <w:r>
        <w:rPr>
          <w:b/>
          <w:bCs/>
          <w:sz w:val="18"/>
          <w:u w:val="single"/>
        </w:rPr>
        <w:t xml:space="preserve">1.případ – důtkou/ </w:t>
      </w:r>
      <w:r>
        <w:rPr>
          <w:sz w:val="18"/>
        </w:rPr>
        <w:t>neúplně vyplněné jméno hráče z 25.9.04 č.z.20/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8 – 6.10.04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0.10.04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Avia Čakovice               -  100Kč</w:t>
      </w:r>
      <w:r>
        <w:rPr>
          <w:sz w:val="18"/>
        </w:rPr>
        <w:t xml:space="preserve">  nehlášení výsledků z 3.10.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5 za neoprávněný start, nastoupení k utkání v době zastavení závodní činnosti nebo na cizí průkaz  </w:t>
      </w:r>
      <w:r>
        <w:rPr>
          <w:b/>
          <w:bCs/>
          <w:sz w:val="18"/>
          <w:u w:val="single"/>
        </w:rPr>
        <w:t xml:space="preserve">zastavením výkonu funkce vedoucího družstva na 3 měsíce od 3.10.04 do3.1.05  </w:t>
      </w:r>
      <w:r>
        <w:rPr>
          <w:b/>
          <w:bCs/>
          <w:sz w:val="18"/>
        </w:rPr>
        <w:t>/</w:t>
      </w:r>
      <w:r>
        <w:rPr>
          <w:b/>
          <w:bCs/>
          <w:sz w:val="18"/>
          <w:u w:val="single"/>
        </w:rPr>
        <w:t xml:space="preserve"> </w:t>
      </w:r>
      <w:r>
        <w:rPr>
          <w:sz w:val="18"/>
        </w:rPr>
        <w:t>výkon fce vedoucího družstva v utkání z 2.10.04 č.z.24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Erhart Milan č.r. 4278</w:t>
      </w:r>
      <w:r>
        <w:rPr>
          <w:sz w:val="18"/>
        </w:rPr>
        <w:t xml:space="preserve"> –TJ Spartak Modřany – st.žci. , dle ST odd.A čl. 4a za nedostatečné plnění funkce vedoucího družstva vyplývajících ze SŘ a Pravidel </w:t>
      </w:r>
      <w:r>
        <w:rPr>
          <w:b/>
          <w:bCs/>
          <w:sz w:val="18"/>
          <w:u w:val="single"/>
        </w:rPr>
        <w:t xml:space="preserve">1.případ – důtkou/ </w:t>
      </w:r>
      <w:r>
        <w:rPr>
          <w:sz w:val="18"/>
        </w:rPr>
        <w:t>neoznačení kapitána z 02.10..04 č.z.417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Richter Miloslav č.r.3972</w:t>
      </w:r>
      <w:r>
        <w:rPr>
          <w:sz w:val="18"/>
        </w:rPr>
        <w:t xml:space="preserve"> –TJ Republikán Praha – muži. , dle ST odd.A čl. 4a za nedostatečné plnění funkce vedoucího družstva vyplývajících ze SŘ a Pravidel </w:t>
      </w:r>
      <w:r>
        <w:rPr>
          <w:b/>
          <w:bCs/>
          <w:sz w:val="18"/>
          <w:u w:val="single"/>
        </w:rPr>
        <w:t xml:space="preserve">1.případ – důtkou/ </w:t>
      </w:r>
      <w:r>
        <w:rPr>
          <w:sz w:val="18"/>
        </w:rPr>
        <w:t>neoznačení brankáře z 02.10..04 č.z.26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artak Modřany</w:t>
      </w:r>
      <w:r>
        <w:rPr>
          <w:sz w:val="18"/>
        </w:rPr>
        <w:t xml:space="preserve"> dle ST odd. B za 3 udělené ŽK – pokutou 100 Kč splatnou 20.10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2"/>
        <w:gridCol w:w="2028"/>
        <w:gridCol w:w="1421"/>
        <w:gridCol w:w="1110"/>
        <w:gridCol w:w="151"/>
        <w:gridCol w:w="2928"/>
      </w:tblGrid>
      <w:tr>
        <w:trPr>
          <w:trHeight w:val="499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13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</w:t>
            </w:r>
          </w:p>
        </w:tc>
        <w:tc>
          <w:tcPr>
            <w:tcW w:w="14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ála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ek</w:t>
            </w:r>
          </w:p>
        </w:tc>
        <w:tc>
          <w:tcPr>
            <w:tcW w:w="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faul do obličeje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oš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ze zadu</w:t>
            </w:r>
          </w:p>
        </w:tc>
      </w:tr>
      <w:tr>
        <w:trPr>
          <w:trHeight w:val="27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5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sl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řej</w:t>
            </w:r>
          </w:p>
        </w:tc>
        <w:tc>
          <w:tcPr>
            <w:tcW w:w="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zákrok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Republikán Praha dle ST odd. B za 3 udělené ŽK – pokutou 100 Kč splatnou 20.10.04</w:t>
      </w:r>
    </w:p>
    <w:tbl>
      <w:tblPr>
        <w:tblW w:w="90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4"/>
        <w:gridCol w:w="2397"/>
        <w:gridCol w:w="1680"/>
        <w:gridCol w:w="1611"/>
        <w:gridCol w:w="179"/>
        <w:gridCol w:w="1520"/>
      </w:tblGrid>
      <w:tr>
        <w:trPr>
          <w:trHeight w:val="499" w:hRule="atLeast"/>
        </w:trPr>
        <w:tc>
          <w:tcPr>
            <w:tcW w:w="9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Republikán Praha</w:t>
            </w:r>
          </w:p>
        </w:tc>
      </w:tr>
      <w:tr>
        <w:trPr>
          <w:trHeight w:val="270" w:hRule="atLeast"/>
        </w:trPr>
        <w:tc>
          <w:tcPr>
            <w:tcW w:w="16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6</w:t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1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lav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  <w:tr>
        <w:trPr>
          <w:trHeight w:val="270" w:hRule="atLeast"/>
        </w:trPr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6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okol Praha dle ST odd. B za 3 udělené ŽK – pokutou 100 Kč splatnou 20.10.04</w:t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5"/>
        <w:gridCol w:w="1533"/>
        <w:gridCol w:w="1740"/>
        <w:gridCol w:w="853"/>
        <w:gridCol w:w="114"/>
        <w:gridCol w:w="3735"/>
      </w:tblGrid>
      <w:tr>
        <w:trPr>
          <w:trHeight w:val="499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okol Podlázky B</w:t>
            </w:r>
          </w:p>
        </w:tc>
      </w:tr>
      <w:tr>
        <w:trPr>
          <w:trHeight w:val="270" w:hRule="atLeast"/>
        </w:trPr>
        <w:tc>
          <w:tcPr>
            <w:tcW w:w="10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0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knar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terberger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 / nesportovní chování /</w:t>
            </w:r>
          </w:p>
        </w:tc>
      </w:tr>
      <w:tr>
        <w:trPr>
          <w:trHeight w:val="27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0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knar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artak Modřany dle ST odd. B za 3 udělené ŽK – pokutou 100 Kč splatnou 20.10.04</w:t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3"/>
        <w:gridCol w:w="2072"/>
        <w:gridCol w:w="1853"/>
        <w:gridCol w:w="1833"/>
        <w:gridCol w:w="155"/>
        <w:gridCol w:w="1414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1</w:t>
            </w:r>
          </w:p>
        </w:tc>
        <w:tc>
          <w:tcPr>
            <w:tcW w:w="1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šírová</w:t>
            </w:r>
          </w:p>
        </w:tc>
        <w:tc>
          <w:tcPr>
            <w:tcW w:w="1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éna</w:t>
            </w:r>
          </w:p>
        </w:tc>
        <w:tc>
          <w:tcPr>
            <w:tcW w:w="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ová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árka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ácení</w:t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2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egerová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</w:t>
            </w:r>
          </w:p>
        </w:tc>
        <w:tc>
          <w:tcPr>
            <w:tcW w:w="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9 – 13.10.04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eininger Jiří č.r.2863</w:t>
      </w:r>
      <w:r>
        <w:rPr>
          <w:sz w:val="18"/>
        </w:rPr>
        <w:t xml:space="preserve"> – TJ Spoje Praha – muž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2.případ – zákazem výkonu funkce na 1utkání č.34 / </w:t>
      </w:r>
      <w:r>
        <w:rPr>
          <w:sz w:val="18"/>
        </w:rPr>
        <w:t>neúplně vyplněný zápis – nevyplnění kolonky  A družstva z 9.10..04 č.z.30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Molnár Ladislav č.r.1502</w:t>
      </w:r>
      <w:r>
        <w:rPr>
          <w:sz w:val="18"/>
        </w:rPr>
        <w:t xml:space="preserve"> – TJ Avia Čakovice – muž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9.10.04 č.z.30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ldán Jiří č.r.10013</w:t>
      </w:r>
      <w:r>
        <w:rPr>
          <w:sz w:val="18"/>
        </w:rPr>
        <w:t xml:space="preserve"> – TJ Spoje Praha – dc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A  družstva z 9.10.04 č.z.211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Soušková Kateřina č.r.1478</w:t>
      </w:r>
      <w:r>
        <w:rPr>
          <w:sz w:val="18"/>
        </w:rPr>
        <w:t xml:space="preserve"> – TJ Spoje Praha – dky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A  družstva z 9.10.04 č.z.316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Syrovátka Pavel č.r.22455</w:t>
      </w:r>
      <w:r>
        <w:rPr>
          <w:sz w:val="18"/>
        </w:rPr>
        <w:t xml:space="preserve"> – TJ Avia Čakovice – dky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9.10.04 č.z.316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Šejtka Ondřej č.r.11213</w:t>
      </w:r>
      <w:r>
        <w:rPr>
          <w:sz w:val="18"/>
        </w:rPr>
        <w:t xml:space="preserve"> – TJ Spoje Praha – st.žác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A  družstva z 9.10.04 č.z.421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Spoustová Miroslava č.r.</w:t>
      </w:r>
      <w:r>
        <w:rPr>
          <w:sz w:val="18"/>
        </w:rPr>
        <w:t xml:space="preserve"> – TJ Avia Čakovice – st.žákyně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9.10.04 č.z.511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artak Modřany</w:t>
      </w:r>
      <w:r>
        <w:rPr>
          <w:sz w:val="18"/>
        </w:rPr>
        <w:t xml:space="preserve"> dle ST odd. B za 3 udělené ŽK – pokutou 100 Kč splatnou 27.10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7"/>
        <w:gridCol w:w="1903"/>
        <w:gridCol w:w="1333"/>
        <w:gridCol w:w="1041"/>
        <w:gridCol w:w="142"/>
        <w:gridCol w:w="3024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s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řej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á hra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0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ůrek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ze zadu</w:t>
            </w:r>
          </w:p>
        </w:tc>
      </w:tr>
    </w:tbl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10– 24.10.04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–muži. , dle ST odd.B čl.6 za napadení rozhodčího divákem v průběhu utkání i po utkání </w:t>
      </w:r>
      <w:r>
        <w:rPr>
          <w:b/>
          <w:bCs/>
          <w:sz w:val="18"/>
          <w:u w:val="single"/>
        </w:rPr>
        <w:t>uzavření hřiště na 3 soutěžní utkání a pokutou 5 000 Kč</w:t>
      </w:r>
      <w:r>
        <w:rPr>
          <w:sz w:val="18"/>
        </w:rPr>
        <w:t xml:space="preserve"> splatnou do 8.11.0 4 – z 16.10..04 č.z.35 / Oddíl se musí řídit  dle DŘ čl.14 a,b,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–muži. , dle ST odd.B čl.7 za nesplnění povinností pořadatele </w:t>
      </w:r>
      <w:r>
        <w:rPr>
          <w:b/>
          <w:bCs/>
          <w:sz w:val="18"/>
          <w:u w:val="single"/>
        </w:rPr>
        <w:t>pokutou 500 Kč</w:t>
      </w:r>
      <w:r>
        <w:rPr>
          <w:sz w:val="18"/>
        </w:rPr>
        <w:t xml:space="preserve"> splatnou do 8.11.0 4 – z 16.10..04 č.z.35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hráče </w:t>
      </w:r>
      <w:r>
        <w:rPr>
          <w:b/>
          <w:bCs/>
          <w:sz w:val="18"/>
          <w:u w:val="single"/>
        </w:rPr>
        <w:t>Richter Miloslav č.r.3972</w:t>
      </w:r>
      <w:r>
        <w:rPr>
          <w:sz w:val="18"/>
        </w:rPr>
        <w:t xml:space="preserve">– TJ Republikán Praha – muži. , dle ST odd.A čl.3d za nesportovní chování s vulgárnostmi vůči rozhodčímu </w:t>
      </w:r>
      <w:r>
        <w:rPr>
          <w:b/>
          <w:bCs/>
          <w:sz w:val="18"/>
          <w:u w:val="single"/>
        </w:rPr>
        <w:t xml:space="preserve">zastavením závodní činnosti na 6 měsíců s přerušením tj od 16.10.04. do16.04.05  </w:t>
      </w:r>
      <w:r>
        <w:rPr>
          <w:sz w:val="18"/>
        </w:rPr>
        <w:t>– z 16.10..04 č.z.34 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dle ST odd. B za 3 udělené ŽK – pokutou 100 Kč splatnou 8.11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2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4"/>
        <w:gridCol w:w="2059"/>
        <w:gridCol w:w="1443"/>
        <w:gridCol w:w="1504"/>
        <w:gridCol w:w="154"/>
        <w:gridCol w:w="2458"/>
      </w:tblGrid>
      <w:tr>
        <w:trPr>
          <w:trHeight w:val="499" w:hRule="atLeast"/>
        </w:trPr>
        <w:tc>
          <w:tcPr>
            <w:tcW w:w="9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Republikán Praha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9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liner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Jaroslav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4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luvení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986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Kliner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Filip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slav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bec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4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0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čný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 dle ST odd. B za 3 udělené ŽK – pokutou 100 Kč splatnou 8.11.04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2096"/>
        <w:gridCol w:w="1712"/>
        <w:gridCol w:w="1125"/>
        <w:gridCol w:w="156"/>
        <w:gridCol w:w="2502"/>
      </w:tblGrid>
      <w:tr>
        <w:trPr>
          <w:trHeight w:val="499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rdá hra</w:t>
            </w:r>
          </w:p>
        </w:tc>
      </w:tr>
      <w:tr>
        <w:trPr>
          <w:trHeight w:val="27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7</w:t>
            </w:r>
          </w:p>
        </w:tc>
        <w:tc>
          <w:tcPr>
            <w:tcW w:w="1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árek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 dle ST odd. B za 3 udělené ČK – pokutou 500 Kč splatnou 8.11.04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6"/>
        <w:gridCol w:w="1857"/>
        <w:gridCol w:w="1427"/>
        <w:gridCol w:w="997"/>
        <w:gridCol w:w="335"/>
        <w:gridCol w:w="2860"/>
      </w:tblGrid>
      <w:tr>
        <w:trPr>
          <w:trHeight w:val="499" w:hRule="atLeast"/>
        </w:trPr>
        <w:tc>
          <w:tcPr>
            <w:tcW w:w="8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7</w:t>
            </w:r>
          </w:p>
        </w:tc>
        <w:tc>
          <w:tcPr>
            <w:tcW w:w="14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árek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na kotník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oučení po II.ŽK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ubý faul 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dle ST odd. B za 3 udělené ČK – pokutou 500 Kč splatnou 8.11.04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1755"/>
        <w:gridCol w:w="1230"/>
        <w:gridCol w:w="1282"/>
        <w:gridCol w:w="487"/>
        <w:gridCol w:w="2789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Republikán Praha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6</w:t>
            </w:r>
          </w:p>
        </w:tc>
        <w:tc>
          <w:tcPr>
            <w:tcW w:w="12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4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7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slav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´</w:t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7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ánek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ácení</w:t>
            </w:r>
          </w:p>
        </w:tc>
      </w:tr>
    </w:tbl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Zpravodaj č.11– 8.11.04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hráče </w:t>
      </w:r>
      <w:r>
        <w:rPr>
          <w:b/>
          <w:bCs/>
          <w:sz w:val="18"/>
          <w:u w:val="single"/>
        </w:rPr>
        <w:t>Richter Miloslav č.r.3972</w:t>
      </w:r>
      <w:r>
        <w:rPr>
          <w:sz w:val="18"/>
        </w:rPr>
        <w:t xml:space="preserve">– TJ Republikán Praha – muži. , dle ST odd.A čl.3d za nesportovní chování s vulgárnostmi vůči rozhodčímu </w:t>
      </w:r>
      <w:r>
        <w:rPr>
          <w:b/>
          <w:bCs/>
          <w:sz w:val="18"/>
          <w:u w:val="single"/>
        </w:rPr>
        <w:t xml:space="preserve">zastavením závodní činnosti na 6 měsíců tj od 16.10.04. do16.04.05  </w:t>
      </w:r>
      <w:r>
        <w:rPr>
          <w:sz w:val="18"/>
        </w:rPr>
        <w:t>– z 16.10..04 č.z.34 /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8 -100 Kč, zp.10 –5000 Kč, 500 Kč, 100 Kč, 500 Kč / - 1</w:t>
      </w:r>
      <w:r>
        <w:rPr>
          <w:rFonts w:cs="Times New Roman" w:ascii="Times New Roman" w:hAnsi="Times New Roman"/>
          <w:b/>
          <w:bCs/>
          <w:u w:val="single"/>
        </w:rPr>
        <w:t xml:space="preserve">.případ vyhlášení nového termínu tj. 22.11.0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/>
      </w:pPr>
      <w:r>
        <w:rPr>
          <w:sz w:val="18"/>
        </w:rPr>
        <w:t xml:space="preserve">DÚ  trestá oddíl </w:t>
      </w:r>
      <w:r>
        <w:rPr>
          <w:b/>
          <w:bCs/>
          <w:sz w:val="18"/>
          <w:u w:val="single"/>
        </w:rPr>
        <w:t>TJ Sokol Podlázky</w:t>
      </w:r>
      <w:r>
        <w:rPr>
          <w:sz w:val="18"/>
        </w:rPr>
        <w:t xml:space="preserve"> za nesplnění zaplacení uloženého peněžitého trestu všech druhů v předepsaném termínu / zp.8 -100 Kčč / - 1</w:t>
      </w:r>
      <w:r>
        <w:rPr>
          <w:b/>
          <w:bCs/>
          <w:sz w:val="18"/>
          <w:u w:val="single"/>
        </w:rPr>
        <w:t xml:space="preserve">.případ vyhlášení nového termínu tj. 22.11.04 </w:t>
      </w:r>
    </w:p>
    <w:p>
      <w:pPr>
        <w:pStyle w:val="Normal"/>
        <w:ind w:left="360" w:hanging="0"/>
        <w:rPr/>
      </w:pPr>
      <w:r>
        <w:rPr>
          <w:sz w:val="18"/>
        </w:rPr>
        <w:t xml:space="preserve">DÚ 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 za nesplnění zaplacení uloženého peněžitého trestu všech druhů v předepsaném termínu / zp.10 – 500 Kč, 100 Kč / - 1</w:t>
      </w:r>
      <w:r>
        <w:rPr>
          <w:b/>
          <w:bCs/>
          <w:sz w:val="18"/>
          <w:u w:val="single"/>
        </w:rPr>
        <w:t xml:space="preserve">.případ vyhlášení nového termínu tj. 22.11.04  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u w:val="single"/>
        </w:rPr>
      </w:pPr>
      <w:r>
        <w:rPr>
          <w:rFonts w:cs="Arial" w:ascii="Arial" w:hAnsi="Arial"/>
          <w:b/>
          <w:bCs/>
          <w:u w:val="single"/>
        </w:rPr>
        <w:t>Anketa o nejlepší/ho hráčku/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Muži</w:t>
      </w:r>
    </w:p>
    <w:tbl>
      <w:tblPr>
        <w:tblW w:w="89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280"/>
        <w:gridCol w:w="1898"/>
        <w:gridCol w:w="1309"/>
        <w:gridCol w:w="960"/>
        <w:gridCol w:w="104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5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díl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uchar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ichard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Velebil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jvo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osef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ělohláv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deně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n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li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ukn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ad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d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ma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ad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l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í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rhar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l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b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uf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ecit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hradn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vel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dis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eining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ejt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ndře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jk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kulec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lbrech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inág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dis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ndr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jvo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osef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vit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ran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imeč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cho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í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ma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in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le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undáč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jtěch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rá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ek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j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los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lež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chterberg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chterberg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immerman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á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u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taka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rPr/>
      </w:pPr>
      <w:r>
        <w:rPr/>
        <w:t>Ženy</w:t>
      </w:r>
    </w:p>
    <w:tbl>
      <w:tblPr>
        <w:tblW w:w="9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280"/>
        <w:gridCol w:w="2080"/>
        <w:gridCol w:w="1280"/>
        <w:gridCol w:w="960"/>
        <w:gridCol w:w="104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5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díl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ütl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iser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n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yrovát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re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vobod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ejzar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ou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roslav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ubí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itin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gma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öhm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vet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raus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ár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učer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re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liš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re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žd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le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lí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r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Žiž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teř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osefus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rnovsk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m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uš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teř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ac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ár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yštov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dr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las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v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koln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lan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ěmeč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hlíř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re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rPr/>
      </w:pPr>
      <w:r>
        <w:rPr/>
        <w:t>Dorostenci</w:t>
      </w:r>
    </w:p>
    <w:tbl>
      <w:tblPr>
        <w:tblW w:w="89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280"/>
        <w:gridCol w:w="1831"/>
        <w:gridCol w:w="1240"/>
        <w:gridCol w:w="960"/>
        <w:gridCol w:w="104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60"/>
        <w:gridCol w:w="280"/>
        <w:gridCol w:w="280"/>
        <w:gridCol w:w="5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dí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vobo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ros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rabá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hradn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chovs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ef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lej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r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lež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ma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ad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t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Antoní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pl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ros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t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e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íz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ndře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immerman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elš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ác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mejk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ndře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rá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ne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in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jtěch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odráž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ou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u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ber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  <w:t>Dorostenky</w:t>
      </w:r>
    </w:p>
    <w:tbl>
      <w:tblPr>
        <w:tblW w:w="90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280"/>
        <w:gridCol w:w="1940"/>
        <w:gridCol w:w="1220"/>
        <w:gridCol w:w="1060"/>
        <w:gridCol w:w="104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5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dí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ndrych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l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ütl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jhal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teř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olc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ališ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gdalé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vořák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ikol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vařík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roni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jl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nocn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n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hlíř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re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č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amer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m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nejl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két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rahot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két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l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el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yrovátk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re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ládk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lub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an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ni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váčk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eger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šír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gdalé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ím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re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ecávov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stý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rPr/>
      </w:pPr>
      <w:r>
        <w:rPr/>
        <w:t>Starší žáci</w:t>
      </w:r>
    </w:p>
    <w:tbl>
      <w:tblPr>
        <w:tblW w:w="90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280"/>
        <w:gridCol w:w="2080"/>
        <w:gridCol w:w="1060"/>
        <w:gridCol w:w="960"/>
        <w:gridCol w:w="1040"/>
        <w:gridCol w:w="3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5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dí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st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ry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uman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ku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rabá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Čechovs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r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vobo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r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š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li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lí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uch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d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itau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uč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jdí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ndřej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k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u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bert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áv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v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sned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ek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rob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m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stá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ndrš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ovotn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ros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cháč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e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ef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ukáč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ab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ác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lej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těpán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lebi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ká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árub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rosla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hehade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mar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kovsk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andá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vid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án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boš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í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arší žákyně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tbl>
      <w:tblPr>
        <w:tblW w:w="8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280"/>
        <w:gridCol w:w="1831"/>
        <w:gridCol w:w="1209"/>
        <w:gridCol w:w="960"/>
        <w:gridCol w:w="104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220"/>
        <w:gridCol w:w="5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díl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st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uč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ndrych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ieger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oub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vaří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roni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laváč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niel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ráko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vrátil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ovotn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el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ndr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teř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vejnoh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tr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křiván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imo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angr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roni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aleš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ikol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ych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ár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ím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re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chu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eck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aniel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lus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v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ím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ár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usil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roni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umlen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teřin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ál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licht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bránkyně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cin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re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rankářk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anov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onik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točnice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</w:tbl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5pt;height:59.05pt" filled="f" o:ole="">
            <v:imagedata r:id="rId13" o:title=""/>
          </v:shape>
          <o:OLEObject Type="Embed" ProgID="" ShapeID="ole_rId12" DrawAspect="Content" ObjectID="_85772495" r:id="rId12"/>
        </w:object>
      </w:r>
      <w:r>
        <w:object w:dxaOrig="6284" w:dyaOrig="28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606382669" r:id="rId14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98"/>
        <w:gridCol w:w="72"/>
        <w:gridCol w:w="528"/>
        <w:gridCol w:w="72"/>
        <w:gridCol w:w="204"/>
        <w:gridCol w:w="204"/>
        <w:gridCol w:w="204"/>
        <w:gridCol w:w="72"/>
        <w:gridCol w:w="682"/>
        <w:gridCol w:w="123"/>
        <w:gridCol w:w="758"/>
        <w:gridCol w:w="72"/>
        <w:gridCol w:w="593"/>
        <w:gridCol w:w="580"/>
        <w:gridCol w:w="96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věrečné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23">
    <w:name w:val="xl23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05:00Z</dcterms:created>
  <dc:creator>Leun Ota</dc:creator>
  <dc:description/>
  <dc:language>en-US</dc:language>
  <cp:lastModifiedBy>Leun Ota</cp:lastModifiedBy>
  <cp:lastPrinted>2005-01-21T21:06:00Z</cp:lastPrinted>
  <dcterms:modified xsi:type="dcterms:W3CDTF">2005-01-21T20:07:00Z</dcterms:modified>
  <cp:revision>75</cp:revision>
  <dc:subject/>
  <dc:title>Svaz národní házené</dc:title>
</cp:coreProperties>
</file>