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08642534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91146126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8.02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123965958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Rozpis</w:t>
      </w:r>
    </w:p>
    <w:tbl>
      <w:tblPr>
        <w:tblW w:w="8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3"/>
        <w:gridCol w:w="653"/>
        <w:gridCol w:w="434"/>
        <w:gridCol w:w="1207"/>
        <w:gridCol w:w="105"/>
        <w:gridCol w:w="2479"/>
        <w:gridCol w:w="193"/>
        <w:gridCol w:w="2456"/>
      </w:tblGrid>
      <w:tr>
        <w:trPr>
          <w:trHeight w:val="255" w:hRule="atLeast"/>
        </w:trPr>
        <w:tc>
          <w:tcPr>
            <w:tcW w:w="88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Rozpis jarní části oblastního přeboru 2004/2005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?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J Spartak Modřany 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kol Bakov 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4.200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?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????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40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3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ělá trava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??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řiště v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říši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bříš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5.20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J Republikán musí nahlásit na jakém hřišti budou hrát.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rávy z OSK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18"/>
          </w:rPr>
          <w:t>www.narodnihazena.cz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Upozorňujeme na možnost rezervace lístků na utkání Čechy vs Morava a Galavečer v Chomutově. V případě zájmu o rezervaci  kontaktujte org. pracovníka SK Chomutov NH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dále je ještě se možnost přihlášení na Staré Gardy. Opět v případě zajmu kontaktujte org. pracovníka SK Chomutov NH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Usnesení VV SNH 128/04 ze dne 11. 12. 200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b) schválil změnu Propozic pro turnaj st. gard v oddílu B. Technická ustanovení, Podmínky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účasti ve znění „… hráčka, který/á/ prokáže odpovídající věk pro danou věkovou kategorii k rok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oslav 100 let předložením …“ a doplněním téhož bodu ve znění „… jedno družstvo – výjimko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je účast jediného/é/ hráče/ky/ mladšího/í/ max. o 2 roky než je stanovena věková hranice pr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>danou kategorii“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) schválil změnu Propozic Superpoháru v oddílu II. Technická ustanovení, bod 4 a) ve znění </w:t>
      </w:r>
    </w:p>
    <w:p>
      <w:pPr>
        <w:pStyle w:val="Normal"/>
        <w:jc w:val="both"/>
        <w:rPr/>
      </w:pPr>
      <w:r>
        <w:rPr>
          <w:sz w:val="18"/>
        </w:rPr>
        <w:t>    „</w:t>
      </w:r>
      <w:r>
        <w:rPr>
          <w:sz w:val="18"/>
        </w:rPr>
        <w:t xml:space="preserve">na soupisce pro celý turnaj může být zařazeno 13 hráčů (úhrada nákladů na účast třináctéh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hráče je plně v režii příslušné OSK)“ 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/>
      </w:pPr>
      <w:r>
        <w:rPr>
          <w:b/>
          <w:bCs/>
          <w:sz w:val="18"/>
          <w:u w:val="single"/>
        </w:rPr>
        <w:t>USNESENÍ 135/2004</w:t>
      </w:r>
      <w:r>
        <w:rPr>
          <w:sz w:val="18"/>
          <w:u w:val="single"/>
        </w:rPr>
        <w:t xml:space="preserve"> - VV SNH bere zprávy na vědomí</w:t>
      </w:r>
    </w:p>
    <w:p>
      <w:pPr>
        <w:pStyle w:val="Normal"/>
        <w:ind w:left="720" w:hanging="360"/>
        <w:jc w:val="both"/>
        <w:rPr/>
      </w:pPr>
      <w:r>
        <w:rPr>
          <w:sz w:val="18"/>
        </w:rPr>
        <w:t>a)</w:t>
      </w:r>
      <w:r>
        <w:rPr>
          <w:sz w:val="18"/>
          <w:szCs w:val="14"/>
        </w:rPr>
        <w:t xml:space="preserve">      </w:t>
      </w:r>
      <w:r>
        <w:rPr>
          <w:sz w:val="18"/>
        </w:rPr>
        <w:t>Ukládá předsedům všech OSK dát písemně tuto žádost do nejbližšího Zpravodaje OSK na vědomí všem oddílům s termínem zaslání těchto materiálů na SE SNH do konce února 2005</w:t>
      </w:r>
    </w:p>
    <w:p>
      <w:pPr>
        <w:pStyle w:val="Normal"/>
        <w:ind w:left="72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18"/>
          <w:szCs w:val="36"/>
          <w:u w:val="single"/>
        </w:rPr>
        <w:t>POZOR – POZOR - POZO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28"/>
          <w:u w:val="single"/>
        </w:rPr>
      </w:pPr>
      <w:r>
        <w:rPr>
          <w:b/>
          <w:i/>
          <w:sz w:val="18"/>
          <w:szCs w:val="28"/>
          <w:u w:val="single"/>
        </w:rPr>
        <w:t>Změna zhotovování registračních průka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USNESENÍ 112/2004 - VV SNH bere zprávy na vědomí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odsouhlasil a př. VV podepsal smlouvu na zajištění a servis registrace svaz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schválil zajištění zhotovování členských reg. průkazů na základě neohrozit funkčnost SE SNH tak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1.sídlo registrace </w:t>
        <w:tab/>
        <w:tab/>
        <w:t xml:space="preserve">- SE SNH (Praha – Strahov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2.doba provozu </w:t>
        <w:tab/>
        <w:tab/>
        <w:t>- úterý (9,00 – 12,00 a 13,00 – 16,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3.registrace EXPRES </w:t>
        <w:tab/>
        <w:t>- jedině osobně v případě přestupů a hostování, po předchozí    tel. dohodě se SE SNH (které úterý a v jaký ča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- v době březen, duben, srpen, září a říjen příslušného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/>
          <w:sz w:val="18"/>
        </w:rPr>
        <w:t>- registrace pro nový ročník se zhotovují vždy od 16. 7.        příslušného rok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Nominace dorostenek na superpohár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Brankářky: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Holubová</w:t>
      </w:r>
      <w:r>
        <w:rPr>
          <w:rFonts w:cs="Book Antiqua" w:ascii="Book Antiqua" w:hAnsi="Book Antiqua"/>
          <w:sz w:val="18"/>
        </w:rPr>
        <w:t xml:space="preserve"> Lucie</w:t>
        <w:tab/>
        <w:t>TJ Spartak Modřany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Hlaváčková</w:t>
      </w:r>
      <w:r>
        <w:rPr>
          <w:rFonts w:cs="Book Antiqua" w:ascii="Book Antiqua" w:hAnsi="Book Antiqua"/>
          <w:sz w:val="18"/>
        </w:rPr>
        <w:t xml:space="preserve"> Martina</w:t>
        <w:tab/>
        <w:t>TJ Stará Huť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Obránkyně: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Uhlířová</w:t>
      </w:r>
      <w:r>
        <w:rPr>
          <w:rFonts w:cs="Book Antiqua" w:ascii="Book Antiqua" w:hAnsi="Book Antiqua"/>
          <w:sz w:val="18"/>
        </w:rPr>
        <w:t xml:space="preserve"> Tereza</w:t>
        <w:tab/>
        <w:t>TJ Avia Čakovice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Vališová</w:t>
      </w:r>
      <w:r>
        <w:rPr>
          <w:rFonts w:cs="Book Antiqua" w:ascii="Book Antiqua" w:hAnsi="Book Antiqua"/>
          <w:sz w:val="18"/>
        </w:rPr>
        <w:t xml:space="preserve"> Magdaléna</w:t>
        <w:tab/>
        <w:t>TJ Spartak Modřany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Jarolímková</w:t>
      </w:r>
      <w:r>
        <w:rPr>
          <w:rFonts w:cs="Book Antiqua" w:ascii="Book Antiqua" w:hAnsi="Book Antiqua"/>
          <w:sz w:val="18"/>
        </w:rPr>
        <w:t xml:space="preserve"> Petra</w:t>
        <w:tab/>
        <w:t>TJ Stará Huť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Kšírová</w:t>
      </w:r>
      <w:r>
        <w:rPr>
          <w:rFonts w:cs="Book Antiqua" w:ascii="Book Antiqua" w:hAnsi="Book Antiqua"/>
          <w:sz w:val="18"/>
        </w:rPr>
        <w:t xml:space="preserve"> Magdaléna</w:t>
        <w:tab/>
        <w:t>TJ Spartak Modřany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Útočnice: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Hüttlová</w:t>
      </w:r>
      <w:r>
        <w:rPr>
          <w:rFonts w:cs="Book Antiqua" w:ascii="Book Antiqua" w:hAnsi="Book Antiqua"/>
          <w:sz w:val="18"/>
        </w:rPr>
        <w:t xml:space="preserve"> Lucie</w:t>
        <w:tab/>
        <w:t>TJ Avia Čakovice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Syrovátková</w:t>
      </w:r>
      <w:r>
        <w:rPr>
          <w:rFonts w:cs="Book Antiqua" w:ascii="Book Antiqua" w:hAnsi="Book Antiqua"/>
          <w:sz w:val="18"/>
        </w:rPr>
        <w:t xml:space="preserve"> Tereza</w:t>
        <w:tab/>
        <w:t>TJ Avia Čakovice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Šafaříková</w:t>
      </w:r>
      <w:r>
        <w:rPr>
          <w:rFonts w:cs="Book Antiqua" w:ascii="Book Antiqua" w:hAnsi="Book Antiqua"/>
          <w:sz w:val="18"/>
        </w:rPr>
        <w:t xml:space="preserve"> Martina</w:t>
        <w:tab/>
        <w:t>TJ Avia Čakovice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Ponocná</w:t>
      </w:r>
      <w:r>
        <w:rPr>
          <w:rFonts w:cs="Book Antiqua" w:ascii="Book Antiqua" w:hAnsi="Book Antiqua"/>
          <w:sz w:val="18"/>
        </w:rPr>
        <w:t xml:space="preserve"> Lenka</w:t>
        <w:tab/>
        <w:t>Sokol Bakov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Mrákotová</w:t>
      </w:r>
      <w:r>
        <w:rPr>
          <w:rFonts w:cs="Book Antiqua" w:ascii="Book Antiqua" w:hAnsi="Book Antiqua"/>
          <w:sz w:val="18"/>
        </w:rPr>
        <w:t xml:space="preserve"> Helena</w:t>
        <w:tab/>
        <w:t>Sokol Bakov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/>
      </w:pPr>
      <w:r>
        <w:rPr>
          <w:rFonts w:cs="Book Antiqua" w:ascii="Book Antiqua" w:hAnsi="Book Antiqua"/>
          <w:caps/>
          <w:sz w:val="18"/>
        </w:rPr>
        <w:t>Dvořáková</w:t>
      </w:r>
      <w:r>
        <w:rPr>
          <w:rFonts w:cs="Book Antiqua" w:ascii="Book Antiqua" w:hAnsi="Book Antiqua"/>
          <w:sz w:val="18"/>
        </w:rPr>
        <w:t xml:space="preserve"> Nikola</w:t>
        <w:tab/>
        <w:t>Sokol Bakov</w:t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0" w:leader="none"/>
        </w:tabs>
        <w:ind w:left="567" w:hanging="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 xml:space="preserve">Trenér: 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/>
      </w:pPr>
      <w:r>
        <w:rPr>
          <w:rFonts w:cs="Book Antiqua" w:ascii="Book Antiqua" w:hAnsi="Book Antiqua"/>
          <w:sz w:val="18"/>
        </w:rPr>
        <w:t>LACHOUT Vít</w:t>
        <w:tab/>
        <w:t xml:space="preserve">TJ Avia Čakovice 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Vedoucí: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SYROVÁTKA Pavel</w:t>
        <w:tab/>
        <w:t>TJ Avia Čako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9" w:leader="none"/>
        </w:tabs>
        <w:jc w:val="both"/>
        <w:rPr>
          <w:rFonts w:ascii="Book Antiqua" w:hAnsi="Book Antiqua" w:cs="Book Antiqua"/>
        </w:rPr>
      </w:pPr>
      <w:r>
        <w:rPr>
          <w:b/>
          <w:bCs/>
          <w:sz w:val="18"/>
          <w:u w:val="single"/>
        </w:rPr>
        <w:t>Nominace dorostenců na superpohár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B: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/>
      </w:pPr>
      <w:r>
        <w:rPr>
          <w:rFonts w:cs="Book Antiqua" w:ascii="Book Antiqua" w:hAnsi="Book Antiqua"/>
          <w:sz w:val="18"/>
        </w:rPr>
        <w:t xml:space="preserve">Lukáš UŘÍDIL 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Miroslav SVOBODA</w:t>
        <w:tab/>
        <w:t>TJ Spartak Modřan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O: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Roman SKŘIVÁNEK 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Jan DOLEŽAL</w:t>
        <w:tab/>
        <w:t>TJ Sokol Podlázk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Lukáš JANEBA 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Miroslav KUČERA 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Ú: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Tomáš LOUDA </w:t>
        <w:tab/>
        <w:t>TJ Sokol Podlázk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Martin MLEJNEK </w:t>
        <w:tab/>
        <w:t>TJ Sokol Podlázk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/>
      </w:pPr>
      <w:r>
        <w:rPr>
          <w:rFonts w:cs="Book Antiqua" w:ascii="Book Antiqua" w:hAnsi="Book Antiqua"/>
          <w:sz w:val="18"/>
        </w:rPr>
        <w:t xml:space="preserve">Martin BARABÁŠ </w:t>
        <w:tab/>
        <w:t>TJ Sokol Podlázk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Lukáš ZIMMERMANN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Zdeněk DAFČÍK 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Jiří ČECHOVSKÝ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567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Trenér: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Radek LIŠKA</w:t>
        <w:tab/>
        <w:t xml:space="preserve">TJ Avia Čakovice 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Vedoucí:Roman SKŘIVÁNEK</w:t>
        <w:tab/>
        <w:t>TJ Avia Čakovice</w:t>
      </w:r>
    </w:p>
    <w:p>
      <w:pPr>
        <w:pStyle w:val="Normal"/>
        <w:tabs>
          <w:tab w:val="clear" w:pos="708"/>
          <w:tab w:val="left" w:pos="3969" w:leader="none"/>
        </w:tabs>
        <w:ind w:left="567" w:hanging="0"/>
        <w:jc w:val="both"/>
        <w:rPr>
          <w:rFonts w:ascii="Book Antiqua" w:hAnsi="Book Antiqua" w:cs="Book Antiqua"/>
          <w:b/>
          <w:b/>
          <w:bCs/>
          <w:sz w:val="18"/>
          <w:u w:val="single"/>
        </w:rPr>
      </w:pPr>
      <w:r>
        <w:rPr>
          <w:rFonts w:cs="Book Antiqua" w:ascii="Book Antiqua" w:hAnsi="Book Antiqua"/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Upozorňujeme oddíl TJ Republikán, že musí nahlásit adresu hřiště, kde sehrají svá utkání v době uzavření hřiště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 xml:space="preserve">Upozorňuje na termín pro škrtání v soupiskách dle SŘ SNH čl.32 – </w:t>
      </w:r>
      <w:r>
        <w:rPr>
          <w:rFonts w:cs="Times New Roman" w:ascii="Times New Roman" w:hAnsi="Times New Roman"/>
          <w:b/>
          <w:bCs/>
        </w:rPr>
        <w:t>V období od 1.1. do 28.2. každého kalendářního roku může oddíl škrtnout ze soupisky tolik hráčů, o kolik převyšuje počet 8.</w:t>
      </w:r>
    </w:p>
    <w:p>
      <w:pPr>
        <w:pStyle w:val="Xl25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Upravenou soupisku pošlete v daném termínu příslušné komisi pro kterou se soupiska vede. Po daném termínu nebude příslušná komise na škrtání brát zřetel. Platí datum na razítku pošty.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2059068220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683434968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5-02-01T22:27:00Z</cp:lastPrinted>
  <dcterms:modified xsi:type="dcterms:W3CDTF">2005-02-27T16:34:00Z</dcterms:modified>
  <cp:revision>59</cp:revision>
  <dc:subject/>
  <dc:title>Svaz národní házené</dc:title>
</cp:coreProperties>
</file>