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25090120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71049889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14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31.01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658167294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2 -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STÚ str. 3 -4 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Zprávy z OSK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sz w:val="18"/>
        </w:rPr>
        <w:t>Dne 31.1.05 se sešlo vedení oblastní komise v Modřanech 18:00h.</w:t>
      </w:r>
    </w:p>
    <w:p>
      <w:pPr>
        <w:pStyle w:val="Normal"/>
        <w:rPr>
          <w:sz w:val="18"/>
        </w:rPr>
      </w:pPr>
      <w:r>
        <w:rPr>
          <w:sz w:val="18"/>
        </w:rPr>
        <w:t>Přítomni : Mgr. Janková, Leun, Spoustová, Škvor, Kundrát</w:t>
      </w:r>
    </w:p>
    <w:p>
      <w:pPr>
        <w:pStyle w:val="Normal"/>
        <w:rPr>
          <w:sz w:val="18"/>
        </w:rPr>
      </w:pPr>
      <w:r>
        <w:rPr>
          <w:sz w:val="18"/>
        </w:rPr>
        <w:t>př. OSK Mgr. Janková seznámila přítomné: - rozvrhem turnaje ZL starších žáků, který  se koná 6.2.05 v hale na Spojích</w:t>
      </w:r>
    </w:p>
    <w:p>
      <w:pPr>
        <w:pStyle w:val="Xl25"/>
        <w:numPr>
          <w:ilvl w:val="2"/>
          <w:numId w:val="3"/>
        </w:numP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z přípravou na turnaj ZL starších žákyň a mladších žákyň, který se uskuteční 19.2.05 v hale na Dobříši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o nepřidělení haly v Mladé Boleslavi pro letošní ročník Velké ceny Prahy a návrhem oddílu TJ Sokol Podlázky o uspořádání turnaje na hřišti v Březně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o blížící se akci ,,100 let NH“, která vyvrcholí společenským Galavečerem a utkáním Čechy vs Morava a následných doprovodných akcí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s nominací dorostenek na Superpohár</w:t>
      </w:r>
    </w:p>
    <w:p>
      <w:pPr>
        <w:pStyle w:val="Normal"/>
        <w:rPr>
          <w:sz w:val="18"/>
        </w:rPr>
      </w:pPr>
      <w:r>
        <w:rPr>
          <w:sz w:val="18"/>
        </w:rPr>
        <w:t>př. STÚ Leun seznámil přítomné : -  o předložení zprávy oblastní STK na zimním aktivu STK SNH 22.1.04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 xml:space="preserve">žádosti TJ Avia Čakovice o dohrávce utkání žen Čakovice B vs. Čakovice 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žádosti TJ Avia Čakovice o přihlášení družstva dorostenek B do jarní části soutěže</w:t>
      </w:r>
    </w:p>
    <w:p>
      <w:pPr>
        <w:pStyle w:val="Normal"/>
        <w:numPr>
          <w:ilvl w:val="2"/>
          <w:numId w:val="3"/>
        </w:numPr>
        <w:rPr/>
      </w:pPr>
      <w:r>
        <w:rPr>
          <w:sz w:val="18"/>
        </w:rPr>
        <w:t>o informacích ze strany svazové STK k oblastní komisi</w:t>
      </w:r>
    </w:p>
    <w:p>
      <w:pPr>
        <w:pStyle w:val="Normal"/>
        <w:rPr>
          <w:sz w:val="18"/>
        </w:rPr>
      </w:pPr>
      <w:r>
        <w:rPr>
          <w:sz w:val="18"/>
        </w:rPr>
        <w:t>Vedení OSK vyneslo ze  zpráv př. OSK Mgr. Jankové a př. STÚ Leuna tyto ustanovení: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pro turnaj ZL starších žáků 6.2.05 byla pověřena jako ředitelkou turnaje Mgr. Janková, dále byli nominováni rozhodčí p. Leun a p.Erhart.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pro turnaj ZL starších případně i mladších žákyň v Dobříši 19.2.05 byl pověřen jako ředitel turnaje p.Kundrát a jako rozhodčí zatím byla nominována Mgr. Janková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v případu Republikán nebyla zaplacen pokuta proto bylo usneseno o následném potrestání dle DŘ SNH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 xml:space="preserve">o přidělení  Velké ceny Prahy zpět do Modřan a jako termín byl doporučen 3.4.05 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schválilo dohrání utkání žen Čakovic B vs Čakovic C dne 16.4.05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schválilo přijetí družstva  dorostenek Čakovic B do jarní části soutěže za předpokladu, že ,, A“ družstvo předloží v řádném termínu soupisku dle SŘ SNH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dalo si za úkol připravit nové propozice pro ročník 2005/2006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zadalo sekretáři zpracování ,, Sině slávy“ na stránkách oblasti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schválilo zakoupení sceneru pro oblast</w:t>
      </w:r>
    </w:p>
    <w:p>
      <w:pPr>
        <w:pStyle w:val="Normal"/>
        <w:ind w:left="198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sz w:val="18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  <w:sz w:val="18"/>
          </w:rPr>
          <w:t>www.narodnihazena.cz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sz w:val="18"/>
        </w:rPr>
        <w:t>Upozorňujeme na možnost rezervace lístků na utkání Čechy vs Morava a Galavečer v Chomutově. V případě zájmu o rezervaci  kontaktujte org. pracovníka SK Chomutov NH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sz w:val="18"/>
        </w:rPr>
        <w:t>dále je ještě se možnost přihlášení na Staré Gardy. Opět v případě zajmu kontaktujte org. pracovníka SK Chomutov NH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eastAsia="Arial Unicode MS"/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Usnesení VV SNH 128/04 ze dne 11. 12. 2004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b) schválil změnu Propozic pro turnaj st. gard v oddílu B. Technická ustanovení, Podmínky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 xml:space="preserve">účasti ve znění „… hráčka, který/á/ prokáže odpovídající věk pro danou věkovou kategorii k roku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 xml:space="preserve">oslav 100 let předložením …“ a doplněním téhož bodu ve znění „… jedno družstvo – výjimkou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 xml:space="preserve">je účast jediného/é/ hráče/ky/ mladšího/í/ max. o 2 roky než je stanovena věková hranice pro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>danou kategorii“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 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c) schválil změnu Propozic Superpoháru v oddílu II. Technická ustanovení, bod 4 a) ve znění </w:t>
      </w:r>
    </w:p>
    <w:p>
      <w:pPr>
        <w:pStyle w:val="Normal"/>
        <w:jc w:val="both"/>
        <w:rPr/>
      </w:pPr>
      <w:r>
        <w:rPr>
          <w:sz w:val="18"/>
        </w:rPr>
        <w:t>    „</w:t>
      </w:r>
      <w:r>
        <w:rPr>
          <w:sz w:val="18"/>
        </w:rPr>
        <w:t xml:space="preserve">na soupisce pro celý turnaj může být zařazeno 13 hráčů (úhrada nákladů na účast třináctého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    </w:t>
      </w:r>
      <w:r>
        <w:rPr>
          <w:sz w:val="18"/>
        </w:rPr>
        <w:t xml:space="preserve">hráče je plně v režii příslušné OSK)“ 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 </w:t>
      </w:r>
    </w:p>
    <w:p>
      <w:pPr>
        <w:pStyle w:val="Normal"/>
        <w:jc w:val="both"/>
        <w:rPr/>
      </w:pPr>
      <w:r>
        <w:rPr>
          <w:b/>
          <w:bCs/>
          <w:sz w:val="18"/>
          <w:u w:val="single"/>
        </w:rPr>
        <w:t>USNESENÍ 135/2004</w:t>
      </w:r>
      <w:r>
        <w:rPr>
          <w:sz w:val="18"/>
          <w:u w:val="single"/>
        </w:rPr>
        <w:t xml:space="preserve"> - VV SNH bere zprávy na vědomí</w:t>
      </w:r>
    </w:p>
    <w:p>
      <w:pPr>
        <w:pStyle w:val="Normal"/>
        <w:ind w:left="720" w:hanging="360"/>
        <w:jc w:val="both"/>
        <w:rPr/>
      </w:pPr>
      <w:r>
        <w:rPr>
          <w:sz w:val="18"/>
        </w:rPr>
        <w:t>a)</w:t>
      </w:r>
      <w:r>
        <w:rPr>
          <w:sz w:val="18"/>
          <w:szCs w:val="14"/>
        </w:rPr>
        <w:t xml:space="preserve">      </w:t>
      </w:r>
      <w:r>
        <w:rPr>
          <w:sz w:val="18"/>
        </w:rPr>
        <w:t>Ukládá předsedům všech OSK dát písemně tuto žádost do nejbližšího Zpravodaje OSK na vědomí všem oddílům s termínem zaslání těchto materiálů na SE SNH do konce února 2005</w:t>
      </w:r>
    </w:p>
    <w:p>
      <w:pPr>
        <w:pStyle w:val="Normal"/>
        <w:ind w:left="720" w:hanging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18"/>
          <w:szCs w:val="36"/>
          <w:u w:val="single"/>
        </w:rPr>
      </w:pPr>
      <w:r>
        <w:rPr>
          <w:b/>
          <w:sz w:val="18"/>
          <w:szCs w:val="36"/>
          <w:u w:val="single"/>
        </w:rPr>
        <w:t>POZOR – POZOR - POZOR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28"/>
          <w:u w:val="single"/>
        </w:rPr>
      </w:pPr>
      <w:r>
        <w:rPr>
          <w:b/>
          <w:i/>
          <w:sz w:val="18"/>
          <w:szCs w:val="28"/>
          <w:u w:val="single"/>
        </w:rPr>
        <w:t>Změna zhotovování registračních průka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USNESENÍ 112/2004 - VV SNH bere zprávy na vědomí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  <w:t xml:space="preserve">odsouhlasil a př. VV podepsal smlouvu na zajištění a servis registrace svazu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  <w:t>schválil zajištění zhotovování členských reg. průkazů na základě neohrozit funkčnost SE SNH takt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1.sídlo registrace </w:t>
        <w:tab/>
        <w:tab/>
        <w:t xml:space="preserve">- SE SNH (Praha – Strahov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2.doba provozu </w:t>
        <w:tab/>
        <w:tab/>
        <w:t>- úterý (9,00 – 12,00 a 13,00 – 16,0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 xml:space="preserve">3.registrace EXPRES </w:t>
        <w:tab/>
        <w:t>- jedině osobně v případě přestupů a hostování, po předchozí    tel. dohodě se SE SNH (které úterý a v jaký čas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- v době březen, duben, srpen, září a říjen příslušného rok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/>
          <w:sz w:val="18"/>
        </w:rPr>
        <w:t>- registrace pro nový ročník se zhotovují vždy od 16. 7.        příslušného roku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  <w:u w:val="single"/>
        </w:rPr>
      </w:r>
    </w:p>
    <w:p>
      <w:pPr>
        <w:pStyle w:val="Xl25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Vedení OSK  trestá oddíl </w:t>
      </w:r>
      <w:r>
        <w:rPr>
          <w:rFonts w:cs="Times New Roman" w:ascii="Times New Roman" w:hAnsi="Times New Roman"/>
          <w:b/>
          <w:bCs/>
          <w:u w:val="single"/>
        </w:rPr>
        <w:t>TJ Republikán Praha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 zp.8 -100 Kč, zp.10 –5000 Kč, 500 Kč, 100 Kč, 500 Kč / - 2</w:t>
      </w:r>
      <w:r>
        <w:rPr>
          <w:rFonts w:cs="Times New Roman" w:ascii="Times New Roman" w:hAnsi="Times New Roman"/>
          <w:b/>
          <w:bCs/>
          <w:u w:val="single"/>
        </w:rPr>
        <w:t xml:space="preserve">.případ pokutou 300 Kč a vyhlášení nového termínu tj. 7.2.05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ind w:left="23" w:hanging="23"/>
        <w:rPr/>
      </w:pPr>
      <w:r>
        <w:rPr>
          <w:sz w:val="18"/>
        </w:rPr>
        <w:t xml:space="preserve">DÚ  trestá oddíl </w:t>
      </w:r>
      <w:r>
        <w:rPr>
          <w:b/>
          <w:bCs/>
          <w:sz w:val="18"/>
          <w:u w:val="single"/>
        </w:rPr>
        <w:t>TJ Spoje Praha</w:t>
      </w:r>
      <w:r>
        <w:rPr>
          <w:sz w:val="18"/>
        </w:rPr>
        <w:t xml:space="preserve"> za nesplnění zaplacení uloženého peněžitého trestu všech druhů v předepsaném termínu / zp.10 – 100 Kč / - 2</w:t>
      </w:r>
      <w:r>
        <w:rPr>
          <w:b/>
          <w:bCs/>
          <w:sz w:val="18"/>
          <w:u w:val="single"/>
        </w:rPr>
        <w:t>.případ pokutou 300 Kč a vyhlášení nového termínu tj. 7.2.05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akže nové znění pro StřČ oblast je: SŘ SNH odd.IV čl.28 – Na soupisku je zařazen hráč po odehrání třetího utkání za družstvo, pro které se soupiska vede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Výklad VV SNH k udělování trestů za kar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>Karty se sčítají každému hráči v příslušné soutěži bez ohledu na družstvo,</w:t>
        <w:br/>
        <w:t>za které nastoupil, a trest se uděluje na utkání družstev (v dané soutěži),</w:t>
        <w:br/>
        <w:t>za která hráč již nastoupil, a nastoupit by mohl, tzn. (jako příklad je</w:t>
        <w:br/>
        <w:t>uváděno udělení 3 červených karet):</w:t>
        <w:br/>
        <w:t>- hráč nastoupil pouze za A družstvo, obdržel 3xČK a není dosud na soupisce</w:t>
        <w:br/>
        <w:t>A-družstva - nesmí hrát nejbližší 3 utkání A-družstva, za B-družstvo</w:t>
        <w:br/>
        <w:t>nastoupit může</w:t>
        <w:br/>
        <w:t>- hráč nastoupil pouze za B družstvo, obdržel 3xČK - nesmí hrát nejbližší 3</w:t>
        <w:br/>
        <w:t>utkání B-družstva, za A-družstvo nastoupit může</w:t>
        <w:br/>
        <w:t>- hráč nastoupil za A i B družstvo, obdržel 3xČK a není dosud na soupisce</w:t>
        <w:br/>
        <w:t>A-družstva - nesmí hrát nejbližší 3 utkání oddílu v dané soutěži (bez ohledu</w:t>
        <w:br/>
        <w:t>zda hraje A či B družstvo)</w:t>
        <w:br/>
        <w:t>- hráč nastoupil za A i B družstvo, obdržel 3xČK a již je na soupisce -</w:t>
        <w:br/>
        <w:t>nesmí hrát nejbližší 3 utkání A-družstva, za B-družstvo rovněž nastoupit</w:t>
        <w:br/>
        <w:t>nemůže</w:t>
        <w:br/>
        <w:t>Dále při přestupu či hostování:</w:t>
        <w:br/>
        <w:br/>
        <w:t>- hráč nastoupil za oddíl X, kde obdržel 2xČK, po přestupu (hostování)</w:t>
        <w:br/>
        <w:t>nastoupil za oddíl Y ve stejné soutěži a obdržel 1xČK - hráč nesmí nastoupit</w:t>
        <w:br/>
        <w:t>k nejbližším 3 utkáním daného družstva</w:t>
        <w:br/>
        <w:br/>
        <w:t>- hráč nastoupil za oddíl X, kde obdržel 3xČK, a odešel na hostování</w:t>
        <w:br/>
        <w:t>(přestup) do oddílu Y, který hraje stejnou soutěž - hráč nesmí nastoupit k</w:t>
        <w:br/>
        <w:t>nejbližším 3 utkáním nového oddílu</w:t>
        <w:br/>
        <w:br/>
        <w:t>- hráč nastoupil za oddíl X, kde obdržel 3xČK, a odešel na hostování</w:t>
        <w:br/>
        <w:t>(přestup) do oddílu Y, který hraje jinou soutěž - hráč nesmí nastoupit k</w:t>
        <w:br/>
        <w:t>nejbližším 3 utkáním starého oddílu po svém návratu z hostování (případně</w:t>
        <w:br/>
        <w:t>zpětném přestupu), pokud do té doby neskončil příslušný soutěžní ročník</w:t>
        <w:br/>
        <w:br/>
        <w:t>U mládežnických soutěží</w:t>
        <w:br/>
        <w:br/>
        <w:t>- se udělené příslušné karty nepřenášejí do soutěží řízených vyšším svazovým</w:t>
        <w:br/>
        <w:t>orgánem (M ČR,   P ČR, apod.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18"/>
          <w:szCs w:val="28"/>
        </w:rPr>
      </w:pPr>
      <w:r>
        <w:rPr>
          <w:rFonts w:eastAsia="Times New Roman" w:cs="Times New Roman"/>
          <w:b/>
          <w:color w:val="FF0000"/>
          <w:sz w:val="18"/>
          <w:szCs w:val="28"/>
        </w:rPr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plnění Přílohy č. 2. čl. 3. str. 12 FŘ SNH od roč. 04 - 05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color w:val="FF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</w:rPr>
        <w:t xml:space="preserve">j) ostatní soutěže v oblasti </w:t>
        <w:tab/>
        <w:tab/>
        <w:t xml:space="preserve">  50 Kč/utk.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(zahrnuje stravné a poštovné)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Xl25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slo účtu ČSTV-  Středočeské krajské  sdružení  157 135 237/0600</w:t>
      </w:r>
    </w:p>
    <w:p>
      <w:pPr>
        <w:pStyle w:val="Xl25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Upozorňuje na termín pro škrtání v soupiskách dle SŘ SNH čl.32 – </w:t>
      </w:r>
      <w:r>
        <w:rPr>
          <w:rFonts w:cs="Times New Roman" w:ascii="Times New Roman" w:hAnsi="Times New Roman"/>
          <w:b/>
          <w:bCs/>
          <w:sz w:val="28"/>
        </w:rPr>
        <w:t>V období od 1.1. do 28.2. každého kalendářního roku může oddíl škrtnout ze soupisky tolik hráčů, o kolik převyšuje počet 8.</w:t>
      </w:r>
    </w:p>
    <w:p>
      <w:pPr>
        <w:pStyle w:val="Xl25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Upravenou soupisku pošlete v daném termínu příslušné komisi pro kterou se soupiska vede. Po daném termínu nebude příslušná komise na škrtání brát zřetel. Platí datum na razítku pošty.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476814070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1542329225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3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3:05:00Z</dcterms:created>
  <dc:creator>Leun Ota</dc:creator>
  <dc:description/>
  <dc:language>en-US</dc:language>
  <cp:lastModifiedBy>Leun Ota</cp:lastModifiedBy>
  <cp:lastPrinted>2005-02-01T22:27:00Z</cp:lastPrinted>
  <dcterms:modified xsi:type="dcterms:W3CDTF">2005-02-01T21:37:00Z</dcterms:modified>
  <cp:revision>57</cp:revision>
  <dc:subject/>
  <dc:title>Svaz národní házené</dc:title>
</cp:coreProperties>
</file>