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84507452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97353373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6.01.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641200052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Rozlosování jarní části str.2 -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6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právy z OSK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ůležité upozornění!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Vedení OSK se po zvážení všech okolností rozhodlo, že </w:t>
      </w:r>
      <w:r>
        <w:rPr>
          <w:b/>
          <w:sz w:val="18"/>
        </w:rPr>
        <w:t>neuspořádá zimní aktiv oddílů</w:t>
      </w:r>
      <w:r>
        <w:rPr>
          <w:sz w:val="18"/>
        </w:rPr>
        <w:t xml:space="preserve"> Středočeské oblasti. Hlavním důvodem je přeplněná termínová listina v období, kdy by aktiv připadal v úvahu, tj. konec ledna až polovina února. Ušetřené prostředky využije OSK na slavnostní zasedání oddílů v rámci letního aktivu 2005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ako částečná náhrada za zimní aktiv Vám poslouží Závěrečný zpravodaj podzimní části OP 2004-2005, který obdržíte v nejbližší době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/>
      </w:pPr>
      <w:r>
        <w:rPr>
          <w:sz w:val="18"/>
        </w:rPr>
        <w:t xml:space="preserve">Součástí tohoto Zpravodaje č. 12 je </w:t>
      </w:r>
      <w:r>
        <w:rPr>
          <w:b/>
          <w:sz w:val="18"/>
        </w:rPr>
        <w:t>rozpis utkání jarní části OP</w:t>
      </w:r>
      <w:r>
        <w:rPr>
          <w:sz w:val="18"/>
        </w:rPr>
        <w:t xml:space="preserve"> včetně hracích dnů. Prosíme oddíly, které mají ml.žáky a žákyně, aby se dohodly na termínech dodatkových turnajů a dopsaly je na listinu.  O jeho doplnění časovými údaji a zaslání zpět na adresu předsedy STÚ  Otakara Leuna žádáme do 19.02.05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>Vynechává se volný termín 30. dubna 2005 z důvodů centrálních oslav 100. výročí vzniku NH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u w:val="single"/>
        </w:rPr>
      </w:pPr>
      <w:r>
        <w:rPr>
          <w:sz w:val="18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  <w:sz w:val="18"/>
          </w:rPr>
          <w:t>www.narodnihazena.cz</w:t>
        </w:r>
      </w:hyperlink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ozlosování jarní části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0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5"/>
        <w:gridCol w:w="1279"/>
        <w:gridCol w:w="70"/>
        <w:gridCol w:w="111"/>
        <w:gridCol w:w="2601"/>
        <w:gridCol w:w="205"/>
        <w:gridCol w:w="2601"/>
      </w:tblGrid>
      <w:tr>
        <w:trPr>
          <w:trHeight w:val="255" w:hRule="atLeast"/>
        </w:trPr>
        <w:tc>
          <w:tcPr>
            <w:tcW w:w="80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Rozpis jarní části oblastního přeboru 2004/2005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4.20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4.20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kol Bakov 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4.20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5.20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40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5.20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5.20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C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5.20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5.200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18"/>
          <w:szCs w:val="28"/>
        </w:rPr>
      </w:pPr>
      <w:r>
        <w:rPr>
          <w:rFonts w:eastAsia="Times New Roman" w:cs="Times New Roman"/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b/>
          <w:color w:val="FF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zahrnuje stravné a poštovné)</w:t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účtu ČSTV-  Středočeské krajské  sdružení  157 135 237/0600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805785515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935244030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05:00Z</dcterms:created>
  <dc:creator>Leun Ota</dc:creator>
  <dc:description/>
  <dc:language>en-US</dc:language>
  <cp:lastModifiedBy>Leun Ota</cp:lastModifiedBy>
  <cp:lastPrinted>2004-11-14T12:52:00Z</cp:lastPrinted>
  <dcterms:modified xsi:type="dcterms:W3CDTF">2005-01-16T16:47:00Z</dcterms:modified>
  <cp:revision>55</cp:revision>
  <dc:subject/>
  <dc:title>Svaz národní házené</dc:title>
</cp:coreProperties>
</file>