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69671051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5314425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.10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204518115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 -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81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"/>
        <w:gridCol w:w="2091"/>
        <w:gridCol w:w="109"/>
        <w:gridCol w:w="2264"/>
        <w:gridCol w:w="284"/>
        <w:gridCol w:w="96"/>
        <w:gridCol w:w="284"/>
        <w:gridCol w:w="109"/>
        <w:gridCol w:w="284"/>
        <w:gridCol w:w="96"/>
        <w:gridCol w:w="284"/>
        <w:gridCol w:w="109"/>
        <w:gridCol w:w="1704"/>
      </w:tblGrid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Dlouhý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iška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endrych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varc J.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2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8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14.10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/ pozdní poslání zápisu č.u. 16 z 18.9.04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a za nedostatečné plnění funkce vedoucího družstva vyplývajících ze SŘ a Pravidel SNH </w:t>
      </w:r>
      <w:r>
        <w:rPr>
          <w:b/>
          <w:bCs/>
          <w:sz w:val="18"/>
          <w:u w:val="single"/>
        </w:rPr>
        <w:t xml:space="preserve">2.případ – zákaz výkonu funkce na 1 utkání č.30/  </w:t>
      </w:r>
      <w:r>
        <w:rPr>
          <w:sz w:val="18"/>
        </w:rPr>
        <w:t>neoznačení kapitána</w:t>
      </w:r>
      <w:r>
        <w:rPr>
          <w:b/>
          <w:bCs/>
          <w:sz w:val="18"/>
          <w:u w:val="single"/>
        </w:rPr>
        <w:t xml:space="preserve"> </w:t>
      </w:r>
      <w:r>
        <w:rPr>
          <w:sz w:val="18"/>
        </w:rPr>
        <w:t>z 25.9.04 č.z.21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ůša Tomáš č.r.10112</w:t>
      </w:r>
      <w:r>
        <w:rPr>
          <w:sz w:val="18"/>
        </w:rPr>
        <w:t xml:space="preserve"> –Sokol Bakov – dci. , dle ST odd.A čl. 4a za nedostatečné plnění funkce vedoucího družstva vyplývajících ze SŘ a Pravidel </w:t>
      </w:r>
      <w:r>
        <w:rPr>
          <w:b/>
          <w:bCs/>
          <w:sz w:val="18"/>
          <w:u w:val="single"/>
        </w:rPr>
        <w:t xml:space="preserve">1.případ – důtkou/ </w:t>
      </w:r>
      <w:r>
        <w:rPr>
          <w:sz w:val="18"/>
        </w:rPr>
        <w:t>neúplně vyplněné jméno hráče z 25.9.04 č.z.20/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5. 9. 2004 byl na VV SNH schválen termín, místo a finanční prostředky pro konání školení trenérů III. třídy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místo konání Dobruška (oddíl NH - sokolovna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ermín 1. běhu 27. - 28. 11. 2004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zahájení od 8,00 hod. v sokolovně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 xml:space="preserve">Tímto vedení Stř. OSK ukládá oddílům nejpozději do 10. 10. 2004 poslat </w:t>
      </w:r>
      <w:r>
        <w:rPr>
          <w:b/>
          <w:bCs/>
          <w:sz w:val="18"/>
          <w:szCs w:val="20"/>
          <w:u w:val="single"/>
        </w:rPr>
        <w:t>mgr.Jankové</w:t>
      </w:r>
      <w:r>
        <w:rPr>
          <w:sz w:val="18"/>
          <w:szCs w:val="20"/>
        </w:rPr>
        <w:t xml:space="preserve"> seznam potvrzených účastníků tohoto školení s tím, že 2. běh bude časově dohodnut přímo s účastníky v průběhu 1. běhu. Program akce bude zaslán přímo na org. prac. oddílů jednotlivých zájemců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Seznam bude obsahova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jméno    r.č.    mateřský oddíl    adresa</w:t>
      </w:r>
    </w:p>
    <w:p>
      <w:pPr>
        <w:pStyle w:val="Normal"/>
        <w:jc w:val="both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2113346407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941800404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4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24T21:07:00Z</cp:lastPrinted>
  <dcterms:modified xsi:type="dcterms:W3CDTF">2004-10-01T11:23:00Z</dcterms:modified>
  <cp:revision>31</cp:revision>
  <dc:subject/>
  <dc:title>Svaz národní házené</dc:title>
</cp:coreProperties>
</file>