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54387053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182775331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1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24.10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210.8pt" filled="f" o:ole="">
            <v:imagedata r:id="rId11" o:title=""/>
          </v:shape>
          <o:OLEObject Type="Embed" ProgID="" ShapeID="ole_rId10" DrawAspect="Content" ObjectID="_2122431723" r:id="rId10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Výsledky str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STÚ str. 3 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Zprávy OSK str. 4 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Výsledky</w:t>
      </w:r>
    </w:p>
    <w:tbl>
      <w:tblPr>
        <w:tblW w:w="78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"/>
        <w:gridCol w:w="2253"/>
        <w:gridCol w:w="108"/>
        <w:gridCol w:w="1782"/>
        <w:gridCol w:w="282"/>
        <w:gridCol w:w="96"/>
        <w:gridCol w:w="282"/>
        <w:gridCol w:w="108"/>
        <w:gridCol w:w="282"/>
        <w:gridCol w:w="96"/>
        <w:gridCol w:w="282"/>
        <w:gridCol w:w="108"/>
        <w:gridCol w:w="1795"/>
      </w:tblGrid>
      <w:tr>
        <w:trPr>
          <w:trHeight w:val="255" w:hRule="atLeast"/>
        </w:trPr>
        <w:tc>
          <w:tcPr>
            <w:tcW w:w="78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1. muži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eun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3. dorostenci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Fiala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4. dorostenky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Molnár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5. starší žáci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undrát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Erhart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Spoustová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Kraus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Výsledky soutěže 6. starší žákyně OP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MS Sans Serif;Arial" w:hAnsi="MS Sans Serif;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achout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right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h.: Louda</w:t>
            </w:r>
          </w:p>
        </w:tc>
      </w:tr>
      <w:tr>
        <w:trPr>
          <w:trHeight w:val="255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div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MS Sans Serif;Arial" w:hAnsi="MS Sans Serif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Disciplinární tres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>TJ Republikán Praha</w:t>
      </w:r>
      <w:r>
        <w:rPr>
          <w:sz w:val="18"/>
        </w:rPr>
        <w:t xml:space="preserve"> –muži. , dle ST odd.B čl.6 za napadení rozhodčího divákem v průběhu utkání i po utkání </w:t>
      </w:r>
      <w:r>
        <w:rPr>
          <w:b/>
          <w:bCs/>
          <w:sz w:val="18"/>
          <w:u w:val="single"/>
        </w:rPr>
        <w:t>uzavření hřiště na 3 soutěžní utkání a pokutou 5 000 Kč</w:t>
      </w:r>
      <w:r>
        <w:rPr>
          <w:sz w:val="18"/>
        </w:rPr>
        <w:t xml:space="preserve"> splatnou do 8.11.0 4 – z 16.10..04 č.z.35 / Oddíl se musí řídit  dle DŘ čl.14 a,b,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oddíl </w:t>
      </w:r>
      <w:r>
        <w:rPr>
          <w:b/>
          <w:bCs/>
          <w:sz w:val="18"/>
          <w:u w:val="single"/>
        </w:rPr>
        <w:t>TJ Republikán Praha</w:t>
      </w:r>
      <w:r>
        <w:rPr>
          <w:sz w:val="18"/>
        </w:rPr>
        <w:t xml:space="preserve"> –muži. , dle ST odd.B čl.7 za nesplnění povinností pořadatele </w:t>
      </w:r>
      <w:r>
        <w:rPr>
          <w:b/>
          <w:bCs/>
          <w:sz w:val="18"/>
          <w:u w:val="single"/>
        </w:rPr>
        <w:t>pokutou 500 Kč</w:t>
      </w:r>
      <w:r>
        <w:rPr>
          <w:sz w:val="18"/>
        </w:rPr>
        <w:t xml:space="preserve"> splatnou do 8.11.0 4 – z 16.10..04 č.z.35 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 hráče </w:t>
      </w:r>
      <w:r>
        <w:rPr>
          <w:b/>
          <w:bCs/>
          <w:sz w:val="18"/>
          <w:u w:val="single"/>
        </w:rPr>
        <w:t>Richter Miloslav č.r.3972</w:t>
      </w:r>
      <w:r>
        <w:rPr>
          <w:sz w:val="18"/>
        </w:rPr>
        <w:t xml:space="preserve">– TJ Republikán Praha – muži. , dle ST odd.A čl.3d za nesportovní chování s vulgárnostmi vůči rozhodčímu </w:t>
      </w:r>
      <w:r>
        <w:rPr>
          <w:b/>
          <w:bCs/>
          <w:sz w:val="18"/>
          <w:u w:val="single"/>
        </w:rPr>
        <w:t xml:space="preserve">zastavením závodní činnosti na 6 měsíců s přerušením tj od 16.10.04. do16.04.05  </w:t>
      </w:r>
      <w:r>
        <w:rPr>
          <w:sz w:val="18"/>
        </w:rPr>
        <w:t>– z 16.10..04 č.z.34 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23" w:hanging="23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Republikán Praha</w:t>
      </w:r>
      <w:r>
        <w:rPr>
          <w:sz w:val="18"/>
        </w:rPr>
        <w:t xml:space="preserve"> dle ST odd. B za 3 udělené ŽK – pokutou 100 Kč splatnou 8.11.0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90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4"/>
        <w:gridCol w:w="2059"/>
        <w:gridCol w:w="1443"/>
        <w:gridCol w:w="1504"/>
        <w:gridCol w:w="154"/>
        <w:gridCol w:w="2457"/>
      </w:tblGrid>
      <w:tr>
        <w:trPr>
          <w:trHeight w:val="499" w:hRule="atLeast"/>
        </w:trPr>
        <w:tc>
          <w:tcPr>
            <w:tcW w:w="90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Republikán Praha</w:t>
            </w:r>
          </w:p>
        </w:tc>
      </w:tr>
      <w:tr>
        <w:trPr>
          <w:trHeight w:val="270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398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Kliner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Jaroslav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mluvení</w:t>
            </w:r>
          </w:p>
        </w:tc>
      </w:tr>
      <w:tr>
        <w:trPr/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26</w:t>
            </w:r>
          </w:p>
        </w:tc>
        <w:tc>
          <w:tcPr>
            <w:tcW w:w="2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3986</w:t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Kliner</w:t>
            </w:r>
          </w:p>
        </w:tc>
        <w:tc>
          <w:tcPr>
            <w:tcW w:w="15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Filip</w:t>
            </w:r>
          </w:p>
        </w:tc>
        <w:tc>
          <w:tcPr>
            <w:tcW w:w="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 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mluvení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7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iner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islav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luvení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90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rbec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omáš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4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</w:t>
            </w:r>
          </w:p>
        </w:tc>
      </w:tr>
      <w:tr>
        <w:trPr>
          <w:trHeight w:val="270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2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590</w:t>
            </w:r>
          </w:p>
        </w:tc>
        <w:tc>
          <w:tcPr>
            <w:tcW w:w="14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ečný</w:t>
            </w:r>
          </w:p>
        </w:tc>
        <w:tc>
          <w:tcPr>
            <w:tcW w:w="15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oman</w:t>
            </w:r>
          </w:p>
        </w:tc>
        <w:tc>
          <w:tcPr>
            <w:tcW w:w="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oje Praha</w:t>
      </w:r>
      <w:r>
        <w:rPr>
          <w:sz w:val="18"/>
        </w:rPr>
        <w:t xml:space="preserve"> dle ST odd. B za 3 udělené ŽK – pokutou 100 Kč splatnou 8.11.04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9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2096"/>
        <w:gridCol w:w="1712"/>
        <w:gridCol w:w="1125"/>
        <w:gridCol w:w="156"/>
        <w:gridCol w:w="2502"/>
      </w:tblGrid>
      <w:tr>
        <w:trPr>
          <w:trHeight w:val="499" w:hRule="atLeast"/>
        </w:trPr>
        <w:tc>
          <w:tcPr>
            <w:tcW w:w="9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5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ndrych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5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luvení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6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eininge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5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vrdá hra</w:t>
            </w:r>
          </w:p>
        </w:tc>
      </w:tr>
      <w:tr>
        <w:trPr>
          <w:trHeight w:val="270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2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47</w:t>
            </w:r>
          </w:p>
        </w:tc>
        <w:tc>
          <w:tcPr>
            <w:tcW w:w="1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šárek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akovaný faul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Spoje Praha</w:t>
      </w:r>
      <w:r>
        <w:rPr>
          <w:sz w:val="18"/>
        </w:rPr>
        <w:t xml:space="preserve"> dle ST odd. B za 3 udělené ČK – pokutou 500 Kč splatnou 8.11.04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742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6"/>
        <w:gridCol w:w="1857"/>
        <w:gridCol w:w="1427"/>
        <w:gridCol w:w="997"/>
        <w:gridCol w:w="335"/>
        <w:gridCol w:w="2860"/>
      </w:tblGrid>
      <w:tr>
        <w:trPr>
          <w:trHeight w:val="499" w:hRule="atLeast"/>
        </w:trPr>
        <w:tc>
          <w:tcPr>
            <w:tcW w:w="87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Spoje Praha A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47</w:t>
            </w:r>
          </w:p>
        </w:tc>
        <w:tc>
          <w:tcPr>
            <w:tcW w:w="14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šárek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ichal</w:t>
            </w:r>
          </w:p>
        </w:tc>
        <w:tc>
          <w:tcPr>
            <w:tcW w:w="3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rubý faul na kotník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5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ndrych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yloučení po II.ŽK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51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endrych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ří</w:t>
            </w:r>
          </w:p>
        </w:tc>
        <w:tc>
          <w:tcPr>
            <w:tcW w:w="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hrubý faul </w:t>
            </w:r>
          </w:p>
        </w:tc>
      </w:tr>
    </w:tbl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7"/>
        </w:numPr>
        <w:ind w:left="720" w:hanging="720"/>
        <w:rPr>
          <w:b/>
          <w:b/>
          <w:bCs/>
          <w:sz w:val="18"/>
          <w:u w:val="single"/>
        </w:rPr>
      </w:pPr>
      <w:r>
        <w:rPr>
          <w:sz w:val="18"/>
        </w:rPr>
        <w:t xml:space="preserve">DÚ trestá oddíl </w:t>
      </w:r>
      <w:r>
        <w:rPr>
          <w:b/>
          <w:bCs/>
          <w:sz w:val="18"/>
          <w:u w:val="single"/>
        </w:rPr>
        <w:t>TJ Republikán Praha</w:t>
      </w:r>
      <w:r>
        <w:rPr>
          <w:sz w:val="18"/>
        </w:rPr>
        <w:t xml:space="preserve"> dle ST odd. B za 3 udělené ČK – pokutou 500 Kč splatnou 8.11.04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87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7"/>
        <w:gridCol w:w="1756"/>
        <w:gridCol w:w="1231"/>
        <w:gridCol w:w="1282"/>
        <w:gridCol w:w="486"/>
        <w:gridCol w:w="2788"/>
      </w:tblGrid>
      <w:tr>
        <w:trPr>
          <w:trHeight w:val="499" w:hRule="atLeast"/>
        </w:trPr>
        <w:tc>
          <w:tcPr>
            <w:tcW w:w="8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TJ Republikán Praha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utkání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č.registrace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řijmení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jmeno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1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86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iner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ilip</w:t>
            </w:r>
          </w:p>
        </w:tc>
        <w:tc>
          <w:tcPr>
            <w:tcW w:w="4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7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sportovní chování</w:t>
            </w:r>
          </w:p>
        </w:tc>
      </w:tr>
      <w:tr>
        <w:trPr>
          <w:trHeight w:val="255" w:hRule="atLeast"/>
        </w:trPr>
        <w:tc>
          <w:tcPr>
            <w:tcW w:w="11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7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iner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islav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´</w:t>
            </w:r>
          </w:p>
        </w:tc>
        <w:tc>
          <w:tcPr>
            <w:tcW w:w="2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esportovní chování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887</w:t>
            </w:r>
          </w:p>
        </w:tc>
        <w:tc>
          <w:tcPr>
            <w:tcW w:w="12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ránek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ilip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´</w:t>
            </w:r>
          </w:p>
        </w:tc>
        <w:tc>
          <w:tcPr>
            <w:tcW w:w="2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lácení</w:t>
            </w:r>
          </w:p>
        </w:tc>
      </w:tr>
    </w:tbl>
    <w:p>
      <w:pPr>
        <w:pStyle w:val="Normal"/>
        <w:numPr>
          <w:ilvl w:val="0"/>
          <w:numId w:val="7"/>
        </w:numPr>
        <w:ind w:left="720" w:hanging="72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STÚ</w:t>
      </w:r>
    </w:p>
    <w:p>
      <w:pPr>
        <w:pStyle w:val="Xl25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STÚ na základě vydání nových pravidel platných od 15.7.04 se rozhodlo doplnit propozice Středočeského oblastního přeboru 2004/2005 o to v odstavci B.Technická ustanovení o článek 12.</w:t>
      </w:r>
    </w:p>
    <w:p>
      <w:pPr>
        <w:pStyle w:val="Zkladntext2"/>
        <w:rPr/>
      </w:pPr>
      <w:r>
        <w:rPr/>
        <w:t>Čl.12 – dle SŘ SNH  odd.IV čl.28 řídící orgán může v propozicích příslušné soutěže počet utkání snížit. STÚ snižuje počet utkání po kterých je hráč doplněn na soupisku na 3 utkání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akže nové znění pro StřČ oblast je: SŘ SNH odd.IV čl.28 – Na soupisku je zařazen hráč po odehrání třetího utkání za družstvo, pro které se soupiska vede.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 w:val="1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</w:rPr>
      </w:r>
    </w:p>
    <w:p>
      <w:pPr>
        <w:pStyle w:val="Heading3"/>
        <w:numPr>
          <w:ilvl w:val="0"/>
          <w:numId w:val="5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2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4"/>
          <w:u w:val="single"/>
        </w:rPr>
        <w:t>Výklad VV SNH k udělování trestů za karty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>Karty se sčítají každému hráči v příslušné soutěži bez ohledu na družstvo,</w:t>
        <w:br/>
        <w:t>za které nastoupil, a trest se uděluje na utkání družstev (v dané soutěži),</w:t>
        <w:br/>
        <w:t>za která hráč již nastoupil, a nastoupit by mohl, tzn. (jako příklad je</w:t>
        <w:br/>
        <w:t>uváděno udělení 3 červených karet):</w:t>
        <w:br/>
        <w:t>- hráč nastoupil pouze za A družstvo, obdržel 3xČK a není dosud na soupisce</w:t>
        <w:br/>
        <w:t>A-družstva - nesmí hrát nejbližší 3 utkání A-družstva, za B-družstvo</w:t>
        <w:br/>
        <w:t>nastoupit může</w:t>
        <w:br/>
        <w:t>- hráč nastoupil pouze za B družstvo, obdržel 3xČK - nesmí hrát nejbližší 3</w:t>
        <w:br/>
        <w:t>utkání B-družstva, za A-družstvo nastoupit může</w:t>
        <w:br/>
        <w:t>- hráč nastoupil za A i B družstvo, obdržel 3xČK a není dosud na soupisce</w:t>
        <w:br/>
        <w:t>A-družstva - nesmí hrát nejbližší 3 utkání oddílu v dané soutěži (bez ohledu</w:t>
        <w:br/>
        <w:t>zda hraje A či B družstvo)</w:t>
        <w:br/>
        <w:t>- hráč nastoupil za A i B družstvo, obdržel 3xČK a již je na soupisce -</w:t>
        <w:br/>
        <w:t>nesmí hrát nejbližší 3 utkání A-družstva, za B-družstvo rovněž nastoupit</w:t>
        <w:br/>
        <w:t>nemůže</w:t>
        <w:br/>
        <w:t>Dále při přestupu či hostování:</w:t>
        <w:br/>
        <w:br/>
        <w:t>- hráč nastoupil za oddíl X, kde obdržel 2xČK, po přestupu (hostování)</w:t>
        <w:br/>
        <w:t>nastoupil za oddíl Y ve stejné soutěži a obdržel 1xČK - hráč nesmí nastoupit</w:t>
        <w:br/>
        <w:t>k nejbližším 3 utkáním daného družstva</w:t>
        <w:br/>
        <w:br/>
        <w:t>- hráč nastoupil za oddíl X, kde obdržel 3xČK, a odešel na hostování</w:t>
        <w:br/>
        <w:t>(přestup) do oddílu Y, který hraje stejnou soutěž - hráč nesmí nastoupit k</w:t>
        <w:br/>
        <w:t>nejbližším 3 utkáním nového oddílu</w:t>
        <w:br/>
        <w:br/>
        <w:t>- hráč nastoupil za oddíl X, kde obdržel 3xČK, a odešel na hostování</w:t>
        <w:br/>
        <w:t>(přestup) do oddílu Y, který hraje jinou soutěž - hráč nesmí nastoupit k</w:t>
        <w:br/>
        <w:t>nejbližším 3 utkáním starého oddílu po svém návratu z hostování (případně</w:t>
        <w:br/>
        <w:t>zpětném přestupu), pokud do té doby neskončil příslušný soutěžní ročník</w:t>
        <w:br/>
        <w:br/>
        <w:t>U mládežnických soutěží</w:t>
        <w:br/>
        <w:br/>
        <w:t>- se udělené příslušné karty nepřenášejí do soutěží řízených vyšším svazovým</w:t>
        <w:br/>
        <w:t>orgánem (M ČR,   P ČR, apod.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25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 15. 9. 2004 byl na VV SNH schválen termín, místo a finanční prostředky pro konání školení trenérů III. třídy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místo konání Dobruška (oddíl NH - sokolovna)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ermín 1. běhu 27. - 28. 11. 2004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zahájení od 8,00 hod. v sokolovně.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 xml:space="preserve">Tímto vedení Stř. OSK ukládá oddílům nejpozději do 10. 10. 2004 poslat </w:t>
      </w:r>
      <w:r>
        <w:rPr>
          <w:b/>
          <w:bCs/>
          <w:sz w:val="18"/>
          <w:szCs w:val="20"/>
          <w:u w:val="single"/>
        </w:rPr>
        <w:t>mgr.Jankové</w:t>
      </w:r>
      <w:r>
        <w:rPr>
          <w:sz w:val="18"/>
          <w:szCs w:val="20"/>
        </w:rPr>
        <w:t xml:space="preserve"> seznam potvrzených účastníků tohoto školení s tím, že 2. běh bude časově dohodnut přímo s účastníky v průběhu 1. běhu. Program akce bude zaslán přímo na org. prac. oddílů jednotlivých zájemců.</w:t>
      </w:r>
    </w:p>
    <w:p>
      <w:pPr>
        <w:pStyle w:val="Normal"/>
        <w:rPr>
          <w:sz w:val="18"/>
        </w:rPr>
      </w:pPr>
      <w:r>
        <w:rPr>
          <w:sz w:val="18"/>
          <w:szCs w:val="20"/>
        </w:rPr>
        <w:t>Seznam bude obsahovat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jméno    r.č.    mateřský oddíl    adresa</w:t>
      </w:r>
    </w:p>
    <w:p>
      <w:pPr>
        <w:pStyle w:val="Normal"/>
        <w:jc w:val="both"/>
        <w:rPr>
          <w:b/>
          <w:b/>
          <w:color w:val="FF0000"/>
          <w:sz w:val="18"/>
          <w:szCs w:val="28"/>
        </w:rPr>
      </w:pPr>
      <w:r>
        <w:rPr>
          <w:b/>
          <w:color w:val="FF0000"/>
          <w:sz w:val="18"/>
          <w:szCs w:val="28"/>
        </w:rPr>
      </w:r>
    </w:p>
    <w:p>
      <w:pPr>
        <w:pStyle w:val="Xl25"/>
        <w:numPr>
          <w:ilvl w:val="0"/>
          <w:numId w:val="3"/>
        </w:numPr>
        <w:spacing w:before="0" w:after="0"/>
        <w:rPr>
          <w:b/>
          <w:b/>
          <w:bCs/>
          <w:sz w:val="22"/>
        </w:rPr>
      </w:pPr>
      <w:r>
        <w:rPr>
          <w:b/>
          <w:bCs/>
          <w:sz w:val="22"/>
        </w:rPr>
        <w:t>Doplnění Přílohy č. 2. čl. 3. str. 12 FŘ SNH od roč. 04 - 05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b/>
          <w:color w:val="FF0000"/>
          <w:sz w:val="24"/>
          <w:szCs w:val="28"/>
        </w:rPr>
        <w:tab/>
      </w:r>
      <w:r>
        <w:rPr>
          <w:b/>
          <w:color w:val="000000"/>
          <w:szCs w:val="28"/>
        </w:rPr>
        <w:t xml:space="preserve">j) ostatní soutěže v oblasti </w:t>
        <w:tab/>
        <w:tab/>
        <w:t xml:space="preserve">  50 Kč/utk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(zahrnuje stravné a poštovné)</w:t>
      </w:r>
    </w:p>
    <w:p>
      <w:pPr>
        <w:pStyle w:val="Xl25"/>
        <w:numPr>
          <w:ilvl w:val="0"/>
          <w:numId w:val="3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0.55pt;height:59.05pt" filled="f" o:ole="">
            <v:imagedata r:id="rId14" o:title=""/>
          </v:shape>
          <o:OLEObject Type="Embed" ProgID="" ShapeID="ole_rId13" DrawAspect="Content" ObjectID="_1149404588" r:id="rId13"/>
        </w:object>
      </w:r>
      <w:r>
        <w:object w:dxaOrig="6284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94797734" r:id="rId15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6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898"/>
        <w:gridCol w:w="72"/>
        <w:gridCol w:w="528"/>
        <w:gridCol w:w="72"/>
        <w:gridCol w:w="204"/>
        <w:gridCol w:w="204"/>
        <w:gridCol w:w="204"/>
        <w:gridCol w:w="72"/>
        <w:gridCol w:w="682"/>
        <w:gridCol w:w="123"/>
        <w:gridCol w:w="758"/>
        <w:gridCol w:w="72"/>
        <w:gridCol w:w="593"/>
        <w:gridCol w:w="580"/>
      </w:tblGrid>
      <w:tr>
        <w:trPr>
          <w:trHeight w:val="45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Neoficiální tabulky StřČO 2004/20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4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závěrečné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 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CE" w:hAnsi="Arial CE"/>
                <w:b/>
                <w:bCs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.ut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vstř.b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dr.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bod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rozdíl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Republikán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C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3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ROSTEN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2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6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8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 B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7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8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TAR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oje Praha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partak Modřan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Březno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6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CI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okol Bakov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okol Podlázky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H Řevn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1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LADŠÍ ŽÁKYNĚ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J Sokol Březno 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Avia Čakovice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J Stará Huť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-41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E">
    <w:charset w:val="00"/>
    <w:family w:val="swiss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2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0"/>
      <w:szCs w:val="20"/>
      <w:u w:val="single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Zkladntext2">
    <w:name w:val="Základní text 2"/>
    <w:basedOn w:val="Normal"/>
    <w:qFormat/>
    <w:pPr/>
    <w:rPr>
      <w:b/>
      <w:bCs/>
      <w:sz w:val="1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E" w:hAnsi="Arial CE" w:eastAsia="Arial Unicode MS" w:cs="Arial Unicode M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hyperlink" Target="http://www.narodnihazena.cz/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05:00Z</dcterms:created>
  <dc:creator>Leun Ota</dc:creator>
  <dc:description/>
  <dc:language>en-US</dc:language>
  <cp:lastModifiedBy>Leun Ota</cp:lastModifiedBy>
  <cp:lastPrinted>2004-10-07T21:11:00Z</cp:lastPrinted>
  <dcterms:modified xsi:type="dcterms:W3CDTF">2004-10-25T17:16:00Z</dcterms:modified>
  <cp:revision>49</cp:revision>
  <dc:subject/>
  <dc:title>Svaz národní házené</dc:title>
</cp:coreProperties>
</file>