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546957661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56855839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1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08.11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1800050757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Disciplinární tresty str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STÚ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právy OSK str. 2 - 3 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hráče </w:t>
      </w:r>
      <w:r>
        <w:rPr>
          <w:b/>
          <w:bCs/>
          <w:sz w:val="18"/>
          <w:u w:val="single"/>
        </w:rPr>
        <w:t>Richter Miloslav č.r.3972</w:t>
      </w:r>
      <w:r>
        <w:rPr>
          <w:sz w:val="18"/>
        </w:rPr>
        <w:t xml:space="preserve">– TJ Republikán Praha – muži. , dle ST odd.A čl.3d za nesportovní chování s vulgárnostmi vůči rozhodčímu </w:t>
      </w:r>
      <w:r>
        <w:rPr>
          <w:b/>
          <w:bCs/>
          <w:sz w:val="18"/>
          <w:u w:val="single"/>
        </w:rPr>
        <w:t xml:space="preserve">zastavením závodní činnosti na 6 měsíců tj od 16.10.04. do16.04.05  </w:t>
      </w:r>
      <w:r>
        <w:rPr>
          <w:sz w:val="18"/>
        </w:rPr>
        <w:t>– z 16.10..04 č.z.34 /</w:t>
      </w:r>
    </w:p>
    <w:p>
      <w:pPr>
        <w:pStyle w:val="Xl25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TJ Republikán Praha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 zp.8 -100 Kč, zp.10 –5000 Kč, 500 Kč, 100 Kč, 500 Kč / - 1</w:t>
      </w:r>
      <w:r>
        <w:rPr>
          <w:rFonts w:cs="Times New Roman" w:ascii="Times New Roman" w:hAnsi="Times New Roman"/>
          <w:b/>
          <w:bCs/>
          <w:u w:val="single"/>
        </w:rPr>
        <w:t xml:space="preserve">.případ vyhlášení nového termínu tj. 22.11.04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ind w:left="23" w:hanging="23"/>
        <w:rPr/>
      </w:pPr>
      <w:r>
        <w:rPr>
          <w:sz w:val="18"/>
        </w:rPr>
        <w:t xml:space="preserve">DÚ  trestá oddíl </w:t>
      </w:r>
      <w:r>
        <w:rPr>
          <w:b/>
          <w:bCs/>
          <w:sz w:val="18"/>
          <w:u w:val="single"/>
        </w:rPr>
        <w:t>TJ Sokol Podlázky</w:t>
      </w:r>
      <w:r>
        <w:rPr>
          <w:sz w:val="18"/>
        </w:rPr>
        <w:t xml:space="preserve"> za nesplnění zaplacení uloženého peněžitého trestu všech druhů v předepsaném termínu / zp.8 -100 Kčč / - 1</w:t>
      </w:r>
      <w:r>
        <w:rPr>
          <w:b/>
          <w:bCs/>
          <w:sz w:val="18"/>
          <w:u w:val="single"/>
        </w:rPr>
        <w:t xml:space="preserve">.případ vyhlášení nového termínu tj. 22.11.04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ind w:left="23" w:hanging="23"/>
        <w:rPr/>
      </w:pPr>
      <w:r>
        <w:rPr>
          <w:sz w:val="18"/>
        </w:rPr>
        <w:t xml:space="preserve">DÚ  trestá oddíl </w:t>
      </w:r>
      <w:r>
        <w:rPr>
          <w:b/>
          <w:bCs/>
          <w:sz w:val="18"/>
          <w:u w:val="single"/>
        </w:rPr>
        <w:t>TJ Spoje Praha</w:t>
      </w:r>
      <w:r>
        <w:rPr>
          <w:sz w:val="18"/>
        </w:rPr>
        <w:t xml:space="preserve"> za nesplnění zaplacení uloženého peněžitého trestu všech druhů v předepsaném termínu / zp.10 – 500 Kč, 100 Kč / - 1</w:t>
      </w:r>
      <w:r>
        <w:rPr>
          <w:b/>
          <w:bCs/>
          <w:sz w:val="18"/>
          <w:u w:val="single"/>
        </w:rPr>
        <w:t xml:space="preserve">.případ vyhlášení nového termínu tj. 22.11.04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akže nové znění pro StřČ oblast je: SŘ SNH odd.IV čl.28 – Na soupisku je zařazen hráč po odehrání třetího utkání za družstvo, pro které se soupiska vede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</w:rPr>
      </w:r>
    </w:p>
    <w:p>
      <w:pPr>
        <w:pStyle w:val="Heading3"/>
        <w:numPr>
          <w:ilvl w:val="0"/>
          <w:numId w:val="6"/>
        </w:numPr>
        <w:rPr/>
      </w:pPr>
      <w:r>
        <w:rPr/>
        <w:t>Zprávy z OSK</w:t>
      </w:r>
    </w:p>
    <w:p>
      <w:pPr>
        <w:pStyle w:val="Normal"/>
        <w:rPr/>
      </w:pPr>
      <w:r>
        <w:rPr/>
      </w:r>
    </w:p>
    <w:p>
      <w:pPr>
        <w:pStyle w:val="Xl25"/>
        <w:numPr>
          <w:ilvl w:val="0"/>
          <w:numId w:val="4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Výklad VV SNH k udělování trestů za kar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>Karty se sčítají každému hráči v příslušné soutěži bez ohledu na družstvo,</w:t>
        <w:br/>
        <w:t>za které nastoupil, a trest se uděluje na utkání družstev (v dané soutěži),</w:t>
        <w:br/>
        <w:t>za která hráč již nastoupil, a nastoupit by mohl, tzn. (jako příklad je</w:t>
        <w:br/>
        <w:t>uváděno udělení 3 červených karet):</w:t>
        <w:br/>
        <w:t>- hráč nastoupil pouze za A družstvo, obdržel 3xČK a není dosud na soupisce</w:t>
        <w:br/>
        <w:t>A-družstva - nesmí hrát nejbližší 3 utkání A-družstva, za B-družstvo</w:t>
        <w:br/>
        <w:t>nastoupit může</w:t>
        <w:br/>
        <w:t>- hráč nastoupil pouze za B družstvo, obdržel 3xČK - nesmí hrát nejbližší 3</w:t>
        <w:br/>
        <w:t>utkání B-družstva, za A-družstvo nastoupit může</w:t>
        <w:br/>
        <w:t>- hráč nastoupil za A i B družstvo, obdržel 3xČK a není dosud na soupisce</w:t>
        <w:br/>
        <w:t>A-družstva - nesmí hrát nejbližší 3 utkání oddílu v dané soutěži (bez ohledu</w:t>
        <w:br/>
        <w:t>zda hraje A či B družstvo)</w:t>
        <w:br/>
        <w:t>- hráč nastoupil za A i B družstvo, obdržel 3xČK a již je na soupisce -</w:t>
        <w:br/>
        <w:t>nesmí hrát nejbližší 3 utkání A-družstva, za B-družstvo rovněž nastoupit</w:t>
        <w:br/>
        <w:t>nemůže</w:t>
        <w:br/>
        <w:t>Dále při přestupu či hostování:</w:t>
        <w:br/>
        <w:br/>
        <w:t>- hráč nastoupil za oddíl X, kde obdržel 2xČK, po přestupu (hostování)</w:t>
        <w:br/>
        <w:t>nastoupil za oddíl Y ve stejné soutěži a obdržel 1xČK - hráč nesmí nastoupit</w:t>
        <w:br/>
        <w:t>k nejbližším 3 utkáním daného družstva</w:t>
        <w:br/>
        <w:br/>
        <w:t>- hráč nastoupil za oddíl X, kde obdržel 3xČK, a odešel na hostování</w:t>
        <w:br/>
        <w:t>(přestup) do oddílu Y, který hraje stejnou soutěž - hráč nesmí nastoupit k</w:t>
        <w:br/>
        <w:t>nejbližším 3 utkáním nového oddílu</w:t>
        <w:br/>
        <w:br/>
        <w:t>- hráč nastoupil za oddíl X, kde obdržel 3xČK, a odešel na hostování</w:t>
        <w:br/>
        <w:t>(přestup) do oddílu Y, který hraje jinou soutěž - hráč nesmí nastoupit k</w:t>
        <w:br/>
        <w:t>nejbližším 3 utkáním starého oddílu po svém návratu z hostování (případně</w:t>
        <w:br/>
        <w:t>zpětném přestupu), pokud do té doby neskončil příslušný soutěžní ročník</w:t>
        <w:br/>
        <w:br/>
        <w:t>U mládežnických soutěží</w:t>
        <w:br/>
        <w:br/>
        <w:t>- se udělené příslušné karty nepřenášejí do soutěží řízených vyšším svazovým</w:t>
        <w:br/>
        <w:t>orgánem (M ČR,   P ČR, apod.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18"/>
          <w:szCs w:val="28"/>
        </w:rPr>
      </w:pPr>
      <w:r>
        <w:rPr>
          <w:rFonts w:eastAsia="Times New Roman" w:cs="Times New Roman"/>
          <w:b/>
          <w:color w:val="FF0000"/>
          <w:sz w:val="18"/>
          <w:szCs w:val="28"/>
        </w:rPr>
      </w:r>
    </w:p>
    <w:p>
      <w:pPr>
        <w:pStyle w:val="Xl25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plnění Přílohy č. 2. čl. 3. str. 12 FŘ SNH od roč. 04 - 0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b/>
          <w:color w:val="FF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</w:rPr>
        <w:t xml:space="preserve">j) ostatní soutěže v oblasti </w:t>
        <w:tab/>
        <w:tab/>
        <w:t xml:space="preserve">  50 Kč/utk.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(zahrnuje stravné a poštovné)</w:t>
      </w:r>
    </w:p>
    <w:p>
      <w:pPr>
        <w:pStyle w:val="Xl25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</w:rPr>
        <w:t>Číslo účtu ČSTV-  Středočeské krajské  sdružení  157 135 237/0600</w:t>
      </w:r>
    </w:p>
    <w:p>
      <w:pPr>
        <w:pStyle w:val="Xl2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5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Superpohár mládeže v národní házené konaný v rámci oslav 100 let národní házené • dorostenky a dorostenci, Chomutov 27.–28. 4. 2005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SK Chomutov NH 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Dorostenk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hřiště Cihlářská ul., povrch: umělá tráva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Dorostenci</w:t>
      </w:r>
    </w:p>
    <w:p>
      <w:pPr>
        <w:pStyle w:val="Normal"/>
        <w:jc w:val="both"/>
        <w:rPr/>
      </w:pPr>
      <w:r>
        <w:rPr>
          <w:sz w:val="18"/>
        </w:rPr>
        <w:t>hřiště Školní ul., povrch: umělý</w:t>
      </w:r>
      <w:r>
        <w:rPr>
          <w:sz w:val="18"/>
          <w:u w:val="single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Vedení OSK jmenovalo trenérem družstva dorostenek StřČO pana Víta LACHOUTA (A. Čakovice), trenér výběru dorostenců je zatím v jednání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Žádáme všechny oddíly, aby v zájmu kvalitní přípravy výběrových družstev byly plně nápomocny jmenovaným trenérů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18"/>
        </w:rPr>
      </w:pPr>
      <w:r>
        <w:rPr>
          <w:sz w:val="18"/>
        </w:rPr>
        <w:t>V rámci oslav 100 let národní házené se dne 29. 4. 2005 uskuteční turnaje starých gard. Propozice těchto turnajů jste obdrželi do oddílů. Upozorňujeme na termín podání přihlášek: 31. 12. 200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18"/>
        </w:rPr>
      </w:pPr>
      <w:r>
        <w:rPr>
          <w:sz w:val="18"/>
        </w:rPr>
        <w:t xml:space="preserve">Přihlášení účastníci školení trenérů III. třídy. První běh se uskuteční 27.–28. 11. 2004 v Dobrušce. Účastníci hradí účastnický poplatek 200 Kč za osobu. Bližší pokyny obdrží organizační pracovníci oddílů přímo od pořadatele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4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7"/>
        <w:gridCol w:w="1515"/>
      </w:tblGrid>
      <w:tr>
        <w:trPr>
          <w:trHeight w:val="262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osef MUŽÁK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akov</w:t>
            </w:r>
          </w:p>
        </w:tc>
      </w:tr>
      <w:tr>
        <w:trPr>
          <w:trHeight w:val="262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máš ŠEVCU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akov</w:t>
            </w:r>
          </w:p>
        </w:tc>
      </w:tr>
      <w:tr>
        <w:trPr>
          <w:trHeight w:val="262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dek LIŠK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akovice</w:t>
            </w:r>
          </w:p>
        </w:tc>
      </w:tr>
      <w:tr>
        <w:trPr>
          <w:trHeight w:val="262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</w:rPr>
              <w:t>Ladislav MOLNÁR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akovice</w:t>
            </w:r>
          </w:p>
        </w:tc>
      </w:tr>
      <w:tr>
        <w:trPr>
          <w:trHeight w:val="262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vel SYROVÁTK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akovice</w:t>
            </w:r>
          </w:p>
        </w:tc>
      </w:tr>
      <w:tr>
        <w:trPr>
          <w:trHeight w:val="262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chal VALÍČEK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Čakovice</w:t>
            </w:r>
          </w:p>
        </w:tc>
      </w:tr>
      <w:tr>
        <w:trPr>
          <w:trHeight w:val="262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osef BUZEK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oje Praha</w:t>
            </w:r>
          </w:p>
        </w:tc>
      </w:tr>
      <w:tr>
        <w:trPr>
          <w:trHeight w:val="262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teřina KRÁLÍKOVÁ, Ing.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oje Praha</w:t>
            </w:r>
          </w:p>
        </w:tc>
      </w:tr>
      <w:tr>
        <w:trPr>
          <w:trHeight w:val="262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ena PODOLÁKOVÁ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oje Praha</w:t>
            </w:r>
          </w:p>
        </w:tc>
      </w:tr>
      <w:tr>
        <w:trPr>
          <w:trHeight w:val="262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imona SOLNICKÁ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oje Praha</w:t>
            </w:r>
          </w:p>
        </w:tc>
      </w:tr>
      <w:tr>
        <w:trPr>
          <w:trHeight w:val="262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ateřina SOUŠKOVÁ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oje Praha</w:t>
            </w:r>
          </w:p>
        </w:tc>
      </w:tr>
      <w:tr>
        <w:trPr>
          <w:trHeight w:val="262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ndřej ŠEJTK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oje Praha</w:t>
            </w:r>
          </w:p>
        </w:tc>
      </w:tr>
      <w:tr>
        <w:trPr>
          <w:trHeight w:val="262" w:hRule="atLeast"/>
        </w:trPr>
        <w:tc>
          <w:tcPr>
            <w:tcW w:w="258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</w:rPr>
              <w:t>Josef VEJVODA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oje Praha</w:t>
            </w:r>
          </w:p>
        </w:tc>
      </w:tr>
    </w:tbl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>
          <w:sz w:val="15"/>
          <w:szCs w:val="15"/>
        </w:rPr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208883918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1970892866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2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898"/>
        <w:gridCol w:w="72"/>
        <w:gridCol w:w="528"/>
        <w:gridCol w:w="72"/>
        <w:gridCol w:w="204"/>
        <w:gridCol w:w="204"/>
        <w:gridCol w:w="204"/>
        <w:gridCol w:w="72"/>
        <w:gridCol w:w="682"/>
        <w:gridCol w:w="123"/>
        <w:gridCol w:w="758"/>
        <w:gridCol w:w="72"/>
        <w:gridCol w:w="593"/>
        <w:gridCol w:w="580"/>
        <w:gridCol w:w="96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Oficiální tabulky StřČO 2004/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4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věrečné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eastAsia="Arial Unicode MS" w:cs="Arial CE" w:ascii="Arial CE" w:hAnsi="Arial CE"/>
                <w:b/>
                <w:bCs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ozdí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Republikán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C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4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Březno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3:05:00Z</dcterms:created>
  <dc:creator>Leun Ota</dc:creator>
  <dc:description/>
  <dc:language>en-US</dc:language>
  <cp:lastModifiedBy>Leun Ota</cp:lastModifiedBy>
  <cp:lastPrinted>2004-11-14T12:52:00Z</cp:lastPrinted>
  <dcterms:modified xsi:type="dcterms:W3CDTF">2004-11-14T11:56:00Z</dcterms:modified>
  <cp:revision>53</cp:revision>
  <dc:subject/>
  <dc:title>Svaz národní házené</dc:title>
</cp:coreProperties>
</file>