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209121259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67918297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8.09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353721039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-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3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Výsledky</w:t>
      </w:r>
    </w:p>
    <w:tbl>
      <w:tblPr>
        <w:tblW w:w="9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4"/>
        <w:gridCol w:w="2368"/>
        <w:gridCol w:w="121"/>
        <w:gridCol w:w="2520"/>
        <w:gridCol w:w="316"/>
        <w:gridCol w:w="107"/>
        <w:gridCol w:w="316"/>
        <w:gridCol w:w="121"/>
        <w:gridCol w:w="316"/>
        <w:gridCol w:w="107"/>
        <w:gridCol w:w="316"/>
        <w:gridCol w:w="121"/>
        <w:gridCol w:w="1897"/>
      </w:tblGrid>
      <w:tr>
        <w:trPr>
          <w:trHeight w:val="255" w:hRule="atLeas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Voldán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F.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tamberk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2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2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2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2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mrčka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Pešek J.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7. ml.žáci OP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u w:val="single"/>
        </w:rPr>
        <w:t>Disciplinární tres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Xl25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podle propozic pro oblastní přebor Středočeské oblastní  dle B.technická ustanovení čl.7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7.9.04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Stará Huť               -  100Kč</w:t>
      </w:r>
      <w:r>
        <w:rPr>
          <w:sz w:val="18"/>
        </w:rPr>
        <w:t xml:space="preserve"> / pozdní hlášení výsledků č.u. 10, 11, 203, 305, 407, 503  z 11.9.04 /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Sokol Podlázky      -  100Kč</w:t>
      </w:r>
      <w:r>
        <w:rPr>
          <w:sz w:val="18"/>
        </w:rPr>
        <w:t xml:space="preserve"> / nehlášení výsledků č.u. 9, 202, 304, 406, 600 z 4.9.04 /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Klejzarová Dana č.r 187</w:t>
      </w:r>
      <w:r>
        <w:rPr>
          <w:sz w:val="18"/>
        </w:rPr>
        <w:t xml:space="preserve"> – TJ Avia Čakovice C– ženy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č. registrace vedoucího a trenéra z 3.9.04 č.z.103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Baitl Luboš č.r 2709</w:t>
      </w:r>
      <w:r>
        <w:rPr>
          <w:sz w:val="18"/>
        </w:rPr>
        <w:t xml:space="preserve"> – Sokol Bakov B– muži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11.9.04 č.z.9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Huja Martin č.r.22289</w:t>
      </w:r>
      <w:r>
        <w:rPr>
          <w:sz w:val="18"/>
        </w:rPr>
        <w:t xml:space="preserve"> – TJ Sokol Podlázky – žáci ml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11.9.04 č.z.600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Šulc Petr č.r.2651</w:t>
      </w:r>
      <w:r>
        <w:rPr>
          <w:sz w:val="18"/>
        </w:rPr>
        <w:t xml:space="preserve"> –Sokol Bakov – žáci ml.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í kolonky  B družstva z 11.9.04 č.z.600 /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6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Zprávy z OS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18"/>
        </w:rPr>
        <w:t>vedení StřČOSK oznamuje, že na základě domluvy oddílů NH Řevnice a TJ Avia Čakovice dochází ke změně původně oznámeného pořadatele na základní kolo ČP z oddílu NH Řevnice na oddíl Avia Čakovice. Termín samozřejmě zůstává v platnosti, tj. 28. 9. 2004. Vedení StřČOSK jmenovalo ředitelem Tomáše Kundráta, jako rozhodčí jsou nominováni Petr Holý a Jiří Rys</w:t>
      </w:r>
      <w:r>
        <w:rPr>
          <w:rFonts w:cs="Book Antiqua" w:ascii="Book Antiqua" w:hAnsi="Book Antiqua"/>
        </w:rPr>
        <w:t>.</w:t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2139211277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2101758916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09-19T16:50:00Z</cp:lastPrinted>
  <dcterms:modified xsi:type="dcterms:W3CDTF">2004-09-19T14:51:00Z</dcterms:modified>
  <cp:revision>20</cp:revision>
  <dc:subject/>
  <dc:title>Svaz národní házené</dc:title>
</cp:coreProperties>
</file>