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16087855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18043242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3979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;Times New Roman" w:hAnsi="Times New Roman;Times New Roman" w:cs="Times New Roman;Times New Roman"/>
          <w:sz w:val="30"/>
          <w:szCs w:val="30"/>
          <w:u w:val="single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u w:val="single"/>
        </w:rPr>
        <w:t>Zpravodaj Středočeské oblastní komise 05/06  č. 21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6. 5. 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814837313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/>
      </w:pPr>
      <w:r>
        <w:rPr>
          <w:b/>
          <w:bCs/>
          <w:sz w:val="20"/>
          <w:szCs w:val="20"/>
        </w:rPr>
        <w:t xml:space="preserve">1. Schválené výsledky </w:t>
        <w:tab/>
        <w:t xml:space="preserve">s. 2 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Rozpis jara – změny</w:t>
        <w:tab/>
        <w:t>s. 2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STÚ</w:t>
        <w:tab/>
        <w:t>s. 3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Zprávy OSK </w:t>
        <w:tab/>
        <w:t>s. 3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Tabulky</w:t>
        <w:tab/>
        <w:t>s.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/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Schválené výsledk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572"/>
        <w:gridCol w:w="489"/>
        <w:gridCol w:w="762"/>
        <w:gridCol w:w="1957"/>
        <w:gridCol w:w="164"/>
        <w:gridCol w:w="1996"/>
        <w:gridCol w:w="744"/>
        <w:gridCol w:w="768"/>
        <w:gridCol w:w="1188"/>
      </w:tblGrid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36:1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7:4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: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3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5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:1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5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:1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6:3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1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:1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5:5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: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6:1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irout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3:1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:9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irout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:1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0:1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9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:3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3:15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3:2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5:14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0:2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: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  <w:t>21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4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2:1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1:5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1:1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10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1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0:19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2:9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5:1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2:7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9: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4:3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:1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8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4:9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3:8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7:19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4:11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431" w:leader="none"/>
          <w:tab w:val="left" w:pos="3366" w:leader="none"/>
          <w:tab w:val="left" w:pos="4114" w:leader="none"/>
          <w:tab w:val="left" w:pos="6171" w:leader="none"/>
          <w:tab w:val="left" w:pos="6804" w:leader="none"/>
          <w:tab w:val="left" w:pos="7293" w:leader="none"/>
          <w:tab w:val="left" w:pos="8228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Rozpis jara – změn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572"/>
        <w:gridCol w:w="489"/>
        <w:gridCol w:w="762"/>
        <w:gridCol w:w="1957"/>
        <w:gridCol w:w="164"/>
        <w:gridCol w:w="1996"/>
        <w:gridCol w:w="744"/>
        <w:gridCol w:w="768"/>
        <w:gridCol w:w="1188"/>
      </w:tblGrid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zajistí SH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8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ž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zajistí SH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9,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zajistí SH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 ž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3,3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4,4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žky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tamberg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2. STÚ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STÚ trestá oddíl TJ </w:t>
      </w:r>
      <w:r>
        <w:rPr>
          <w:b/>
        </w:rPr>
        <w:t xml:space="preserve">Spoje Praha </w:t>
      </w:r>
      <w:r>
        <w:rPr/>
        <w:t xml:space="preserve"> za nezaplacení pokuty ZP č. 18 dle ST odd. B čl. 8 </w:t>
      </w:r>
      <w:r>
        <w:rPr>
          <w:b/>
        </w:rPr>
        <w:t>důtkou</w:t>
      </w:r>
      <w:r>
        <w:rPr/>
        <w:t xml:space="preserve"> a vyhlašuje náhradní termín splatnosti </w:t>
      </w:r>
      <w:r>
        <w:rPr>
          <w:b/>
        </w:rPr>
        <w:t>5. 6. 2006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  <w:bCs/>
        </w:rPr>
        <w:t xml:space="preserve">TJ Stará Huť </w:t>
      </w:r>
      <w:r>
        <w:rPr/>
        <w:t xml:space="preserve"> za nezaplacení pokuty ZP č. 19 dle ST odd. B čl.8 </w:t>
      </w:r>
      <w:r>
        <w:rPr>
          <w:b/>
          <w:bCs/>
        </w:rPr>
        <w:t>důtkou</w:t>
      </w:r>
      <w:r>
        <w:rPr/>
        <w:t xml:space="preserve"> a vyhlašuje náhradní termín splatnosti </w:t>
      </w:r>
      <w:r>
        <w:rPr>
          <w:b/>
        </w:rPr>
        <w:t>5. 6. 2006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  <w:bCs/>
        </w:rPr>
        <w:t>TJ Spartak Modřany</w:t>
      </w:r>
      <w:r>
        <w:rPr/>
        <w:t xml:space="preserve">  za nezaplacení pokuty ZP č. 19 dle ST odd.B čl.8 </w:t>
      </w:r>
      <w:r>
        <w:rPr>
          <w:b/>
          <w:bCs/>
        </w:rPr>
        <w:t>důtkou</w:t>
      </w:r>
      <w:r>
        <w:rPr/>
        <w:t xml:space="preserve"> a vyhlašuje náhradní termín splatnosti </w:t>
      </w:r>
      <w:r>
        <w:rPr>
          <w:b/>
        </w:rPr>
        <w:t>5. 6. 2006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STÚ trestá vedoucího družstva dorostenek Sokol Bakov </w:t>
      </w:r>
      <w:r>
        <w:rPr>
          <w:b/>
          <w:bCs/>
        </w:rPr>
        <w:t>Michala Štěpánka</w:t>
      </w:r>
      <w:r>
        <w:rPr/>
        <w:t xml:space="preserve"> za neoznačeného 2 brankáře v zápisu o utkání č. 334 ze dne 20. 5. 2006 dle ST odd. A čl. 4 písm. a) </w:t>
      </w:r>
      <w:r>
        <w:rPr>
          <w:b/>
        </w:rPr>
        <w:t xml:space="preserve">zákazem výkonu funkce na  1 nejbližší utkání, tj. č. 340 </w:t>
      </w:r>
      <w:r>
        <w:rPr/>
        <w:t>(2. případ)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STÚ trestá rozhodčího </w:t>
      </w:r>
      <w:r>
        <w:rPr>
          <w:b/>
        </w:rPr>
        <w:t xml:space="preserve">Jiřího Voldana </w:t>
      </w:r>
      <w:r>
        <w:rPr/>
        <w:t xml:space="preserve">za neúplně vyplněný zápis o utkání č. 334 (neoznačený druhý brankář) dle ST odd. A čl. 9 písm. a) </w:t>
      </w:r>
      <w:r>
        <w:rPr>
          <w:b/>
        </w:rPr>
        <w:t xml:space="preserve">důtkou </w:t>
      </w:r>
      <w:r>
        <w:rPr/>
        <w:t>(1. případ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/>
      </w:pPr>
      <w:r>
        <w:rPr/>
        <w:t>3. Zprávy z OSK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•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Hospodářský úsek</w:t>
      </w:r>
    </w:p>
    <w:p>
      <w:pPr>
        <w:pStyle w:val="Xl25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Upozorňujeme všechny oddíly, že jsou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nadále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>povinny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zasílat kopie o zaplacení pokut v termínu splatnosti na vědomí hospodářce M. Spoustové (fax: 222724031, e-mail: </w:t>
      </w:r>
      <w:hyperlink r:id="rId12">
        <w:r>
          <w:rPr>
            <w:rStyle w:val="InternetLink"/>
          </w:rPr>
          <w:t>miroslavaspoustova@seznam.cz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•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Opětně upozorňujeme na nutnost ohlídání si, kam jsou zasílány jednotlivé platby – rozdíl účtů a plateb pro SNH a OSK! To platí i o zasílání dalších písemností (např. přihlášky).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•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Úsek mládeže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Program utkání výběrů Prahy a Středočeské oblasti na neděli 4. 6. 2006, hřiště Čakovice:</w:t>
      </w:r>
    </w:p>
    <w:p>
      <w:pPr>
        <w:pStyle w:val="Xl25"/>
        <w:tabs>
          <w:tab w:val="clear" w:pos="708"/>
          <w:tab w:val="left" w:pos="540" w:leader="none"/>
          <w:tab w:val="left" w:pos="1440" w:leader="none"/>
          <w:tab w:val="left" w:pos="3060" w:leader="none"/>
          <w:tab w:val="left" w:pos="5580" w:leader="none"/>
        </w:tabs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ab/>
        <w:t xml:space="preserve">9,30 </w:t>
        <w:tab/>
        <w:t xml:space="preserve">starší žákyně </w:t>
      </w:r>
    </w:p>
    <w:p>
      <w:pPr>
        <w:pStyle w:val="Xl25"/>
        <w:tabs>
          <w:tab w:val="clear" w:pos="708"/>
          <w:tab w:val="left" w:pos="540" w:leader="none"/>
          <w:tab w:val="left" w:pos="1440" w:leader="none"/>
          <w:tab w:val="left" w:pos="3060" w:leader="none"/>
          <w:tab w:val="left" w:pos="5580" w:leader="none"/>
        </w:tabs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ab/>
        <w:t>10,45</w:t>
        <w:tab/>
        <w:t>starší žáci</w:t>
      </w:r>
    </w:p>
    <w:p>
      <w:pPr>
        <w:pStyle w:val="Xl25"/>
        <w:tabs>
          <w:tab w:val="clear" w:pos="708"/>
          <w:tab w:val="left" w:pos="540" w:leader="none"/>
          <w:tab w:val="left" w:pos="1440" w:leader="none"/>
          <w:tab w:val="left" w:pos="3060" w:leader="none"/>
          <w:tab w:val="left" w:pos="5580" w:leader="none"/>
        </w:tabs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ab/>
        <w:t>12,00</w:t>
        <w:tab/>
        <w:t>dorostenky</w:t>
      </w:r>
    </w:p>
    <w:p>
      <w:pPr>
        <w:pStyle w:val="Xl25"/>
        <w:tabs>
          <w:tab w:val="clear" w:pos="708"/>
          <w:tab w:val="left" w:pos="540" w:leader="none"/>
          <w:tab w:val="left" w:pos="1440" w:leader="none"/>
          <w:tab w:val="left" w:pos="3060" w:leader="none"/>
          <w:tab w:val="left" w:pos="5580" w:leader="none"/>
        </w:tabs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ab/>
        <w:t>13,30</w:t>
        <w:tab/>
        <w:t>dorostenci</w:t>
      </w:r>
    </w:p>
    <w:p>
      <w:pPr>
        <w:pStyle w:val="Xl25"/>
        <w:tabs>
          <w:tab w:val="clear" w:pos="708"/>
          <w:tab w:val="left" w:pos="540" w:leader="none"/>
          <w:tab w:val="left" w:pos="1440" w:leader="none"/>
          <w:tab w:val="left" w:pos="3060" w:leader="none"/>
          <w:tab w:val="left" w:pos="5580" w:leader="none"/>
        </w:tabs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Vyhlášená akce prozatím platí, i když k dnešnímu dni je odezva z oddílů mimo Prahu minimální, a když, tak spíše negativní. Je vidět, že někteří pořád ještě nepochopili smysl slova spolupráce a komunikace. Od všech výběrů Prahy mám k dispozici trenéry i nominace, toto není ani od jednoho výběru StřČO! Doufejme, že dobrá myšlenka nebude opět potopena.</w:t>
      </w:r>
    </w:p>
    <w:p>
      <w:pPr>
        <w:pStyle w:val="Xl25"/>
        <w:tabs>
          <w:tab w:val="clear" w:pos="708"/>
          <w:tab w:val="left" w:pos="540" w:leader="none"/>
          <w:tab w:val="left" w:pos="1440" w:leader="none"/>
          <w:tab w:val="left" w:pos="3060" w:leader="none"/>
          <w:tab w:val="left" w:pos="5580" w:leader="none"/>
        </w:tabs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/>
          <w:b/>
          <w:bCs/>
          <w:sz w:val="24"/>
          <w:szCs w:val="24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24"/>
        </w:rPr>
      </w:pPr>
      <w:r>
        <w:rPr>
          <w:sz w:val="24"/>
        </w:rPr>
        <w:t xml:space="preserve">Tomáš Kundrát v.r.                          </w:t>
        <w:tab/>
        <w:t xml:space="preserve">                 Mgr. Ladislava Janková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</w:t>
      </w:r>
      <w:r>
        <w:rPr/>
        <w:t xml:space="preserve">sekretář OSK                                </w:t>
        <w:tab/>
        <w:t xml:space="preserve">                        předsedkyně OSK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637818617" r:id="rId13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0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2862"/>
        <w:gridCol w:w="101"/>
        <w:gridCol w:w="476"/>
        <w:gridCol w:w="101"/>
        <w:gridCol w:w="379"/>
        <w:gridCol w:w="227"/>
        <w:gridCol w:w="379"/>
        <w:gridCol w:w="101"/>
        <w:gridCol w:w="682"/>
        <w:gridCol w:w="160"/>
        <w:gridCol w:w="682"/>
        <w:gridCol w:w="101"/>
        <w:gridCol w:w="529"/>
        <w:gridCol w:w="600"/>
      </w:tblGrid>
      <w:tr>
        <w:trPr>
          <w:trHeight w:val="45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7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</w:rPr>
              <w:t>abulky StřČO 2005/200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7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Ke dni 23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00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.ut.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stř.b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bdr.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dy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zdíl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MUŽI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Avia Čakovice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16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artak Modřany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57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3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Republikán Praha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10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6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okol Podlázky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21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7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 xml:space="preserve">Sokol Bakov 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8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4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NH Řevnice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12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4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3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oje Praha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73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9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8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tará Huť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93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36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4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50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5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ŽENY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artak Modřany A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3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Avia Čakovice C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92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Avia Čakovice A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4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okol Březno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5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tará Huť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8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7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7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artak Modřany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0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6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Avia Čakovice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5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2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0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oje Praha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6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4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6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93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9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DOROSTENCI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okol Podlázky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62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Avia Čakovice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1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artak Modřany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8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oje Praha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1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7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tará Huť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3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7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Sokol Bakov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8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7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83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8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DOROSTENKY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okol Bakov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1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okol Březno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6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 xml:space="preserve">TJ Avia Čakovice 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1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oje Praha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9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okol Podlázky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8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47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artak Modřany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0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tará Huť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8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4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03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0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STARŠÍ ŽÁCI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okol Podlázky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63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8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Sokol Bakov A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29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 xml:space="preserve">TJ Spartak Modřany 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12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7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NH Řevnice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5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7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tará Huť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1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NH Řevnice A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0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9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6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oje Praha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1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1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7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Avia Čakovice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0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1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Sokol Bakov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5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9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2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26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26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STARŠÍ ŽÁKYNĚ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Sokol Bakov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7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tará Huť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2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okol Březno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1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6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Avia Čakovice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8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7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artak Modřany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7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tará Huť A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4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1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79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7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MLADŠÍ ŽÁCI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Sokol Bakov A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5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NH Řevnice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4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Sokol Bakov B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3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4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4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MLADŠÍ ŽÁKYNĚ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 xml:space="preserve">TJ Sokol Březno 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5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tará Huť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2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9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.</w:t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Avia Čakovice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8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12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86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7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2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5</w:t>
            </w:r>
          </w:p>
        </w:tc>
        <w:tc>
          <w:tcPr>
            <w:tcW w:w="16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70</w:t>
            </w:r>
          </w:p>
        </w:tc>
        <w:tc>
          <w:tcPr>
            <w:tcW w:w="10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;Arial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;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;Arial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;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;Arial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;Arial" w:cs="Arial Unicode MS;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narodnihazena.cz" TargetMode="External"/><Relationship Id="rId9" Type="http://schemas.openxmlformats.org/officeDocument/2006/relationships/hyperlink" Target="mailto:tomas.kundrat@narodnihazena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mailto:miroslavaspoustova@seznam.cz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15:00Z</dcterms:created>
  <dc:creator>Leun Ota</dc:creator>
  <dc:description/>
  <cp:keywords/>
  <dc:language>en-US</dc:language>
  <cp:lastModifiedBy>Ladislava Janková</cp:lastModifiedBy>
  <cp:lastPrinted>2006-05-05T14:34:00Z</cp:lastPrinted>
  <dcterms:modified xsi:type="dcterms:W3CDTF">2006-05-26T11:56:00Z</dcterms:modified>
  <cp:revision>5</cp:revision>
  <dc:subject/>
  <dc:title>Svaz národní házené</dc:title>
</cp:coreProperties>
</file>