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73430653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9645626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5/06  č.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0.07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234922406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Rozlosování podzimní části OP 05/06  str. 2 -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6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Rozlosování podzimní části OP 05/06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7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1"/>
        <w:gridCol w:w="126"/>
        <w:gridCol w:w="534"/>
        <w:gridCol w:w="2964"/>
        <w:gridCol w:w="224"/>
        <w:gridCol w:w="2964"/>
        <w:gridCol w:w="73"/>
        <w:gridCol w:w="74"/>
      </w:tblGrid>
      <w:tr>
        <w:trPr>
          <w:trHeight w:val="255" w:hRule="atLeast"/>
        </w:trPr>
        <w:tc>
          <w:tcPr>
            <w:tcW w:w="87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Rozpis oblastního přeboru 2005/06</w:t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9.2005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9.2005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9.2005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.9.2005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9.2005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Nadstavbový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turnaj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9.2005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0.2005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10.2005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10.2005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akov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36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Doplněný rozpis o časy pošle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5.8.05</w:t>
      </w:r>
      <w:r>
        <w:rPr>
          <w:rFonts w:eastAsia="Times New Roman" w:cs="Times New Roman" w:ascii="Times New Roman" w:hAnsi="Times New Roman"/>
          <w:szCs w:val="24"/>
        </w:rPr>
        <w:t xml:space="preserve"> na adresu  : </w:t>
      </w: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Otakar Leun, Weberova 204/3, Praha – 5  150 00 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Žádáme oddíly, kde jsou mladší žákyně, aby se domluvili na termínu a místě kde se bude konat nadstavbový turnaj.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Žádáme oddíl TJ Avia Čakovice, upřesnil delegovaného rozhodčího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Normal"/>
        <w:rPr/>
      </w:pPr>
      <w:r>
        <w:rPr/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185439495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213269464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09-24T21:07:00Z</cp:lastPrinted>
  <dcterms:modified xsi:type="dcterms:W3CDTF">2005-07-10T18:36:00Z</dcterms:modified>
  <cp:revision>30</cp:revision>
  <dc:subject/>
  <dc:title>Svaz národní házené</dc:title>
</cp:coreProperties>
</file>