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41271559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47841570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3. 10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461944009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Výsledky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oupisky str. 3 –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Tabulky str. 4 – 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5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6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 – změny (tučně)</w:t>
      </w:r>
    </w:p>
    <w:tbl>
      <w:tblPr>
        <w:tblW w:w="100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1"/>
        <w:gridCol w:w="580"/>
        <w:gridCol w:w="420"/>
        <w:gridCol w:w="700"/>
        <w:gridCol w:w="1049"/>
        <w:gridCol w:w="1049"/>
        <w:gridCol w:w="1430"/>
        <w:gridCol w:w="358"/>
        <w:gridCol w:w="1557"/>
        <w:gridCol w:w="853"/>
        <w:gridCol w:w="533"/>
        <w:gridCol w:w="416"/>
      </w:tblGrid>
      <w:tr>
        <w:trPr>
          <w:trHeight w:val="255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6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0"/>
        <w:gridCol w:w="700"/>
        <w:gridCol w:w="2080"/>
        <w:gridCol w:w="280"/>
        <w:gridCol w:w="208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4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700"/>
        <w:gridCol w:w="2080"/>
        <w:gridCol w:w="280"/>
        <w:gridCol w:w="2080"/>
        <w:gridCol w:w="600"/>
        <w:gridCol w:w="320"/>
        <w:gridCol w:w="500"/>
        <w:gridCol w:w="220"/>
        <w:gridCol w:w="520"/>
        <w:gridCol w:w="220"/>
        <w:gridCol w:w="400"/>
        <w:gridCol w:w="240"/>
        <w:gridCol w:w="960"/>
      </w:tblGrid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jvod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jvod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a upozorňuje všechny oddíly, v případě jakéhokoliv problému / tj. uzavření hřiště karanténou, změnu hřiště, změnu času atd./ okamžitě oznámili neprodleně STÚ. V případě neohlášení se vystavují trestu dle pravidel, SŘ a ST SN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STÚ – žádá všechny oddíly, aby okamžitě posílali zápisy na adresu :Otakar Leun, Weberova 204/03, Praha – 5 150 00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oddíl </w:t>
      </w:r>
      <w:r>
        <w:rPr>
          <w:b/>
          <w:bCs/>
        </w:rPr>
        <w:t>TJ Sokol Podlázky</w:t>
      </w:r>
      <w:r>
        <w:rPr/>
        <w:t xml:space="preserve"> za neposlání zápisu v řádném termínu dle Propozic </w:t>
      </w:r>
      <w:r>
        <w:rPr>
          <w:b/>
          <w:bCs/>
          <w:u w:val="single"/>
        </w:rPr>
        <w:t>pokutou 100Kč</w:t>
      </w:r>
      <w:r>
        <w:rPr/>
        <w:t xml:space="preserve"> splatnou 21.10.05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2.žen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Avia Čakovice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enešová Věr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68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aiserová Len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ejzarová D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učerová Ire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360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ukrálová D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aliniaková H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44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anbousková Jit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686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křivánková Ive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67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labá Ale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60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Avia Čakovice B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ejčková Mart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15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roučková J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42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Čechovsk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177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endlová Marké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94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osmarinova Klár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176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taniševská Ane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65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yrovátkov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176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afaříková Mart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1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Spartak Modřany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Čermáková H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58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Dušková Mar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29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Indrová Kateř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3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Josefusová J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74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olářová Daniel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33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ovaříkov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6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remlíková Rad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25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šírová Magdalé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3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.10.2005 13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Langrov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928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pánková Ev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74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lišová Magdalé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212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vřinová Soň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91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5.starší žáci</w:t>
      </w:r>
    </w:p>
    <w:p>
      <w:pPr>
        <w:pStyle w:val="Xl26"/>
        <w:spacing w:before="0" w:after="0"/>
        <w:textAlignment w:val="auto"/>
        <w:rPr>
          <w:rFonts w:eastAsia="Times New Roman" w:cs="Arial"/>
          <w:sz w:val="18"/>
          <w:szCs w:val="24"/>
        </w:rPr>
      </w:pPr>
      <w:r>
        <w:rPr>
          <w:rFonts w:eastAsia="Times New Roman" w:cs="Arial"/>
          <w:sz w:val="18"/>
          <w:szCs w:val="24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NH Řevnice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Aubrecht Jindřich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9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.9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rský J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16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ý Vratislav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21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ereaud Thomas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92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rál Kare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31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arval Jakub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9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oláček Bohumi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7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ch J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07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eselý Petr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3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2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incenc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42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Wendel Christi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4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Wrobel Rom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5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Sokol Bakov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areš Vojtěch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37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artoň Ondřej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4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9:1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Doškář Petr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alíř Tomá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13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ryna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4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amer Luká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Láska Pave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0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9:1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elich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28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ánek Lubo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mutný Josef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307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Žáček Ondřej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0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8.10.2005 8:0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6.starší žákyně</w:t>
      </w:r>
    </w:p>
    <w:p>
      <w:pPr>
        <w:pStyle w:val="Xl25"/>
        <w:spacing w:before="0" w:after="0"/>
        <w:rPr>
          <w:rFonts w:ascii="Times New Roman" w:hAnsi="Times New Roman" w:eastAsia="Times New Roman" w:cs="Arial"/>
          <w:sz w:val="18"/>
          <w:szCs w:val="24"/>
        </w:rPr>
      </w:pPr>
      <w:r>
        <w:rPr>
          <w:rFonts w:eastAsia="Times New Roman" w:cs="Arial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eastAsia="Times New Roman" w:cs="Arial"/>
          <w:sz w:val="18"/>
          <w:szCs w:val="24"/>
        </w:rPr>
      </w:pPr>
      <w:r>
        <w:rPr>
          <w:rFonts w:eastAsia="Times New Roman" w:cs="Arial"/>
          <w:sz w:val="18"/>
          <w:szCs w:val="24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Stará Huť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Kryst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adimová Karol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abanová Kryst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60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ašková An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lepičková Len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61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tinová Mar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ndasová Adél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/>
          <w:color w:val="000000"/>
          <w:sz w:val="18"/>
        </w:rPr>
        <w:t>Vojtová Marké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5/20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 6.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akov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5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4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2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3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5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DDÍLŮM N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rosím o  zařazení do oblastních zpravodajů – děkuji SE S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líží se územní evidence členské základny. Oddíly NH sdružené v  ČSTV dbejte jak na správné vyplnění a včasné předání příslušnému orgánu (TJ, SK) , tak  na správné zařazení oddílu  do národní házené č. 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ZOR – tato územní evidence je v přímé vazbě na finanční prostředky SAZKY. Oddíl NH   sdružený v ČSTV, který tuto územní evidenci neprovede,nemůže být zařazen do dotační oblasti SNH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33665169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451494074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10-08T23:01:00Z</cp:lastPrinted>
  <dcterms:modified xsi:type="dcterms:W3CDTF">2005-10-13T18:33:00Z</dcterms:modified>
  <cp:revision>42</cp:revision>
  <dc:subject/>
  <dc:title>Svaz národní házené</dc:title>
</cp:coreProperties>
</file>