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76819193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37785159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0.08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273092182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Rozlosování podzimní části OP 05/06  str. 2 -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SNH str. 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7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ozlosování podzimní části OP 05/06</w:t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9"/>
        <w:gridCol w:w="653"/>
        <w:gridCol w:w="448"/>
        <w:gridCol w:w="735"/>
        <w:gridCol w:w="2485"/>
        <w:gridCol w:w="188"/>
        <w:gridCol w:w="2485"/>
        <w:gridCol w:w="1090"/>
        <w:gridCol w:w="107"/>
      </w:tblGrid>
      <w:tr>
        <w:trPr>
          <w:trHeight w:val="255" w:hRule="atLeast"/>
        </w:trPr>
        <w:tc>
          <w:tcPr>
            <w:tcW w:w="95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Rozpis oblastního přeboru 2005/06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8.200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9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9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9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iš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varc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varc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řiště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rá Huť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řiště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Dobříš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um.tráva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9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mber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mber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9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irou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irou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5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9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Čakovicích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9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3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5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4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.9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0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řiště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rá Huť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mber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řiště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Dobříš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um.tráva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5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Dlouhý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4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olý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olý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0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0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4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varc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10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1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2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Molnár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10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4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5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mber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mberk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5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ejt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2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abka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ude upřesněno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olý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olý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.10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5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neř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10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Oddíl TJ Sokol Březno požádal o přeložení utkání</w:t>
      </w: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4"/>
        </w:rPr>
        <w:t>ze dne 24.9.05</w:t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"/>
        <w:gridCol w:w="957"/>
        <w:gridCol w:w="829"/>
        <w:gridCol w:w="1235"/>
        <w:gridCol w:w="2602"/>
        <w:gridCol w:w="349"/>
        <w:gridCol w:w="3414"/>
      </w:tblGrid>
      <w:tr>
        <w:trPr>
          <w:trHeight w:val="255" w:hRule="atLeast"/>
        </w:trPr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"/>
        <w:gridCol w:w="1236"/>
        <w:gridCol w:w="848"/>
        <w:gridCol w:w="796"/>
        <w:gridCol w:w="2659"/>
        <w:gridCol w:w="356"/>
        <w:gridCol w:w="3488"/>
      </w:tblGrid>
      <w:tr>
        <w:trPr>
          <w:trHeight w:val="255" w:hRule="atLeast"/>
        </w:trPr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5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Na den 25.9.05 z důvodů konání oslav města Března, kde bude v rámci oslav propagace národní házené. Žádáme oddíl Bakova o vyjádření a v případě souhlasu nahlášení času. Komise se přiklání k přeložení utkání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Žádáme oddíly, kde jsou mladší žákyně, aby se domluvili na termínu a místě kde se bude konat nadstavbový turnaj.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Žádáme oddíl TJ Avia Čakovice, upřesnil delegovaného rozhodčího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SN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 O K U T Y  oddílů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Ř SNH 200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euhrazené částky</w:t>
      </w:r>
    </w:p>
    <w:tbl>
      <w:tblPr>
        <w:tblW w:w="6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280"/>
        <w:gridCol w:w="1340"/>
        <w:gridCol w:w="1480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O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%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 . Hůrk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 872,4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 323,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 548,96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STV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%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J Republiká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36,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761,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74,4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7. 2005 nebudou výše uvedené oddíly (S. Hůrky a TJ Republikán) připuštěny do soutěžního ročníku 2005 - 200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uhrazené pokuty !!!!!!!!!!</w:t>
      </w:r>
    </w:p>
    <w:p>
      <w:pPr>
        <w:pStyle w:val="Normal"/>
        <w:jc w:val="both"/>
        <w:rPr/>
      </w:pPr>
      <w:r>
        <w:rPr>
          <w:b/>
        </w:rPr>
        <w:t xml:space="preserve">V případě, že oddíl uhradil níže uvedenou částku, zašle na SE SNH kopii dokladu, aby mohla být pokuta vyhledána. Platí datum úhrady na poukázce. V případě, že oddíl pokutu uhradí těsně před nebo po vyhlášení 3. termínu (kdy probíhá zastavení závodní činnosti), oddíl ve svém vlastním zájmu předloží před každým utkáním (liga, OP) v tomto termínu kopii dokladu o úhradě. HK SNH oznámí STK datum obdržené platby na účet SNH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hodčí nechá utkání odehrát i v případě nepředložení dokladu, protože závěrečné rozhodnutí provede STK SNH nebo příslušná řídící komise. </w:t>
      </w:r>
    </w:p>
    <w:p>
      <w:pPr>
        <w:pStyle w:val="Normal"/>
        <w:rPr>
          <w:b/>
          <w:b/>
        </w:rPr>
      </w:pPr>
      <w:r>
        <w:rPr>
          <w:b/>
        </w:rPr>
        <w:t xml:space="preserve">ST odd. B, čl. 8 </w:t>
        <w:tab/>
        <w:t>1. případ - důtka a nový termín úhrady do 15. 8. 2005</w:t>
      </w:r>
    </w:p>
    <w:p>
      <w:pPr>
        <w:pStyle w:val="Normal"/>
        <w:rPr/>
      </w:pPr>
      <w:r>
        <w:rPr>
          <w:b/>
        </w:rPr>
        <w:tab/>
        <w:tab/>
        <w:tab/>
        <w:t>2. případ – pokuta, liga 600,- Kč, nový termín do 19. 8. 20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3. případ – od 20. 8. 2005 zastavení závodní činnosti…dále viz S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základě kontroly KM SNH oznámila tyto seznam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 P ČR mládeže 2005 – za udělení 3 žlutých karet – LZpr. 1/2005-2006   27.7.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ČR</w:t>
      </w:r>
    </w:p>
    <w:p>
      <w:pPr>
        <w:pStyle w:val="Normal"/>
        <w:rPr/>
      </w:pPr>
      <w:r>
        <w:rPr/>
        <w:t>Dorostenky</w:t>
        <w:tab/>
        <w:t>SK Chomutov</w:t>
        <w:tab/>
        <w:tab/>
        <w:t>100,-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 ČR</w:t>
      </w:r>
    </w:p>
    <w:p>
      <w:pPr>
        <w:pStyle w:val="Normal"/>
        <w:rPr/>
      </w:pPr>
      <w:r>
        <w:rPr/>
        <w:t>St. žáci</w:t>
        <w:tab/>
        <w:tab/>
        <w:t>TJ Sp. Modřany</w:t>
        <w:tab/>
        <w:t>100,- Kč</w:t>
      </w:r>
    </w:p>
    <w:p>
      <w:pPr>
        <w:pStyle w:val="Normal"/>
        <w:rPr/>
      </w:pPr>
      <w:r>
        <w:rPr/>
        <w:t>Dorostenci</w:t>
        <w:tab/>
        <w:t>TJ J. Raspenava</w:t>
        <w:tab/>
      </w:r>
      <w:r>
        <w:rPr>
          <w:b/>
          <w:u w:val="single"/>
        </w:rPr>
        <w:t>100,- Kč</w:t>
        <w:tab/>
        <w:t>uhrazeno</w:t>
      </w:r>
    </w:p>
    <w:p>
      <w:pPr>
        <w:pStyle w:val="Normal"/>
        <w:rPr/>
      </w:pPr>
      <w:r>
        <w:rPr/>
        <w:tab/>
        <w:tab/>
        <w:t>TJ DIOSS Nýřany</w:t>
        <w:tab/>
        <w:t>100,- Kč</w:t>
      </w:r>
    </w:p>
    <w:p>
      <w:pPr>
        <w:pStyle w:val="Normal"/>
        <w:rPr/>
      </w:pPr>
      <w:r>
        <w:rPr/>
        <w:tab/>
        <w:tab/>
        <w:t>TJ S. Osek n/B</w:t>
        <w:tab/>
        <w:t>100,- Kč</w:t>
      </w:r>
    </w:p>
    <w:p>
      <w:pPr>
        <w:pStyle w:val="Normal"/>
        <w:rPr/>
      </w:pPr>
      <w:r>
        <w:rPr/>
        <w:t>Dorostenky</w:t>
        <w:tab/>
        <w:t>TJ Avia Čakovice</w:t>
        <w:tab/>
        <w:t>100,- Kč</w:t>
      </w:r>
    </w:p>
    <w:p>
      <w:pPr>
        <w:pStyle w:val="Normal"/>
        <w:rPr/>
      </w:pPr>
      <w:r>
        <w:rPr/>
        <w:tab/>
        <w:tab/>
        <w:t>S. Blovice</w:t>
        <w:tab/>
        <w:tab/>
        <w:t>100,- K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 P ČR mládeže 2005 – nedodané hodnocení a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ČR</w:t>
      </w:r>
    </w:p>
    <w:p>
      <w:pPr>
        <w:pStyle w:val="Normal"/>
        <w:rPr/>
      </w:pPr>
      <w:r>
        <w:rPr/>
        <w:t>St. žáci</w:t>
        <w:tab/>
        <w:tab/>
        <w:t>TJ DIOSS Nýřany</w:t>
        <w:tab/>
        <w:tab/>
        <w:tab/>
        <w:t>500,-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 ČR</w:t>
      </w:r>
    </w:p>
    <w:p>
      <w:pPr>
        <w:pStyle w:val="Normal"/>
        <w:rPr/>
      </w:pPr>
      <w:r>
        <w:rPr/>
        <w:t>ml. žáci</w:t>
        <w:tab/>
        <w:t>TJ Miroslav NH</w:t>
        <w:tab/>
        <w:tab/>
        <w:tab/>
        <w:t>500,- Kč</w:t>
      </w:r>
    </w:p>
    <w:p>
      <w:pPr>
        <w:pStyle w:val="Normal"/>
        <w:rPr/>
      </w:pPr>
      <w:r>
        <w:rPr/>
        <w:t>st. žáci</w:t>
        <w:tab/>
        <w:tab/>
        <w:t>TJ J. Hejnice</w:t>
        <w:tab/>
        <w:tab/>
        <w:tab/>
        <w:tab/>
        <w:t>500,-Kč</w:t>
      </w:r>
    </w:p>
    <w:p>
      <w:pPr>
        <w:pStyle w:val="Normal"/>
        <w:rPr/>
      </w:pPr>
      <w:r>
        <w:rPr/>
        <w:t>dorostenci</w:t>
        <w:tab/>
        <w:t>TJ S. Podlázky, TJ DIOSS Nýřany</w:t>
        <w:tab/>
        <w:t>500,- Kč</w:t>
      </w:r>
    </w:p>
    <w:p>
      <w:pPr>
        <w:pStyle w:val="Normal"/>
        <w:rPr/>
      </w:pPr>
      <w:r>
        <w:rPr/>
        <w:t>dorostenky</w:t>
        <w:tab/>
        <w:t>TJ Avia Čakovice</w:t>
        <w:tab/>
        <w:tab/>
        <w:tab/>
        <w:t>500,- Kč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y z OSK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900063575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74433378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09-24T21:07:00Z</cp:lastPrinted>
  <dcterms:modified xsi:type="dcterms:W3CDTF">2005-08-07T17:39:00Z</dcterms:modified>
  <cp:revision>35</cp:revision>
  <dc:subject/>
  <dc:title>Svaz národní házené</dc:title>
</cp:coreProperties>
</file>