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63801659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1586870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397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8. 4.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535791434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/>
      </w:pPr>
      <w:r>
        <w:rPr>
          <w:b/>
          <w:bCs/>
          <w:sz w:val="20"/>
          <w:szCs w:val="20"/>
        </w:rPr>
        <w:t xml:space="preserve">1. Schválené výsledky </w:t>
        <w:tab/>
        <w:t xml:space="preserve">s. 2 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 Rozpis jarní části – změny a doplňky</w:t>
        <w:tab/>
        <w:t>s. 3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Zprávy OSK 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Schválené výsled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2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536"/>
        <w:gridCol w:w="458"/>
        <w:gridCol w:w="714"/>
        <w:gridCol w:w="2038"/>
        <w:gridCol w:w="154"/>
        <w:gridCol w:w="2038"/>
        <w:gridCol w:w="697"/>
        <w:gridCol w:w="720"/>
        <w:gridCol w:w="1144"/>
        <w:gridCol w:w="644"/>
      </w:tblGrid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 4. 200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:26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:14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ysela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á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:12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0:7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ysela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2. 4. 200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: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2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 4. 200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:8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0:5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1. 4. 200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0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1:0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tamberg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2. 4. 200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:13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3:7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Ausberger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5. 4. 200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:10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5:4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2. 4. 200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2:10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4:6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oldan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9:1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11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5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0:5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4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17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05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18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9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0:18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0:11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:14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6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12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8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2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:16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4:9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:9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5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1:4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0:2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8:11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8:5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liner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6:3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3:0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4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5:1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1:10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1:5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2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1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3. 4. 200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:9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7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1,15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9:16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1:10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2,25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9:3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3,35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9:22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12:10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8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:22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12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varc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:1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7:9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  <w:tc>
          <w:tcPr>
            <w:tcW w:w="6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2. Rozlosování jarní části OP – změny a doplňky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531"/>
        <w:gridCol w:w="521"/>
        <w:gridCol w:w="597"/>
        <w:gridCol w:w="1865"/>
        <w:gridCol w:w="153"/>
        <w:gridCol w:w="2020"/>
        <w:gridCol w:w="673"/>
        <w:gridCol w:w="614"/>
        <w:gridCol w:w="1421"/>
      </w:tblGrid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6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6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0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8.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3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8.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Avia Čakovice 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0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1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7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6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Sviták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431" w:leader="none"/>
          <w:tab w:val="left" w:pos="3366" w:leader="none"/>
          <w:tab w:val="left" w:pos="4114" w:leader="none"/>
          <w:tab w:val="left" w:pos="6171" w:leader="none"/>
          <w:tab w:val="left" w:pos="6804" w:leader="none"/>
          <w:tab w:val="left" w:pos="7293" w:leader="none"/>
          <w:tab w:val="left" w:pos="8228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3. STÚ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Z důvodu odřeknutí pronájmu oddílu TJ Stará Huť na hřišti v Dobříši a nemožnosti sehrát utkání dne 29. 4. 2006 na hřišti ve Staré Huti (+ liga) STÚ povoluje sehrání utkání mužů č. 34 TJ Stará Huť B – Republikán Praha v náhradním, dodatečném termínu. Termín bude oznámen po dohodě obou celků.</w:t>
      </w:r>
    </w:p>
    <w:p>
      <w:pPr>
        <w:pStyle w:val="Normal"/>
        <w:ind w:left="357" w:hanging="0"/>
        <w:jc w:val="both"/>
        <w:rPr/>
      </w:pPr>
      <w:r>
        <w:rPr>
          <w:b/>
        </w:rPr>
        <w:t xml:space="preserve">• </w:t>
      </w:r>
      <w:r>
        <w:rPr/>
        <w:t xml:space="preserve">Podle zprávy ze Severočeské oblasti rozhodčí </w:t>
      </w:r>
      <w:r>
        <w:rPr>
          <w:b/>
        </w:rPr>
        <w:t xml:space="preserve">Kraus </w:t>
      </w:r>
      <w:r>
        <w:rPr/>
        <w:t xml:space="preserve">ukončil činnost a odstěhoval se neznámo kam. Proto se jeho delegace na utkání StřČO ruší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357" w:hanging="0"/>
        <w:rPr/>
      </w:pPr>
      <w:r>
        <w:rPr/>
        <w:t>4. Zprávy z OSK</w:t>
      </w:r>
    </w:p>
    <w:p>
      <w:pPr>
        <w:pStyle w:val="Xl25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Úsek mládeže </w:t>
      </w:r>
      <w:r>
        <w:rPr>
          <w:rFonts w:eastAsia="Times New Roman" w:cs="Times New Roman" w:ascii="Times New Roman" w:hAnsi="Times New Roman"/>
          <w:sz w:val="24"/>
          <w:szCs w:val="24"/>
        </w:rPr>
        <w:t>Upozorňuji všechny trenéry družstev dorostu a staršího žactva, že dle předběžné domluvy bych potřebovala do 5. 5. vědět, kdo bude trénovat výběry Prahy, resp. Středních Čech, a do 15. 5. předběžné nominace. Připomínám, že na aktivu oddílů bylo řečeno, že necháváme na domluvě oddílů, kdo bude jednotlivé výběry vést. Zatím mám pouze zprávy od výběru dorostenek Prahy – všichni 3 trenéři, od výběru dorostenců Prahy – Radek Liška. Žádám všechny zbývající aktéry, aby se spolu domluvili a svojí nečinností nezkazili velmi dobrý nápa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Tomáš Kundrát v.r.                          </w:t>
        <w:tab/>
        <w:t xml:space="preserve">                 Mgr. Ladislava Janková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</w:t>
      </w:r>
      <w:r>
        <w:rPr/>
        <w:t xml:space="preserve">sekretář OSK                                </w:t>
        <w:tab/>
        <w:t xml:space="preserve">                        předsedkyně OSK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55pt;height:59.05pt" filled="f" o:ole="">
            <v:imagedata r:id="rId13" o:title=""/>
          </v:shape>
          <o:OLEObject Type="Embed" ProgID="" ShapeID="ole_rId12" DrawAspect="Content" ObjectID="_1461435453" r:id="rId12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;Arial" w:cs="Arial Unicode MS;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narodnihazena.cz" TargetMode="External"/><Relationship Id="rId9" Type="http://schemas.openxmlformats.org/officeDocument/2006/relationships/hyperlink" Target="mailto:tomas.kundrat@narodnihazena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28:00Z</dcterms:created>
  <dc:creator>Leun Ota</dc:creator>
  <dc:description/>
  <cp:keywords/>
  <dc:language>en-US</dc:language>
  <cp:lastModifiedBy>Ladislava Janková</cp:lastModifiedBy>
  <cp:lastPrinted>2006-04-05T10:44:00Z</cp:lastPrinted>
  <dcterms:modified xsi:type="dcterms:W3CDTF">2006-04-28T09:17:00Z</dcterms:modified>
  <cp:revision>8</cp:revision>
  <dc:subject/>
  <dc:title>Svaz národní házené</dc:title>
</cp:coreProperties>
</file>