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79346597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75531943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1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5. 5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271677474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  <w:t>A. – Rozpis jarní části OP 2008/2009</w:t>
      </w:r>
    </w:p>
    <w:p>
      <w:pPr>
        <w:pStyle w:val="Normal"/>
        <w:ind w:left="1416" w:hanging="0"/>
        <w:rPr/>
      </w:pPr>
      <w:r>
        <w:rPr>
          <w:b/>
        </w:rPr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Rozpis jarní části OP 2008/2009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lo – 1. 5. 2009 (2. 5.)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2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6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9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2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9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8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1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4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0:2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3:1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0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4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7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7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7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5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1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1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6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4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kolo – 8. 5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0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6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9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9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Cs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4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0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4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Cs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7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4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Cs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0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6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ehade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2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1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1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ák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Omar </w:t>
      </w:r>
      <w:r>
        <w:rPr>
          <w:b/>
          <w:caps/>
        </w:rPr>
        <w:t>Magomedov</w:t>
      </w:r>
      <w:r>
        <w:rPr/>
        <w:t xml:space="preserve">, </w:t>
      </w:r>
      <w:r>
        <w:rPr>
          <w:b/>
        </w:rPr>
        <w:t>č. r. 23645</w:t>
      </w:r>
      <w:r>
        <w:rPr/>
        <w:t xml:space="preserve">, TJ Spoje Praha, dle DŘ SNH ST odd. A čl. 5 za neoprávněný start v utkání č. 1051 </w:t>
      </w:r>
      <w:r>
        <w:rPr>
          <w:b/>
        </w:rPr>
        <w:t>zastavením závodní činnosti na 3 měsíce od 12. 5. do 11. 8. 2009 včetně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 Praha</w:t>
      </w:r>
      <w:r>
        <w:rPr/>
        <w:t xml:space="preserve"> dle SŘ ST čl. 60 odst. 1 písm. e) ztrátou bodů a vyhlášením kontumačního výsledku 0:10 v neprospěch oddílu TJ Spoje Praha za neoprávněný start hráče Omar Magomedov, č. r. 23645, v utkání č. 1051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 Praha</w:t>
      </w:r>
      <w:r>
        <w:rPr/>
        <w:t xml:space="preserve"> dle Propozic OP odd. B čl. 14 za vyhlášení kontumačního výsledku utkání č. 1051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osef </w:t>
      </w:r>
      <w:r>
        <w:rPr>
          <w:b/>
          <w:caps/>
        </w:rPr>
        <w:t>TICHý</w:t>
      </w:r>
      <w:r>
        <w:rPr/>
        <w:t xml:space="preserve">, </w:t>
      </w:r>
      <w:r>
        <w:rPr>
          <w:b/>
        </w:rPr>
        <w:t>č. r. 3261</w:t>
      </w:r>
      <w:r>
        <w:rPr/>
        <w:t xml:space="preserve">, TJ Stará Huť, dle DŘ SNH ST odd. A čl. 4 písm. a) za nedostatečné plnění výkonu funkce vedoucího v utkání č. 339 (neoznačení brankářky a kapitánky) – 2. případ </w:t>
      </w:r>
      <w:r>
        <w:rPr>
          <w:b/>
        </w:rPr>
        <w:t>zákazem výkonu funkce na utkání č. 346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Šárka </w:t>
      </w:r>
      <w:r>
        <w:rPr>
          <w:b/>
          <w:caps/>
        </w:rPr>
        <w:t>ŠTRAUSOVÁ</w:t>
      </w:r>
      <w:r>
        <w:rPr/>
        <w:t xml:space="preserve">, </w:t>
      </w:r>
      <w:r>
        <w:rPr>
          <w:b/>
        </w:rPr>
        <w:t>č. r. 11806</w:t>
      </w:r>
      <w:r>
        <w:rPr/>
        <w:t xml:space="preserve">, TJ Stará Huť, dle DŘ SNH ST odd. A čl. 4 písm. a) za nedostatečné plnění výkonu funkce vedoucího v utkání č. 338 (neoznačení brankářky a kapitánky) – 2. případ </w:t>
      </w:r>
      <w:r>
        <w:rPr>
          <w:b/>
        </w:rPr>
        <w:t>zákazem výkonu funkce na utkání č. 347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>Magdaléna VALIŠOVÁ, č. r. 12124</w:t>
      </w:r>
      <w:r>
        <w:rPr/>
        <w:t xml:space="preserve">, TJ Spartak Modřany, dle DŘ SNH ST odd. A čl. 4 písm. a) za nedostatečné plnění výkonu funkce vedoucího v utkání č. 529 (nevyplněný název družstva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>Tomáš SMRČKA, č. r. 2023</w:t>
      </w:r>
      <w:r>
        <w:rPr/>
        <w:t xml:space="preserve">, TJ Spartak Modřany, dle DŘ SNH ST odd. A čl. 4 písm. a) za nedostatečné plnění výkonu funkce vedoucího v utkání č. 1049 (neoznačený kapitán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>Jitka RAMBOUSKOVÁ, č. r. 6864</w:t>
      </w:r>
      <w:r>
        <w:rPr/>
        <w:t xml:space="preserve">, TJ Avia Čakovice, dle DŘ SNH ST odd. A čl. 4 písm. a) za nedostatečné plnění výkonu funkce vedoucího v utkání č. 421 (nevyplněné číslo hráče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>Milan BABKA, 1. 2. 1964</w:t>
      </w:r>
      <w:r>
        <w:rPr/>
        <w:t xml:space="preserve">, TJ Sokol Březno, dle DŘ SNH ST odd. A čl. 4 písm. a) za nedostatečné plnění výkonu funkce vedoucího v utkání č. 340 (neúplně vyplněný zápis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okol Podlázky </w:t>
      </w:r>
      <w:r>
        <w:rPr/>
        <w:t xml:space="preserve">dle DŘ SNH ST odd. B čl. 1 za udělení 3 ŽK družstvu muži A (utkání č. 1045, 1045, 1053)  – 3. případ </w:t>
      </w:r>
      <w:r>
        <w:rPr>
          <w:b/>
        </w:rPr>
        <w:t>pokutou 3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artak Modřany </w:t>
      </w:r>
      <w:r>
        <w:rPr/>
        <w:t xml:space="preserve">dle DŘ SNH ST odd. B čl. 1 za udělení 3 ŽK družstvu muži (utkání č. 1050, 1050, 1051)  – 3. případ </w:t>
      </w:r>
      <w:r>
        <w:rPr>
          <w:b/>
        </w:rPr>
        <w:t>pokutou 3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oje Praha </w:t>
      </w:r>
      <w:r>
        <w:rPr/>
        <w:t xml:space="preserve">dle DŘ SNH ST odd. B čl. 1 za udělení 3 ČK družstvu muži A (utkání č. 1020, 1029, 1054)  – 1. případ </w:t>
      </w:r>
      <w:r>
        <w:rPr>
          <w:b/>
        </w:rPr>
        <w:t>pokutou 5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oje Praha </w:t>
      </w:r>
      <w:r>
        <w:rPr/>
        <w:t xml:space="preserve">dle DŘ SNH ST odd. B čl. 1 za udělení 3 ŽK družstvu muži B (utkání č. 1031, 1051, 1051)  – 3. případ </w:t>
      </w:r>
      <w:r>
        <w:rPr>
          <w:b/>
        </w:rPr>
        <w:t>pokutou 3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14 za vyhlášení kontumačního výsledku utkání č. 1047 </w:t>
      </w:r>
      <w:r>
        <w:rPr>
          <w:b/>
        </w:rPr>
        <w:t>pokutou 5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Doplnění soupis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58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80"/>
        <w:gridCol w:w="2180"/>
      </w:tblGrid>
      <w:tr>
        <w:trPr>
          <w:trHeight w:val="255" w:hRule="atLeast"/>
        </w:trPr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Podlázky A • muž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cek Pav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Ondřej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ulecký Pav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anta Kam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čera Mich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Mich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ler Luká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uda Tomá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ležal J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čera Kryštof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2288"/>
        <w:gridCol w:w="2168"/>
      </w:tblGrid>
      <w:tr>
        <w:trPr>
          <w:trHeight w:val="247" w:hRule="atLeast"/>
        </w:trPr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J Spoje Praha A • muži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Košárek Micha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ygar Ondře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šák Kare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ininger Jiří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ekera Mart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Švarc J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ejvoda Josef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mač J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gomedov Oma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5. 2009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8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ys Miroslav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3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200"/>
        <w:gridCol w:w="2200"/>
      </w:tblGrid>
      <w:tr>
        <w:trPr>
          <w:trHeight w:val="255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Avia Čakovice A • ženy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beliusová Gabrie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hlíř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afaříková Mart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utníková Niko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kešová Zuz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drnová Blank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ová J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5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ímová Šárk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53"/>
        <w:gridCol w:w="180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že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Ladisl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A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molová Lu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čková Sab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Marké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imíkov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pravilová Den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Iv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 4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votná Micha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jzarová L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šková Z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2893"/>
        <w:gridCol w:w="1427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J Stará Huť A • dorostenky 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Anet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steková Marti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4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tráková Michae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2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votná Michae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Tere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ubková Marti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vánková Michae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rnetová Pet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4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lená Karolí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ubravová Karolí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26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imáková Veroni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5. 200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lýnková Tere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ubravová Kristý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  <w:gridCol w:w="144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star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ajnerová Domi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hýnková Micha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lišová Tere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Ni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lmanová Tere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šerová Kateř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silová Vero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Pe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lišová Kateř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3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ulčíková Klá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 5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  <w:gridCol w:w="144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mlad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erná Mar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Eliš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Marké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ešová Kristý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4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Sim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 4. 200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Kateř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Z důvodu nenalezení vhodného termínu (buď se nehodilo nám, nebo Severočechům) se utkání výběrů StřČO x SČO na jaře neuskuteční. Uvažujeme o podzimním termín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Letos se po ukončení jarní části OP s největší pravděpodobností neuskuteční ani utkání výběrů Praha x StřČO. Sezóna končí 30. 5., ale v neděli 31. 5. se ještě hraje I. liga žen a II. liga mužů, stejně tak 5. a 6. 6. Důstojný výběr dorostenek Prahy by tedy nebylo v silách trenérů sestavit a i výběr StřČO by byl značně oslaben. Stejná je situace i u dorostenců. Později to již z důvodu konání MČR a PČR není možné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D. průběžné tabulky </w:t>
      </w:r>
      <w:r>
        <w:rPr>
          <w:b/>
        </w:rPr>
        <w:t>(v tabulkách nejsou při rovnosti bodů prozatím zohledněny výsledky vzájemných utkání, pouze celkové skóre)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11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1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1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1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1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tará Hu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6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1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6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1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1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404449060" r:id="rId14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02:00Z</dcterms:created>
  <dc:creator>Jana Kabourková</dc:creator>
  <dc:description/>
  <cp:keywords/>
  <dc:language>en-US</dc:language>
  <cp:lastModifiedBy>Ladislava Janková</cp:lastModifiedBy>
  <dcterms:modified xsi:type="dcterms:W3CDTF">2009-05-15T09:50:00Z</dcterms:modified>
  <cp:revision>15</cp:revision>
  <dc:subject/>
  <dc:title> </dc:title>
</cp:coreProperties>
</file>