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59641120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73168982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9b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4. 4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832479629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</w:r>
    </w:p>
    <w:p>
      <w:pPr>
        <w:pStyle w:val="Normal"/>
        <w:ind w:left="1416" w:hanging="0"/>
        <w:rPr/>
      </w:pPr>
      <w:r>
        <w:rPr>
          <w:b/>
        </w:rPr>
        <w:t>A. – Zprávy STÚ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 – oprava trestů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Roman </w:t>
      </w:r>
      <w:r>
        <w:rPr>
          <w:b/>
          <w:caps/>
        </w:rPr>
        <w:t>skřivánek</w:t>
      </w:r>
      <w:r>
        <w:rPr/>
        <w:t xml:space="preserve">, </w:t>
      </w:r>
      <w:r>
        <w:rPr>
          <w:b/>
        </w:rPr>
        <w:t>č. r. 178</w:t>
      </w:r>
      <w:r>
        <w:rPr/>
        <w:t xml:space="preserve">, TJ Avia Čakovice, dle DŘ SNH ST odd. A čl. 5 za neoprávněný start v době uděleného trestu zákazu výkonu funkce vedoucího v utkání č. 1041 </w:t>
      </w:r>
      <w:r>
        <w:rPr>
          <w:b/>
        </w:rPr>
        <w:t>zastavením závodní činnosti na 3 měsíce od 19. 4. do 18. 7. 2009 včetně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SŘ ST čl. 60 odst. 1 písm. e) ztrátou bodů a vyhlášením kontumačního výsledku 0:10 v neprospěch oddílu TJ Avia Čakovice za neoprávněný start vedoucího Romana Skřivánka v utkání č. 1041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 xml:space="preserve">TJ Avia Čakovice </w:t>
      </w:r>
      <w:r>
        <w:rPr/>
        <w:t xml:space="preserve">dle Propozic OP odd. B čl. 14 za vyhlášení kontumačního výsledku utkání č. 1041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001598693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33:00Z</dcterms:created>
  <dc:creator>Jana Kabourková</dc:creator>
  <dc:description/>
  <cp:keywords/>
  <dc:language>en-US</dc:language>
  <cp:lastModifiedBy>Ladislava Janková</cp:lastModifiedBy>
  <dcterms:modified xsi:type="dcterms:W3CDTF">2009-04-24T12:35:00Z</dcterms:modified>
  <cp:revision>3</cp:revision>
  <dc:subject/>
  <dc:title> </dc:title>
</cp:coreProperties>
</file>