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70209359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81110599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9. 9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665438283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>A. – Rozpis  utkání podzimní části OP 2008/2009 – výsledky, změny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1. </w:t>
      </w:r>
      <w:r>
        <w:rPr>
          <w:b/>
        </w:rPr>
        <w:t>Schválen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2269"/>
        <w:gridCol w:w="360"/>
        <w:gridCol w:w="2160"/>
        <w:gridCol w:w="720"/>
        <w:gridCol w:w="774"/>
        <w:gridCol w:w="1318"/>
      </w:tblGrid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kolo – 6. 9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1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A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2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: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1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jvo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2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kolo – 13. 9. 200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ublikán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1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žel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3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2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5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:9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6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měny rozpisu</w:t>
      </w:r>
    </w:p>
    <w:p>
      <w:pPr>
        <w:pStyle w:val="Normal"/>
        <w:jc w:val="both"/>
        <w:rPr/>
      </w:pPr>
      <w:r>
        <w:rPr/>
      </w:r>
    </w:p>
    <w:tbl>
      <w:tblPr>
        <w:tblW w:w="89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60"/>
        <w:gridCol w:w="820"/>
        <w:gridCol w:w="1219"/>
        <w:gridCol w:w="1861"/>
        <w:gridCol w:w="380"/>
        <w:gridCol w:w="1860"/>
        <w:gridCol w:w="1139"/>
      </w:tblGrid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 kolo - 20. 9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ho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ho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hod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. žác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ky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– 4. 10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– 11. 10. 200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>Radek ULMAN</w:t>
      </w:r>
      <w:r>
        <w:rPr/>
        <w:t xml:space="preserve">, </w:t>
      </w:r>
      <w:r>
        <w:rPr>
          <w:b/>
        </w:rPr>
        <w:t>č. r. 5668</w:t>
      </w:r>
      <w:r>
        <w:rPr/>
        <w:t xml:space="preserve">, TJ Podlázky, dle DŘ SNH ST odd. A čl. 4 písm. a) za nedostatečné plnění výkonu funkce vedoucího v utkání č. 301 (nevyplněná rubrika zápisu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2007/2008 odd. B čl. 5 za neuvedení rozhodčího na přihlášce do OP </w:t>
      </w:r>
      <w:r>
        <w:rPr>
          <w:b/>
        </w:rPr>
        <w:t>pokutou 1 000 Kč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b/>
          <w:caps/>
          <w:color w:val="000000"/>
        </w:rPr>
        <w:t>Složení vedení OSK a jeho úseků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Mgr. Ladislava Janková </w:t>
        <w:tab/>
        <w:t>předsedkyně OSK, úsek mládež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iří Voldan</w:t>
        <w:tab/>
        <w:t>sekretář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Hana Čermáková</w:t>
        <w:tab/>
        <w:t>předsedkyně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osef Škvor</w:t>
        <w:tab/>
        <w:t>předseda úseku rozhodčích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roslava Spoustová</w:t>
        <w:tab/>
        <w:t>hospodářk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lan Babka</w:t>
        <w:tab/>
        <w:t>člen vedení, člen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arie Dušková</w:t>
        <w:tab/>
        <w:t>členka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Luboš Dlouhý</w:t>
        <w:tab/>
        <w:t>člen STÚ, předseda D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717903031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42:00Z</dcterms:created>
  <dc:creator>Jana Kabourková</dc:creator>
  <dc:description/>
  <cp:keywords/>
  <dc:language>en-US</dc:language>
  <cp:lastModifiedBy>Ladislava Janková</cp:lastModifiedBy>
  <dcterms:modified xsi:type="dcterms:W3CDTF">2008-09-19T09:58:00Z</dcterms:modified>
  <cp:revision>12</cp:revision>
  <dc:subject/>
  <dc:title> </dc:title>
</cp:coreProperties>
</file>