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03818058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66169548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. 10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357808806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>A. – Rozpis  utkání podzimní části OP 2008/2009 – výsledky, změny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1. </w:t>
      </w:r>
      <w:r>
        <w:rPr>
          <w:b/>
        </w:rPr>
        <w:t>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2269"/>
        <w:gridCol w:w="360"/>
        <w:gridCol w:w="2160"/>
        <w:gridCol w:w="720"/>
        <w:gridCol w:w="774"/>
        <w:gridCol w:w="1318"/>
      </w:tblGrid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– 27. 9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tn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ěny rozpisu</w:t>
      </w:r>
    </w:p>
    <w:p>
      <w:pPr>
        <w:pStyle w:val="Normal"/>
        <w:jc w:val="both"/>
        <w:rPr/>
      </w:pPr>
      <w:r>
        <w:rPr/>
      </w:r>
    </w:p>
    <w:tbl>
      <w:tblPr>
        <w:tblW w:w="89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60"/>
        <w:gridCol w:w="820"/>
        <w:gridCol w:w="1219"/>
        <w:gridCol w:w="1861"/>
        <w:gridCol w:w="380"/>
        <w:gridCol w:w="1860"/>
        <w:gridCol w:w="1139"/>
      </w:tblGrid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– 4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jvo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– 11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KONEJL</w:t>
      </w:r>
      <w:r>
        <w:rPr/>
        <w:t xml:space="preserve">, </w:t>
      </w:r>
      <w:r>
        <w:rPr>
          <w:b/>
        </w:rPr>
        <w:t>č. r. 22232</w:t>
      </w:r>
      <w:r>
        <w:rPr/>
        <w:t xml:space="preserve">, TJ Sokol Březno, dle DŘ SNH ST odd. A čl. 4 písm. a) za nedostatečné plnění výkonu funkce vedoucího v utkání č. 511 (neoznačený kapitán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Radek </w:t>
      </w:r>
      <w:r>
        <w:rPr>
          <w:b/>
          <w:caps/>
        </w:rPr>
        <w:t>ULMAN</w:t>
      </w:r>
      <w:r>
        <w:rPr/>
        <w:t xml:space="preserve">, </w:t>
      </w:r>
      <w:r>
        <w:rPr>
          <w:b/>
        </w:rPr>
        <w:t>č. r. 5668</w:t>
      </w:r>
      <w:r>
        <w:rPr/>
        <w:t xml:space="preserve">, TJ Sokol Podlázky, dle DŘ SNH ST odd. A čl. 4 písm. a) za nedostatečné plnění výkonu funkce vedoucího v utkání č. 1020 (špatně vyplněná hlavička zápisu = číslo utkání vypsáno v kolonce Kategorie, neuvedení kategorie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DŘ SNH ST odd. B čl. 1 spolu s DŘ základní ustanovení písm. f) za udělení dalších 3 ŽK družstvu muži A (č. u. 1014, 1017, 1017) </w:t>
      </w:r>
      <w:r>
        <w:rPr>
          <w:b/>
        </w:rPr>
        <w:t>pokutou 2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okol Podlázky</w:t>
      </w:r>
      <w:r>
        <w:rPr/>
        <w:t xml:space="preserve"> dle DŘ SNH ST odd. B čl. 1 za udělení 3 ŽK družstvu muži B (č. u. 1010, 1020, 1020)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plnění soupisek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Podlázky – muži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042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6"/>
        <w:gridCol w:w="1296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ek Pave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ulecký Pave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ejnek Marti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čera Mich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š Mich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š Ondřej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r Luká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nta Kami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uda Tomá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poje Praha – muži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922"/>
        <w:gridCol w:w="140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ygar Ondř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šárek Mich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šák Kare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ininger Jiř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varc Ja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ys Mirosla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mač Ja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jvoda Josef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Avia Čakovice – žen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učková J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ustová Miroslav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eliusová Gabri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utová A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íř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bíková J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Šafařík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ivc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rovátk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kešová Zuz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Březno – žen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cová A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olová Luc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hotová Marké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áková Len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otn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šková Zla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pravilová Denis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hotová Ladislav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ďánská H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čková Sab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sová Iv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Stará Huť – dorostenk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ubá Ane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tek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á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otn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ub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ván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netová Petr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Březno – žákyně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ajnerová Domini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hýn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iš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ánská Veroni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erová Niko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išová Kateř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man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šerová Kateř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ďánská Petr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čková J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4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016909864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8:00Z</dcterms:created>
  <dc:creator>Jana Kabourková</dc:creator>
  <dc:description/>
  <cp:keywords/>
  <dc:language>en-US</dc:language>
  <cp:lastModifiedBy>Ladislava Janková</cp:lastModifiedBy>
  <dcterms:modified xsi:type="dcterms:W3CDTF">2008-10-03T11:14:00Z</dcterms:modified>
  <cp:revision>14</cp:revision>
  <dc:subject/>
  <dc:title> </dc:title>
</cp:coreProperties>
</file>