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433023104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209883766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10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5. 5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2081676947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br/>
        <w:t>A. – Rozpis jarní části OP 2008/2009</w:t>
      </w:r>
    </w:p>
    <w:p>
      <w:pPr>
        <w:pStyle w:val="Normal"/>
        <w:ind w:left="1416" w:hanging="0"/>
        <w:rPr/>
      </w:pPr>
      <w:r>
        <w:rPr>
          <w:b/>
        </w:rPr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Tabulky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Rozpis jarní části OP 2008/2009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Schválené výsle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1909"/>
        <w:gridCol w:w="360"/>
        <w:gridCol w:w="1800"/>
        <w:gridCol w:w="720"/>
        <w:gridCol w:w="774"/>
        <w:gridCol w:w="1396"/>
      </w:tblGrid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kolo – 18. 4. 2009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kolo – 25. 4. 2009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mmerman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3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chout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2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1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měny rozpis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9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337"/>
        <w:gridCol w:w="600"/>
        <w:gridCol w:w="671"/>
        <w:gridCol w:w="1492"/>
        <w:gridCol w:w="196"/>
        <w:gridCol w:w="1492"/>
        <w:gridCol w:w="1337"/>
      </w:tblGrid>
      <w:tr>
        <w:trPr>
          <w:trHeight w:val="255" w:hRule="atLeast"/>
        </w:trPr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. kolo – 23. května 2009 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kolo – 9. května 2009 (možno hrát 8. 5.)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3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5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4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. kolo – 16. května 2009 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3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4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5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3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5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za neuhrazení pokut (Zpravodaj č. 2, č. 5 a č. 6) dle DŘ SNH ST odd. B čl. 8 písm. b) – 3. případ </w:t>
      </w:r>
      <w:r>
        <w:rPr>
          <w:b/>
        </w:rPr>
        <w:t xml:space="preserve">zastavením závodní činnosti oddílu do zaplacení všech uložených peněžitých trestů. – </w:t>
      </w:r>
      <w:r>
        <w:rPr>
          <w:b/>
          <w:caps/>
        </w:rPr>
        <w:t>trest trvá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okol Podlázky </w:t>
      </w:r>
      <w:r>
        <w:rPr/>
        <w:t xml:space="preserve">dle DŘ SNH ST odd. B čl. 1 za udělení 3 ŽK družstvu dorostenci (utkání č. 209, 212, 212)  – 1. případ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dle Propozic OP odd. B čl. 14 za vyhlášení kontumačního výsledku utkání č. 1043 </w:t>
      </w:r>
      <w:r>
        <w:rPr>
          <w:b/>
        </w:rPr>
        <w:t>pokutou 5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Doplnění soupis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58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80"/>
        <w:gridCol w:w="2180"/>
      </w:tblGrid>
      <w:tr>
        <w:trPr>
          <w:trHeight w:val="255" w:hRule="atLeast"/>
        </w:trPr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Podlázky A • muž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cek Pave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abáš Ondřej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kulecký Pave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anta Kami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čera Mich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abáš Mich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ler Luká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ouda Tomá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ležal J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38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2288"/>
      </w:tblGrid>
      <w:tr>
        <w:trPr>
          <w:trHeight w:val="247" w:hRule="atLeast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J Spoje Praha A • muži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4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Košárek Michal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ygar Ondřej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ušák Karel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ininger Jiří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ekera Martin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Švarc Jan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ejvoda Josef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amač Jan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3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2200"/>
        <w:gridCol w:w="2200"/>
      </w:tblGrid>
      <w:tr>
        <w:trPr>
          <w:trHeight w:val="255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Avia Čakovice A • ženy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učková Ja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oustová Miroslav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beliusová Gabriel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routová Ale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hlířová Tere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afaříková Marti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yrovátková Tere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utníková Nikol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chová Luci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livcová Marti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kešová Zuza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drnová Blank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hade Vendul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5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653"/>
        <w:gridCol w:w="1800"/>
      </w:tblGrid>
      <w:tr>
        <w:trPr>
          <w:trHeight w:val="255" w:hRule="atLeast"/>
        </w:trPr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že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Ladisl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amcová Al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ďánská H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molová Lu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7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čková Sab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Marké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8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imíková H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pravilová Den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Iv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 4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434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893"/>
      </w:tblGrid>
      <w:tr>
        <w:trPr>
          <w:trHeight w:val="255" w:hRule="atLeast"/>
        </w:trPr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J Stará Huť A • dorostenky 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9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ubá Anet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8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steková Martin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4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tráková Michael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22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votná Michael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5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ubá Terez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8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oubková Martin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8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rvánková Michael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31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rnetová Petr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49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lená Karolín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ubravová Karolín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397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13"/>
      </w:tblGrid>
      <w:tr>
        <w:trPr>
          <w:trHeight w:val="255" w:hRule="atLeast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starší žákyně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tajnerová Domini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hýnková Michael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1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lišová Terez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iterová Nikol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8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lmanová Terez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5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šerová Kateři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7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silová Veroni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ďánská Petr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5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13"/>
        <w:gridCol w:w="1440"/>
      </w:tblGrid>
      <w:tr>
        <w:trPr>
          <w:trHeight w:val="255" w:hRule="atLeast"/>
        </w:trPr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mladší žákyně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9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erná Mar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3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amcová Eliš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ůšová Marké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4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ešová Kristý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 4.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iterová Sim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 4. 2009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ůšová Kateř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4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Z důvodu nenalezení vhodného termínu (buď se nehodilo nám, nebo Severočechům) se utkání výběrů StřČO x SČO na jaře neuskuteční. Uvažujeme o podzimním termín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Letos se po ukončení jarní části OP s největší pravděpodobností neuskuteční ani utkání výběrů Praha x StřČO. Sezóna končí 30. 5., ale v neděli 31. 5. se ještě hraje I. liga žen a II. liga mužů, stejně tak 5. a 6. 6. Důstojný výběr dorostenek Prahy by tedy nebylo v silách trenérů sestavit a i výběr StřČO by byl značně oslaben. Stejná je situace i u dorostenců. Později to již z důvodu konání MČR a PČR není možné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D. průběžné tabul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ŽI – po 9. kole – nejsou započítány kontumace Čakovicím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9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9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9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9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9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Podlázk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9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9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1081794235" r:id="rId14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56:00Z</dcterms:created>
  <dc:creator>Jana Kabourková</dc:creator>
  <dc:description/>
  <cp:keywords/>
  <dc:language>en-US</dc:language>
  <cp:lastModifiedBy>Ladislava Janková</cp:lastModifiedBy>
  <dcterms:modified xsi:type="dcterms:W3CDTF">2009-05-05T15:48:00Z</dcterms:modified>
  <cp:revision>16</cp:revision>
  <dc:subject/>
  <dc:title> </dc:title>
</cp:coreProperties>
</file>