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92096784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9711427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8/2009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4. 8.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509329996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8/2009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Letní aktiv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775"/>
        <w:gridCol w:w="717"/>
        <w:gridCol w:w="641"/>
        <w:gridCol w:w="1743"/>
        <w:gridCol w:w="196"/>
        <w:gridCol w:w="1743"/>
        <w:gridCol w:w="1322"/>
      </w:tblGrid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ehrávky 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A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B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A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B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B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adší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B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.200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A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.200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ublikán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ov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.200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jvod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.200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š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ci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200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00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ublikán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2008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var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ov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10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c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b/>
          <w:caps/>
          <w:color w:val="000000"/>
        </w:rPr>
        <w:t>Složení vedení OSK a jeho úseků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Mgr. Ladislava Janková </w:t>
        <w:tab/>
        <w:t>předsedkyně OSK, úsek mládež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iří Voldan</w:t>
        <w:tab/>
        <w:t>sekretář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Hana Čermáková</w:t>
        <w:tab/>
        <w:t>předsedkyně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osef Škvor</w:t>
        <w:tab/>
        <w:t>předseda úseku rozhodčích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iroslava Spoustová</w:t>
        <w:tab/>
        <w:t>hospodářka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ilan Babka</w:t>
        <w:tab/>
        <w:t>člen vedení, člen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arie Dušková</w:t>
        <w:tab/>
        <w:t>členka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Luboš Dlouhý</w:t>
        <w:tab/>
        <w:t>člen STÚ, předseda DÚ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Letní aktiv oddílů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Letní aktiv oddílů Středočeské oblasti se konal v neděli 13. 7. na hřišti v Modřanech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Zúčastnili se ho zástupci 7 z 10 aktivních oddílů – chyběli zástupci oddílů Bakova (telefonická omluva), Republikánu a Čakovic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Aktiv probíhal dle známého scénáře, hodnocení uplynulého a příprava nového soutěžního ročníku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Hlavní zprávu přednesla předsedkyně OSK, vyzdvihla klady i zápory soutěžního ročníku 2007/2008, upozornila na některé novinky ze SNH. Zejména poděkovala za velmi účinnou pomoc Haně Čermákové a Marii Duškové v jarní části OP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Hospodářka konstatovala dobrou platební morálku oddílů a seznámila se stavem účtu OSK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Zástupci oddílů odsouhlasili nákup stříbrných a bronzových medailí pro mládež (zlaté dostáváme zadarmo ze SNH) a zlatých medailí pro dospělé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ále zástupci oddílů jednohlasně odhlasovali doplnění OSK o dva nové členy – Hanu Čermákovou (předsedkyně STÚ) a Jiřího Voldana (nový sekretář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ddíly byly upozorněny na možnost používání průpisových zápisů i pro utkání OP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o nového ročníku 2008/2009 se přihlásily oddíly s následujícím počtem družstev: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715"/>
        <w:gridCol w:w="860"/>
        <w:gridCol w:w="861"/>
        <w:gridCol w:w="700"/>
        <w:gridCol w:w="776"/>
        <w:gridCol w:w="947"/>
        <w:gridCol w:w="900"/>
        <w:gridCol w:w="971"/>
        <w:gridCol w:w="610"/>
        <w:gridCol w:w="860"/>
      </w:tblGrid>
      <w:tr>
        <w:trPr>
          <w:trHeight w:val="31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ov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á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vnice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á Huť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no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řan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e Praha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kovice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ž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ostenc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ší žác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adší žác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n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ostenky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. žákyně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l. žákyně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J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edukovaná 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ddíly si vylosovaly následující čísla:</w:t>
      </w:r>
    </w:p>
    <w:p>
      <w:pPr>
        <w:pStyle w:val="Normal"/>
        <w:jc w:val="both"/>
        <w:rPr/>
      </w:pPr>
      <w:r>
        <w:rPr/>
      </w:r>
    </w:p>
    <w:tbl>
      <w:tblPr>
        <w:tblW w:w="34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700"/>
      </w:tblGrid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lázky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ov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 Řevnice + DTJ Řevnice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 Praha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kovice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á Huť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řany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řezno + Republiká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Do nového soutěžního ročníku, který zanedlouho vypukne, přeji všem pevné nervy, vysokou míru vzájemné tolerance a hlavně hodně sportovních úspěchů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1938664210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1:15:00Z</dcterms:created>
  <dc:creator>Jana Kabourková</dc:creator>
  <dc:description/>
  <cp:keywords/>
  <dc:language>en-US</dc:language>
  <cp:lastModifiedBy>Ladislava Janková</cp:lastModifiedBy>
  <dcterms:modified xsi:type="dcterms:W3CDTF">2008-08-25T14:29:00Z</dcterms:modified>
  <cp:revision>9</cp:revision>
  <dc:subject/>
  <dc:title> </dc:title>
</cp:coreProperties>
</file>