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94701542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24825358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1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5. 6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054024674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  <w:t>A. – Rozpis jarní části OP 2008/2009</w:t>
      </w:r>
    </w:p>
    <w:p>
      <w:pPr>
        <w:pStyle w:val="Normal"/>
        <w:ind w:left="1416" w:hanging="0"/>
        <w:rPr/>
      </w:pPr>
      <w:r>
        <w:rPr>
          <w:b/>
        </w:rPr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Rozpis jarní části OP 2008/2009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kolo – 16. 5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4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ejl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ejl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í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odepsá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1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9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5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4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kolo – 23. 5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1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chovs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2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 kolo – 30. 5. 2009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žel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rč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hradní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Jiří </w:t>
      </w:r>
      <w:r>
        <w:rPr>
          <w:b/>
          <w:caps/>
        </w:rPr>
        <w:t>Balcar</w:t>
      </w:r>
      <w:r>
        <w:rPr/>
        <w:t xml:space="preserve">, </w:t>
      </w:r>
      <w:r>
        <w:rPr>
          <w:b/>
        </w:rPr>
        <w:t>č. r. 11805</w:t>
      </w:r>
      <w:r>
        <w:rPr/>
        <w:t xml:space="preserve">, TJ Spartak Modřany, dle DŘ SNH ST odd. A čl. 5 za neoprávněný start v utkání č. 1070 </w:t>
      </w:r>
      <w:r>
        <w:rPr>
          <w:b/>
        </w:rPr>
        <w:t>zastavením závodní činnosti na 3 měsíce od 26. 6. do 25. 9. 2009 včetně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artak Modřany</w:t>
      </w:r>
      <w:r>
        <w:rPr/>
        <w:t xml:space="preserve"> dle SŘ ST čl. 60 odst. 1 písm. e) ztrátou bodů a vyhlášením kontumačního výsledku 0:10 v neprospěch oddílu TJ Spartak Modřany za neoprávněný start hráče Jiří Balcar, č. r. 11805, v utkání č. 1070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artak Modřany</w:t>
      </w:r>
      <w:r>
        <w:rPr/>
        <w:t xml:space="preserve"> dle Propozic OP odd. B čl. 14 za vyhlášení kontumačního výsledku utkání č. 1070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Radislav </w:t>
      </w:r>
      <w:r>
        <w:rPr>
          <w:b/>
          <w:caps/>
        </w:rPr>
        <w:t>sosna</w:t>
      </w:r>
      <w:r>
        <w:rPr/>
        <w:t xml:space="preserve">, </w:t>
      </w:r>
      <w:r>
        <w:rPr>
          <w:b/>
        </w:rPr>
        <w:t>č. r. 2756</w:t>
      </w:r>
      <w:r>
        <w:rPr/>
        <w:t xml:space="preserve">, TJ Spartak Modřany, dle DŘ SNH ST odd. A čl. 2 písm. c) za udělení OT za fyzické napadení protihráče v utkání č. 1070 – </w:t>
      </w:r>
      <w:r>
        <w:rPr>
          <w:b/>
        </w:rPr>
        <w:t>zastavením závodní činnosti na 6 měsíců od 31. 5. do 30. 11. 2009 včetně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Sokol Bakov </w:t>
      </w:r>
      <w:r>
        <w:rPr/>
        <w:t xml:space="preserve">dle DŘ SNH ST odd. B čl. 1 za udělení 3 ŽK družstvu muži  (utkání č. 1045, 1060, 1060)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Sokol Bakov </w:t>
      </w:r>
      <w:r>
        <w:rPr/>
        <w:t xml:space="preserve">dle DŘ SNH ST odd. B čl. 1 za udělení 3 ŽK družstvu dorostenci  (utkání č. 210, 212, 216)  – 2. případ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artak Modřany </w:t>
      </w:r>
      <w:r>
        <w:rPr/>
        <w:t xml:space="preserve">dle DŘ SNH ST odd. B čl. 1 za udělení 3 ŽK družstvu muži (utkání č. 1051, 1071, 1071)  – 4. případ </w:t>
      </w:r>
      <w:r>
        <w:rPr>
          <w:b/>
        </w:rPr>
        <w:t>pokutou 4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oje Praha </w:t>
      </w:r>
      <w:r>
        <w:rPr/>
        <w:t xml:space="preserve">dle DŘ SNH ST odd. B čl. 1 za udělení 3 ŽK družstvu muži A (utkání č. 1032, 1050, 1059)  – 3. případ </w:t>
      </w:r>
      <w:r>
        <w:rPr>
          <w:b/>
        </w:rPr>
        <w:t>pokutou 3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oje Praha </w:t>
      </w:r>
      <w:r>
        <w:rPr/>
        <w:t xml:space="preserve">dle DŘ SNH ST odd. B čl. 1 za udělení 3 ŽK družstvu muži B (utkání č. 1060, 1060, 1060)  – 4. případ </w:t>
      </w:r>
      <w:r>
        <w:rPr>
          <w:b/>
        </w:rPr>
        <w:t>pokutou 4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okol Podlázky </w:t>
      </w:r>
      <w:r>
        <w:rPr/>
        <w:t xml:space="preserve">dle DŘ SNH ST odd. B čl. 1 za udělení 3 ŽK družstvu muži B (utkání č. 1035, 1035, 1071)  – 2. případ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Avia Čakovice </w:t>
      </w:r>
      <w:r>
        <w:rPr/>
        <w:t xml:space="preserve">dle DŘ SNH ST odd. B čl. 1 za udělení 3 ŽK družstvu muži B (utkání č. 1005, 1016, 1069)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NH Řevnice </w:t>
      </w:r>
      <w:r>
        <w:rPr/>
        <w:t xml:space="preserve">dle DŘ SNH ST odd. B čl. 1 za udělení 3 ŽK družstvu muži B (utkání č. 1029, 1029, 1069)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14 za vyhlášení kontumačního výsledku utkání č. 1063 </w:t>
      </w:r>
      <w:r>
        <w:rPr>
          <w:b/>
        </w:rPr>
        <w:t>pokutou 5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Doplnění soupis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58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80"/>
        <w:gridCol w:w="2180"/>
      </w:tblGrid>
      <w:tr>
        <w:trPr>
          <w:trHeight w:val="255" w:hRule="atLeast"/>
        </w:trPr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Podlázky A • muž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cek Pav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Ondřej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ulecký Pav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anta Kam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čera Mich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Mich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ler Luká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uda Tomá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ležal J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čera Kryštof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2288"/>
        <w:gridCol w:w="2168"/>
      </w:tblGrid>
      <w:tr>
        <w:trPr>
          <w:trHeight w:val="247" w:hRule="atLeast"/>
        </w:trPr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J Spoje Praha A • muži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Košárek Micha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ygar Ondře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šák Kare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ininger Jiří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ekera Mart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Švarc J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ejvoda Jose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mač J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gomedov Oma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5. 2009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8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ys Miroslav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šánek Filip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3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200"/>
        <w:gridCol w:w="2200"/>
      </w:tblGrid>
      <w:tr>
        <w:trPr>
          <w:trHeight w:val="255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Avia Čakovice A • ženy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beliusová Gabrie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hlíř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afaříková Mart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utníková Niko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kešová Zuz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drnová Blank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ová J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5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ímová Šárk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53"/>
        <w:gridCol w:w="180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že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Ladisl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A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molová Lu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čková Sab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Marké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imíkov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pravilová Den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Iv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 4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votná Micha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jzarová L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šková Z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ártová Lu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aludová Ji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ártová Mo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2893"/>
        <w:gridCol w:w="1427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J Stará Huť A • dorostenky 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Anet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steková Marti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4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tráková Michae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2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votná Michae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Tere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ubková Marti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vánková Michae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rnetová Pet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4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lená Karolí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ubravová Karolí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26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imáková Veroni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5. 200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lýnková Tere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ubravová Kristý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6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olášková Šár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  <w:gridCol w:w="144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star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ajnerová Domi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hýnková Micha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lišová Tere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Ni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lmanová Tere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šerová Kateř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silová Vero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Pe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lišová Kateř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3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ulčíková Klá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ánská Vero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čková J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rová Ni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  <w:gridCol w:w="144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mlad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erná Mar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Eliš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Marké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ešová Kristý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4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Sim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 4. 200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Kateř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uzová Zu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ránská Micha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Věnujte, prosím, zvýšenou pozornost materiálu nazvanému Finance 2009, který jste dostali do oddílů od HK SNH. Pro většinu oddílů StřČO vyplývá povinnost poplatku vůči SNH s prvním termínem splátky 30. 6. V případě dotazů se obracejte na J. Cedidla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30" w:space="1" w:color="000000"/>
          <w:left w:val="single" w:sz="30" w:space="4" w:color="000000"/>
          <w:bottom w:val="single" w:sz="30" w:space="1" w:color="000000"/>
          <w:right w:val="single" w:sz="30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etní aktiv zástupců oddílů StřČO se uskuteční </w:t>
      </w:r>
    </w:p>
    <w:p>
      <w:pPr>
        <w:pStyle w:val="Normal"/>
        <w:pBdr>
          <w:top w:val="single" w:sz="30" w:space="1" w:color="000000"/>
          <w:left w:val="single" w:sz="30" w:space="4" w:color="000000"/>
          <w:bottom w:val="single" w:sz="30" w:space="1" w:color="000000"/>
          <w:right w:val="single" w:sz="30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 sobotu 18. 7. 2009 od 10:00 hod. v klubovně oddílu </w:t>
      </w:r>
    </w:p>
    <w:p>
      <w:pPr>
        <w:pStyle w:val="Normal"/>
        <w:pBdr>
          <w:top w:val="single" w:sz="30" w:space="1" w:color="000000"/>
          <w:left w:val="single" w:sz="30" w:space="4" w:color="000000"/>
          <w:bottom w:val="single" w:sz="30" w:space="1" w:color="000000"/>
          <w:right w:val="single" w:sz="30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J Spartak Modřany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D. konečné tabulk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konečná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konečná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konečná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konečná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konečná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konečná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konečná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konečná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3159459" r:id="rId14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3:00Z</dcterms:created>
  <dc:creator>Jana Kabourková</dc:creator>
  <dc:description/>
  <cp:keywords/>
  <dc:language>en-US</dc:language>
  <cp:lastModifiedBy>Ladislava Janková</cp:lastModifiedBy>
  <dcterms:modified xsi:type="dcterms:W3CDTF">2009-06-25T10:11:00Z</dcterms:modified>
  <cp:revision>14</cp:revision>
  <dc:subject/>
  <dc:title> </dc:title>
</cp:coreProperties>
</file>