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37691562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51684976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6. 1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856290112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br/>
        <w:t>A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B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 xml:space="preserve"> </w:t>
      </w:r>
      <w:r>
        <w:rPr>
          <w:b/>
          <w:caps/>
        </w:rPr>
        <w:t>A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za neuhrazení pokut (Zpravodaj č. 2, č. 5 a č. 6) dle DŘ SNH ST odd. B čl. 8 písm. b) – 3. případ </w:t>
      </w:r>
      <w:r>
        <w:rPr>
          <w:b/>
        </w:rPr>
        <w:t>zastavením závodní činnosti oddílu do zaplacení všech uložených peněžitých trestů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Vedení OSK na své schůzi 16. 12. rozhodlo, že </w:t>
      </w:r>
      <w:r>
        <w:rPr>
          <w:b/>
          <w:color w:val="000000"/>
        </w:rPr>
        <w:t>zimní aktiv oddílů v roce 2009 se nebude konat. Rozpis utkání se stanovenými hracími dny obdrží oddíly elektronickou cestou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 xml:space="preserve">• </w:t>
      </w:r>
      <w:r>
        <w:rPr>
          <w:b/>
        </w:rPr>
        <w:t>Termíny ZHP 2009: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  <w:t xml:space="preserve">sobota </w:t>
        <w:tab/>
        <w:t xml:space="preserve">24. ledna 2009 </w:t>
        <w:tab/>
        <w:t xml:space="preserve">hala Dobříš </w:t>
        <w:tab/>
        <w:t>dorostenci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  <w:t>sobota</w:t>
        <w:tab/>
        <w:t>7. února 2009</w:t>
        <w:tab/>
        <w:t>hala Řevnice</w:t>
        <w:tab/>
        <w:t>mladší a starší žáci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  <w:t>sobota</w:t>
        <w:tab/>
        <w:t>14. února 2009</w:t>
        <w:tab/>
        <w:t>hala Dobříš</w:t>
        <w:tab/>
        <w:t>dorostenky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  <w:t>sobota</w:t>
        <w:tab/>
        <w:t>21. února 2009</w:t>
        <w:tab/>
        <w:t>hala Spoje</w:t>
        <w:tab/>
        <w:t>mladší a starší žákyně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55pt;height:59.05pt" filled="f" o:ole="">
            <v:imagedata r:id="rId15" o:title=""/>
          </v:shape>
          <o:OLEObject Type="Embed" ProgID="" ShapeID="ole_rId14" DrawAspect="Content" ObjectID="_1682096512" r:id="rId14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01:00Z</dcterms:created>
  <dc:creator>Jana Kabourková</dc:creator>
  <dc:description/>
  <cp:keywords/>
  <dc:language>en-US</dc:language>
  <cp:lastModifiedBy>Ladislava Janková</cp:lastModifiedBy>
  <dcterms:modified xsi:type="dcterms:W3CDTF">2009-01-06T16:05:00Z</dcterms:modified>
  <cp:revision>3</cp:revision>
  <dc:subject/>
  <dc:title> </dc:title>
</cp:coreProperties>
</file>