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91048705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60431801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9/2010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6. 10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968494269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t xml:space="preserve">A. – Rozpis utkání podzimní části OP 2009/2010 </w:t>
        <w:br/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Průběžné tabulky</w:t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Časový rozpis utkání podzimní části O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1775"/>
        <w:gridCol w:w="717"/>
        <w:gridCol w:w="641"/>
        <w:gridCol w:w="1743"/>
        <w:gridCol w:w="196"/>
        <w:gridCol w:w="1743"/>
        <w:gridCol w:w="1322"/>
      </w:tblGrid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 kolo • 17. 10. 20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álek J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et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álek J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2. Schválené výsledky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86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19"/>
        <w:gridCol w:w="1909"/>
        <w:gridCol w:w="360"/>
        <w:gridCol w:w="1800"/>
        <w:gridCol w:w="720"/>
        <w:gridCol w:w="774"/>
        <w:gridCol w:w="1396"/>
      </w:tblGrid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kolo • 3. 10. 2009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let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: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kolo • 10. 10. 2009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. žákyně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: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:3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:1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. koed.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it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Josef </w:t>
      </w:r>
      <w:r>
        <w:rPr>
          <w:b/>
          <w:caps/>
        </w:rPr>
        <w:t>volf</w:t>
      </w:r>
      <w:r>
        <w:rPr/>
        <w:t xml:space="preserve">, </w:t>
      </w:r>
      <w:r>
        <w:rPr>
          <w:b/>
        </w:rPr>
        <w:t>č. r. 10986</w:t>
      </w:r>
      <w:r>
        <w:rPr/>
        <w:t xml:space="preserve">, TJ Stará Huť, dle DŘ SNH ST odd. A čl. 4 písm. a) za nedostatečné plnění výkonu funkce vedoucího v utkání č. 21 (nevyplněné číslo utkání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2. S</w:t>
      </w:r>
      <w:r>
        <w:rPr>
          <w:b/>
        </w:rPr>
        <w:t>oupisk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akovice A – ženy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oučk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chová Luc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cházková H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ík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livc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yrovátková Terez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kešová Zuz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oustová Mirosla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iroutová Ale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hade Vendu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patková Hele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rá Huť A – ženy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váčk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dláková Klá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ahod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átová Luc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řezinová Eliš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šk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trausová Šár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ižková kateř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je Praha A – muži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ejvoda Jose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šák Kar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varc J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tys Mirosla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ulíček Davi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šárek Mich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. 10. 2009 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.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</w:rPr>
        <w:t xml:space="preserve">D. průběžné tabulky </w:t>
      </w:r>
    </w:p>
    <w:p>
      <w:pPr>
        <w:pStyle w:val="Normal"/>
        <w:jc w:val="both"/>
        <w:rPr/>
      </w:pPr>
      <w:r>
        <w:rPr/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ŽI – po 4. kole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5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5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oje Pra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5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5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563597365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19:00Z</dcterms:created>
  <dc:creator>Jana Kabourková</dc:creator>
  <dc:description/>
  <cp:keywords/>
  <dc:language>en-US</dc:language>
  <cp:lastModifiedBy>Ladislava Janková</cp:lastModifiedBy>
  <cp:lastPrinted>2009-10-09T13:11:00Z</cp:lastPrinted>
  <dcterms:modified xsi:type="dcterms:W3CDTF">2009-10-16T09:57:00Z</dcterms:modified>
  <cp:revision>10</cp:revision>
  <dc:subject/>
  <dc:title> </dc:title>
</cp:coreProperties>
</file>