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5481505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84625080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09/2010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8. 8.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53270944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09/2010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. – Letní aktiv</w:t>
      </w:r>
    </w:p>
    <w:p>
      <w:pPr>
        <w:pStyle w:val="Normal"/>
        <w:rPr/>
      </w:pPr>
      <w:bookmarkStart w:id="1" w:name="OLE_LINK1"/>
      <w:r>
        <w:rPr/>
        <w:br/>
      </w:r>
      <w:bookmarkStart w:id="2" w:name="A"/>
      <w:bookmarkEnd w:id="1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2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775"/>
        <w:gridCol w:w="717"/>
        <w:gridCol w:w="641"/>
        <w:gridCol w:w="1743"/>
        <w:gridCol w:w="196"/>
        <w:gridCol w:w="1743"/>
        <w:gridCol w:w="1322"/>
      </w:tblGrid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ehrávky 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kolo • 12. 9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ov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Praha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ženy 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Praha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kolo • 19. 9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ublikán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kolo • 26. 9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r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r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 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27. 9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27. 9. 2009 • 1. turnaj mladších žáků Bakov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kolo • 3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.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anková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vák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 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• 10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adší žákyně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. koeduk.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• 17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ublikán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:00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t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berg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bka 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kov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adší žákyně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turnaj mladších žáků + nástavbový turnaj dorostenců • 18. 10. Modřany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vn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 kolo • 24. 10. 20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rší žákyně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řezno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 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TJ 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a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uk.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H Řevnice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kyn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řany 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á Huť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lázky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.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b/>
          <w:caps/>
          <w:color w:val="000000"/>
        </w:rPr>
        <w:t>Složení vedení OSK a jeho úseků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Mgr. Ladislava Janková </w:t>
        <w:tab/>
        <w:t>předsedkyně OSK, úsek mládeže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iří Voldan</w:t>
        <w:tab/>
        <w:t>sekretář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Hana Čermáková</w:t>
        <w:tab/>
        <w:t>předsedkyně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osef Škvor</w:t>
        <w:tab/>
        <w:t>předseda úseku rozhodčích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iroslava Spoustová</w:t>
        <w:tab/>
        <w:t>hospodářka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ilan Babka</w:t>
        <w:tab/>
        <w:t>člen vedení, člen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Marie Dušková</w:t>
        <w:tab/>
        <w:t>členka STÚ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Luboš Dlouhý</w:t>
        <w:tab/>
        <w:t>člen STÚ, předseda DÚ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. Letní aktiv oddílů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Letní aktiv oddílů Středočeské oblasti se konal v sobotu 18. 7. na hřišti v Modřanech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Zúčastnili se ho zástupci 7 z 10 aktivních oddílů – chyběli zástupci oddílů Stará Huť (písemná omluva), Čakovic (telefonická omluva) a Řevnic (bez omluvy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Aktiv probíhal dle známého scénáře, hodnocení uplynulého a příprava nového soutěžního ročníku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Hlavní zprávu přednesla předsedkyně STÚ, která v ní zhodnotila uplynulý soutěžní ročník, vyzdvihla klady i zápory, uvedla přehled trestů apod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Stručné hodnocení ročníku provedl i předseda úseku rozhodčích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Zprávy za úseky doplnila za nepřítomnou hospodářku předsedkyně OSK, která dále zhodnotila ze svého pohledu uplynulý soutěžní ročník (vyzdvihla mj. dramatičnost v mládežnických kategoriích, upozornila na vysokou částku za pokuty, poukázala na problémy s obsazováním rozhodčích a uvedla přehled nejlepších hráčů oblasti) a zhodnotila vystoupení našich mládežnických družstev na vrcholných akcích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Po zprávách za úseky následovala kratičká diskuse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o nového ročníku 2009/20010 se přihlásily oddíly s následujícím počtem družstev: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715"/>
        <w:gridCol w:w="860"/>
        <w:gridCol w:w="861"/>
        <w:gridCol w:w="700"/>
        <w:gridCol w:w="776"/>
        <w:gridCol w:w="947"/>
        <w:gridCol w:w="900"/>
        <w:gridCol w:w="971"/>
        <w:gridCol w:w="610"/>
        <w:gridCol w:w="860"/>
      </w:tblGrid>
      <w:tr>
        <w:trPr>
          <w:trHeight w:val="31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ov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á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vnice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á Huť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no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řan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e Praha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kovice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ž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ostenc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ší žác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5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adší žác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ny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ostenky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. žákyně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TJ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l. žákyně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J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edukovaná 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ddíly si vylosovaly následující čísla:</w:t>
      </w:r>
    </w:p>
    <w:p>
      <w:pPr>
        <w:pStyle w:val="Normal"/>
        <w:jc w:val="both"/>
        <w:rPr/>
      </w:pPr>
      <w:r>
        <w:rPr/>
      </w:r>
    </w:p>
    <w:tbl>
      <w:tblPr>
        <w:tblW w:w="34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700"/>
      </w:tblGrid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lázky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á Huť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 Řevnice + DTJ Řevnice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ov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kovice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řany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řezno + Republiká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Do nového soutěžního ročníku, který zanedlouho vypukne, přeji všem pevné nervy, vysokou míru vzájemné tolerance a hlavně hodně sportovních úspěchů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774329744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06:00Z</dcterms:created>
  <dc:creator>Jana Kabourková</dc:creator>
  <dc:description/>
  <cp:keywords/>
  <dc:language>en-US</dc:language>
  <cp:lastModifiedBy>Ladislava Janková</cp:lastModifiedBy>
  <dcterms:modified xsi:type="dcterms:W3CDTF">2009-08-28T15:12:00Z</dcterms:modified>
  <cp:revision>14</cp:revision>
  <dc:subject/>
  <dc:title> </dc:title>
</cp:coreProperties>
</file>