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67496529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45395056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. 10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3826688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• 3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adší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2. Schválené výsledk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kolo – 19. 9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chovs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avík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kulecký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:1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2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3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partak Modřany</w:t>
      </w:r>
      <w:r>
        <w:rPr/>
        <w:t xml:space="preserve"> dle DŘ SNH ST odd. B čl. 1 za udělení 3 ŽK družstvu muži (utkání č. 8, 8, 8)  – 1. případ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2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262045725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7:00Z</dcterms:created>
  <dc:creator>Jana Kabourková</dc:creator>
  <dc:description/>
  <cp:keywords/>
  <dc:language>en-US</dc:language>
  <cp:lastModifiedBy>Ladislava Janková</cp:lastModifiedBy>
  <dcterms:modified xsi:type="dcterms:W3CDTF">2009-10-02T08:36:00Z</dcterms:modified>
  <cp:revision>4</cp:revision>
  <dc:subject/>
  <dc:title> </dc:title>
</cp:coreProperties>
</file>