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31190957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2015602254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9/2010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7. 10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366077040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 xml:space="preserve">A. – Rozpis utkání podzimní části OP 2009/2010 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Průběžné tabulky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Schválené výsledky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877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228"/>
        <w:gridCol w:w="1909"/>
        <w:gridCol w:w="360"/>
        <w:gridCol w:w="1800"/>
        <w:gridCol w:w="720"/>
        <w:gridCol w:w="774"/>
        <w:gridCol w:w="1396"/>
      </w:tblGrid>
      <w:tr>
        <w:trPr>
          <w:trHeight w:val="255" w:hRule="atLeast"/>
        </w:trPr>
        <w:tc>
          <w:tcPr>
            <w:tcW w:w="8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 kolo • 17. 10. 2009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oženo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ál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ál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ál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oženo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0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it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 žákyně 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r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ůš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turnaj mladších žáků + nástavbový turnaj dorostenců • 18. 10. Modřan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Irena </w:t>
      </w:r>
      <w:r>
        <w:rPr>
          <w:b/>
          <w:caps/>
        </w:rPr>
        <w:t>mališová</w:t>
      </w:r>
      <w:r>
        <w:rPr/>
        <w:t xml:space="preserve">, </w:t>
      </w:r>
      <w:r>
        <w:rPr>
          <w:b/>
        </w:rPr>
        <w:t>č. r. 6360</w:t>
      </w:r>
      <w:r>
        <w:rPr/>
        <w:t xml:space="preserve">, TJ Sokol Březno, dle DŘ SNH ST odd. A čl. 4 písm. a) za nedostatečné plnění výkonu funkce vedoucího v utkání č. 121 (nevyplněný čas utkání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Radek </w:t>
      </w:r>
      <w:r>
        <w:rPr>
          <w:b/>
          <w:caps/>
        </w:rPr>
        <w:t>ulman</w:t>
      </w:r>
      <w:r>
        <w:rPr/>
        <w:t xml:space="preserve">, </w:t>
      </w:r>
      <w:r>
        <w:rPr>
          <w:b/>
        </w:rPr>
        <w:t>č. r. 5668</w:t>
      </w:r>
      <w:r>
        <w:rPr/>
        <w:t xml:space="preserve">, TJ Sokol Podlázky, dle DŘ SNH ST odd. A čl. 4 písm. a) za nedostatečné plnění výkonu funkce vedoucího v utkání č. 29 (nevyplněný hlavní pořadatel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okol Podlázky</w:t>
      </w:r>
      <w:r>
        <w:rPr/>
        <w:t xml:space="preserve">, dle DŘ SNH ST odd. B čl. 2 za neukázněné diváky v utkání č. 29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2. S</w:t>
      </w:r>
      <w:r>
        <w:rPr>
          <w:b/>
        </w:rPr>
        <w:t>oupis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akovice A – ženy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uč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chová Luc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cházková H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í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livc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yrovátková Terez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kešová Zuz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oustová Mirosla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routová Ale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hade Vendu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patková Hele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rá Huť A – ženy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váčk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dláková Klá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ahod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átová Luc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řezinová Eliš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š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trausová Šár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ižková Kateř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dláková Mari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elebrantová Soň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kosová Adé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 10. 2009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je Praha A – muži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ejvoda Jose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šák Kar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varc J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tys Mirosla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ulíček Davi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šárek Mich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ík Tomá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 10. 2009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D. zprávy SNH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VV SNH vyzývá zájemce o uspořádání finále Českého poháru dospělých, aby posílali přihlášky na SE spolu s nabídkami (informace o hale, ubytování, stravování, požadavky na obuv apod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KM SNH vyzývá zájemce o pořádání oblastních a celostátních kol Zimního halového poháru a Mistrovství a Pohárů ČR 2010 mládeže, aby posílali přihlášky na SE spolu s nabídkami (informace o hřišti nebo hale, požadavky na obuv, informace o zázemí, ceny pronájmů, ubytování, stravování apod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OK SNH žádá všechny oddíly, aby zaslali plán svých akcí na rok 2010 pro zpracování Kalendáře akcí pro rok 2010. Plán zašlete na email: popelka.j@epl.c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VÝZVA VÝKONNÉHO VÝBORU SN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sz w:val="28"/>
        </w:rPr>
        <w:t>VV SNH vyzývá Oblastní sportovní komise a oddíly, aby začaly navrhovat kandidáty na funkce v Dozorčí radě, Výkonném výboru a jeho odborných komisích. Volba proběhne na Valné hromadě SNH v sobotu 20. 3. 20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</w:rPr>
        <w:t xml:space="preserve">D. průběžné tabulky </w:t>
      </w:r>
    </w:p>
    <w:p>
      <w:pPr>
        <w:pStyle w:val="Normal"/>
        <w:jc w:val="both"/>
        <w:rPr/>
      </w:pPr>
      <w:r>
        <w:rPr/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po 6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6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6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6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6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6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6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6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1675785329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4:00Z</dcterms:created>
  <dc:creator>Jana Kabourková</dc:creator>
  <dc:description/>
  <cp:keywords/>
  <dc:language>en-US</dc:language>
  <cp:lastModifiedBy>Ladislava Janková</cp:lastModifiedBy>
  <cp:lastPrinted>2009-10-09T13:11:00Z</cp:lastPrinted>
  <dcterms:modified xsi:type="dcterms:W3CDTF">2009-10-27T12:51:00Z</dcterms:modified>
  <cp:revision>3</cp:revision>
  <dc:subject/>
  <dc:title> </dc:title>
</cp:coreProperties>
</file>