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56"/>
          <w:szCs w:val="56"/>
          <w:u w:val="single"/>
        </w:rPr>
      </w:pPr>
      <w:bookmarkStart w:id="0" w:name="OLE_LINK1"/>
      <w:r>
        <w:rPr>
          <w:rFonts w:cs="Arial" w:ascii="Arial" w:hAnsi="Arial"/>
          <w:b/>
          <w:bCs/>
          <w:sz w:val="56"/>
          <w:szCs w:val="56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143000" cy="741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vaz národní há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1256030" cy="81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0" w:dyaOrig="12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55.85pt" filled="f" o:ole="">
                                  <v:imagedata r:id="rId4" o:title=""/>
                                </v:shape>
                                <o:OLEObject Type="Embed" ProgID="" ShapeID="ole_rId3" DrawAspect="Content" ObjectID="_808939851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63.8pt;mso-wrap-distance-left:9.05pt;mso-wrap-distance-right:9.05pt;mso-wrap-distance-top:0pt;mso-wrap-distance-bottom:0pt;margin-top:0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0" w:dyaOrig="12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55.85pt" filled="f" o:ole="">
                            <v:imagedata r:id="rId6" o:title=""/>
                          </v:shape>
                          <o:OLEObject Type="Embed" ProgID="" ShapeID="ole_rId5" DrawAspect="Content" ObjectID="_849522697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Středočeská oblastní soutěžní komise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topkova 100/2, poštovní schránka 40, 160 17 Praha 6</w:t>
      </w:r>
    </w:p>
    <w:p>
      <w:pPr>
        <w:pStyle w:val="Heade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575945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0165</wp:posOffset>
                </wp:positionV>
                <wp:extent cx="6057900" cy="586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sekretář Jiří Voldan, Dětská 264, 100 00  Praha 1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mobil 723 292 971,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voldan3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,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6"/>
                                  <w:szCs w:val="26"/>
                                </w:rPr>
                                <w:t>sekretar@narodnihazena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arodnihazena.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.15pt;mso-wrap-distance-left:9.05pt;mso-wrap-distance-right:9.05pt;mso-wrap-distance-top:0pt;mso-wrap-distance-bottom:0pt;margin-top:3.9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sekretář Jiří Voldan, Dětská 264, 100 00  Praha 1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mobil 723 292 971, e-mail: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voldan3@seznam.cz</w:t>
                        </w:r>
                      </w:hyperlink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26"/>
                            <w:szCs w:val="26"/>
                          </w:rPr>
                          <w:t>sekretar@narodnihazena.cz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arodnihazena.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Zpravodaj Středočeské oblastní komise 2010/2011  </w:t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4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č. 6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 Praze dne xx. 11. 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539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.9pt;height:210.8pt" filled="f" o:ole="">
            <v:imagedata r:id="rId13" o:title=""/>
          </v:shape>
          <o:OLEObject Type="Embed" ProgID="" ShapeID="ole_rId12" DrawAspect="Content" ObjectID="_1230794170" r:id="rId1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eznamsodrkami"/>
        <w:rPr/>
      </w:pPr>
      <w:r>
        <w:rPr/>
      </w:r>
    </w:p>
    <w:p>
      <w:pPr>
        <w:pStyle w:val="Normal"/>
        <w:ind w:left="1416" w:hanging="0"/>
        <w:rPr>
          <w:b/>
          <w:b/>
        </w:rPr>
      </w:pPr>
      <w:r>
        <w:rPr/>
        <w:br/>
      </w:r>
      <w:r>
        <w:rPr>
          <w:b/>
        </w:rPr>
        <w:t xml:space="preserve">A. – Rozpis utkání podzimní části OP 2010/2011 </w:t>
        <w:br/>
        <w:t>B. – Zprávy STÚ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. – Zprávy OSK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D. – Průběžné tabulky</w:t>
        <w:br/>
      </w:r>
      <w:bookmarkStart w:id="1" w:name="A"/>
      <w:bookmarkEnd w:id="0"/>
      <w:r>
        <w:br w:type="page"/>
      </w:r>
    </w:p>
    <w:p>
      <w:pPr>
        <w:pStyle w:val="Normal"/>
        <w:jc w:val="both"/>
        <w:rPr>
          <w:b/>
          <w:b/>
          <w:caps/>
        </w:rPr>
      </w:pPr>
      <w:bookmarkEnd w:id="1"/>
      <w:r>
        <w:rPr>
          <w:b/>
          <w:caps/>
        </w:rPr>
        <w:t>A. Časový rozpis utkání podzimní části OP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schválené výsledk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882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228"/>
        <w:gridCol w:w="1909"/>
        <w:gridCol w:w="360"/>
        <w:gridCol w:w="1800"/>
        <w:gridCol w:w="720"/>
        <w:gridCol w:w="774"/>
        <w:gridCol w:w="1452"/>
      </w:tblGrid>
      <w:tr>
        <w:trPr>
          <w:trHeight w:val="255" w:hRule="atLeast"/>
        </w:trPr>
        <w:tc>
          <w:tcPr>
            <w:tcW w:w="8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kolo • 2. 10. 2010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0:4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3:12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3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5:14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kulec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9:8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bá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12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5:4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ne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:2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5:14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5:5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ne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2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12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c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ostenky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oženo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: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:1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:4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6:1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4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7:7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8:7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:3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3:16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st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4:6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2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7:13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:2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12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-DTJ Řevn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6:6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6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kolo • 9. 10. 2010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9:6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á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4:7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mmerman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án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1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4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žel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: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3:3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6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2:8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vá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5:2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3:5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8:6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8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2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8:16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2:5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di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8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:3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2:17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šek J.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10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5:1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2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12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da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3:11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ejt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6:12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:2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9:12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ži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6:3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drych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2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8:14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čitelné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 9. 2010 • 1. turnaj mladšího žactva • Březno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2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: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2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: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3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: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:2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kov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:6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kolo • 16. 10. 2010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:3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21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eža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: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2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vá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:2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15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11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á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ázk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:2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:10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4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áh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7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1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8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p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eny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:1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8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:5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pl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:1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:7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ndrá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stenk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e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:2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:13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ar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7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7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mmerman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ž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:2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:15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mmerman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voice 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:1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:4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chovsk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 B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á Huť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:9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ys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ny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1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:7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clíče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:1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5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koed.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-DTJ 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5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2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11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 10. 2010 • 2. turnaj mladšího žactva • Modřan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6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r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: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6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kovic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:1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:13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r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ezn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: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:3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žáci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: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:5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rov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: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:1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eš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kolo • 25. 9. 2010 – dohrávka 7. 10. 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 žákyně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J Řevn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dř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: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:2)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ý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B. Zprávy STÚ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1. DÚ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dle SŘ čl. 60 odst. 1 písm. a) a čl. 61 písm. a) za nedostavení se k utkání č. 20 – </w:t>
      </w:r>
      <w:r>
        <w:rPr>
          <w:b/>
        </w:rPr>
        <w:t>ztrátou bodů a vyhlášením kontumačního výsledku 0:10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oddíl </w:t>
      </w:r>
      <w:r>
        <w:rPr>
          <w:b/>
        </w:rPr>
        <w:t>TJ Republikán Praha</w:t>
      </w:r>
      <w:r>
        <w:rPr/>
        <w:t xml:space="preserve"> dle Propozic OP odd. B čl. 14 za vyhlášení kontumačního výsledku utkání č. 20 </w:t>
      </w:r>
      <w:r>
        <w:rPr>
          <w:b/>
        </w:rPr>
        <w:t>pokutou 500 Kč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Jiří </w:t>
      </w:r>
      <w:r>
        <w:rPr>
          <w:b/>
          <w:caps/>
        </w:rPr>
        <w:t>preininger</w:t>
      </w:r>
      <w:r>
        <w:rPr/>
        <w:t xml:space="preserve">, </w:t>
      </w:r>
      <w:r>
        <w:rPr>
          <w:b/>
        </w:rPr>
        <w:t>č. r. 22062</w:t>
      </w:r>
      <w:r>
        <w:rPr/>
        <w:t xml:space="preserve">, TJ Spoje Praha, dle DŘ SNH ST odd. A čl. 4 písm. a) za nedostatečné plnění výkonu funkce vedoucího v utkání č. 30 (neoznačený brankář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Josef </w:t>
      </w:r>
      <w:r>
        <w:rPr>
          <w:b/>
          <w:caps/>
        </w:rPr>
        <w:t>Vejvoda</w:t>
      </w:r>
      <w:r>
        <w:rPr/>
        <w:t xml:space="preserve">, </w:t>
      </w:r>
      <w:r>
        <w:rPr>
          <w:b/>
        </w:rPr>
        <w:t>č. r. 12145</w:t>
      </w:r>
      <w:r>
        <w:rPr/>
        <w:t xml:space="preserve">, TJ Spoje Praha, dle DŘ SNH ST odd. A čl. 4 písm. a) za nedostatečné plnění výkonu funkce vedoucího v utkání č. 24 (nevyplněný čas utkání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Ondřej </w:t>
      </w:r>
      <w:r>
        <w:rPr>
          <w:b/>
          <w:caps/>
        </w:rPr>
        <w:t>šejtka</w:t>
      </w:r>
      <w:r>
        <w:rPr/>
        <w:t xml:space="preserve">, </w:t>
      </w:r>
      <w:r>
        <w:rPr>
          <w:b/>
        </w:rPr>
        <w:t>č. r. 11213</w:t>
      </w:r>
      <w:r>
        <w:rPr/>
        <w:t xml:space="preserve">, TJ Spoje Praha, dle DŘ SNH ST odd. A čl. 4 písm. a) za nedostatečné plnění výkonu funkce vedoucího v utkání č. 25 (neoznačený kapitán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ho družstva </w:t>
      </w:r>
      <w:r>
        <w:rPr>
          <w:b/>
        </w:rPr>
        <w:t xml:space="preserve">Ondřej </w:t>
      </w:r>
      <w:r>
        <w:rPr>
          <w:b/>
          <w:caps/>
        </w:rPr>
        <w:t>šejtka</w:t>
      </w:r>
      <w:r>
        <w:rPr/>
        <w:t xml:space="preserve">, </w:t>
      </w:r>
      <w:r>
        <w:rPr>
          <w:b/>
        </w:rPr>
        <w:t>č. r. 11213</w:t>
      </w:r>
      <w:r>
        <w:rPr/>
        <w:t xml:space="preserve">, TJ Spoje Praha, dle DŘ SNH ST odd. A čl. 4 písm. b) za nedostatečné plnění výkonu funkce vedoucího v utkání č. 25 (nepodepsaný zápis po utkání) – 1. případ </w:t>
      </w:r>
      <w:r>
        <w:rPr>
          <w:b/>
        </w:rPr>
        <w:t>zákazem výkonu funkce v utkání č. 34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 xml:space="preserve">Zuzana </w:t>
      </w:r>
      <w:r>
        <w:rPr>
          <w:b/>
          <w:caps/>
        </w:rPr>
        <w:t>prokešová</w:t>
      </w:r>
      <w:r>
        <w:rPr/>
        <w:t xml:space="preserve">, </w:t>
      </w:r>
      <w:r>
        <w:rPr>
          <w:b/>
        </w:rPr>
        <w:t>č. r. 93378</w:t>
      </w:r>
      <w:r>
        <w:rPr/>
        <w:t xml:space="preserve">, TJ Avia Čakovice, dle DŘ SNH ST odd. A čl. 4 písm. a) za nedostatečné plnění výkonu funkce vedoucího v utkání č. 1146 (nevyplněný čas utkání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DÚ trestá vedoucí družstva </w:t>
      </w:r>
      <w:r>
        <w:rPr>
          <w:b/>
        </w:rPr>
        <w:t xml:space="preserve">Štěpánka </w:t>
      </w:r>
      <w:r>
        <w:rPr>
          <w:b/>
          <w:caps/>
        </w:rPr>
        <w:t>jandusová</w:t>
      </w:r>
      <w:r>
        <w:rPr/>
        <w:t xml:space="preserve">, </w:t>
      </w:r>
      <w:r>
        <w:rPr>
          <w:b/>
        </w:rPr>
        <w:t>č. r. 7681</w:t>
      </w:r>
      <w:r>
        <w:rPr/>
        <w:t xml:space="preserve">, DTJ Řevnice, dle DŘ SNH ST odd. A čl. 4 písm. a) za nedostatečné plnění výkonu funkce vedoucího v utkání č. 808 (nevyplněný čas utkání) – 1. případ </w:t>
      </w:r>
      <w:r>
        <w:rPr>
          <w:b/>
        </w:rPr>
        <w:t>důtko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pakované zprávy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STÚ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dsedkyně STÚ = Hana Čermáková, tel. 776241171, e-mail: </w:t>
      </w:r>
      <w:hyperlink r:id="rId14">
        <w:r>
          <w:rPr>
            <w:rStyle w:val="InternetLink"/>
            <w:b/>
            <w:sz w:val="28"/>
            <w:szCs w:val="28"/>
          </w:rPr>
          <w:t>c.h@seznam.cz</w:t>
        </w:r>
      </w:hyperlink>
      <w:r>
        <w:rPr>
          <w:b/>
          <w:sz w:val="28"/>
          <w:szCs w:val="28"/>
        </w:rPr>
        <w:t xml:space="preserve">, </w:t>
      </w:r>
      <w:hyperlink r:id="rId15">
        <w:r>
          <w:rPr>
            <w:rStyle w:val="InternetLink"/>
            <w:b/>
            <w:sz w:val="28"/>
            <w:szCs w:val="28"/>
          </w:rPr>
          <w:t>stk@narodnihazena.cz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y = Marie Dušková, Pejevové 3134/30, 143 00 Praha 4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ýsledky se nadále hlásí na tel. (SMS) 774525457, nově je zřízen e-mail: </w:t>
      </w:r>
      <w:hyperlink r:id="rId16">
        <w:r>
          <w:rPr>
            <w:rStyle w:val="InternetLink"/>
            <w:b/>
          </w:rPr>
          <w:t>vysledky@narodnihazena.cz</w:t>
        </w:r>
      </w:hyperlink>
      <w:r>
        <w:rPr>
          <w:b/>
        </w:rPr>
        <w:t xml:space="preserve"> </w:t>
      </w:r>
      <w:r>
        <w:rPr/>
        <w:t>(stále platí poslední možný termín v pondělí do 10:00 hod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-mail </w:t>
      </w:r>
      <w:hyperlink r:id="rId17">
        <w:r>
          <w:rPr>
            <w:rStyle w:val="InternetLink"/>
          </w:rPr>
          <w:t>stk@narodnihazena.cz</w:t>
        </w:r>
      </w:hyperlink>
      <w:r>
        <w:rPr/>
        <w:t xml:space="preserve"> zůstává v plat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Soupis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9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552"/>
        <w:gridCol w:w="1920"/>
      </w:tblGrid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akovice A – ženy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roučková J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8. 9.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límová Šár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cházková H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patková Hele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oustová Mirosla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iroutová Ale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enciala Iv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. 9.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etříková H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uková Pet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alivcová Mar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hade Vendu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 10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9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552"/>
        <w:gridCol w:w="1920"/>
      </w:tblGrid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dřany A – ženy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Dušková Ma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olářová Danie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Duchková Ire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Vališová Magdalé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Dvořáková Kateř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límová Terez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adlecová H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remlíková Rad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Čermáková H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Hamáčková Rad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ovaříková Barbo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šírová Magdalé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 10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9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552"/>
        <w:gridCol w:w="1920"/>
      </w:tblGrid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je A – ženy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Černovská Rom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opecká An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Valíčková Kateř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ludská Zuz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Tlapáková Mar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Hendrychová J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Lubovská Zuz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onejlová Marké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rouparová Jit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Šídlová D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Švarcová I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Králíková Terez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 10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9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552"/>
        <w:gridCol w:w="1920"/>
      </w:tblGrid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rá Huť A – ženy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Mikolášová Šár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Mesteková  Mar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Novotná Michae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Zoubková Mart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Petráková Michae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Kornetová D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Novotná Jit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Hrubá Ane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Doubravová Kristý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 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Šimáková Vero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 10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9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552"/>
        <w:gridCol w:w="1920"/>
      </w:tblGrid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řezno A – starší žákyně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Adamcová Eliš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Kubešová Pav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Roštejnská Domi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Průšová Marké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Ulmanová Barbor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Kůtová Adé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Průšová Kateři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 10.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9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552"/>
        <w:gridCol w:w="1920"/>
      </w:tblGrid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je A – muži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ulíček Davi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. 10.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ťastný J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. 10.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ejvoda Jose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ininger Jiř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kera Marti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. 10.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šárek Mich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. 10.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varc J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. 10.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tys Miroslav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amač J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. 10. 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92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2552"/>
        <w:gridCol w:w="1920"/>
      </w:tblGrid>
      <w:tr>
        <w:trPr>
          <w:trHeight w:val="255" w:hRule="atLeast"/>
        </w:trPr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kov A – muži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ladík Jaku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9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ešner Pet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ůša Tomá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těpánek J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ršík Vladimí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ysela Oldři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ožíšek Pet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ryna Mich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hradník Tomá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líř Tomá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 10.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Černý Jaku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 10.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C. Zprávy OSK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oblasti, na kterých najdete vše o Středočeské oblasti (výsledky, zpravodaje, formuláře atd.) mají adresu: </w:t>
      </w:r>
      <w:r>
        <w:rPr>
          <w:bCs/>
          <w:color w:val="374F96"/>
        </w:rPr>
        <w:t>www.narodnihazena.cz</w:t>
      </w:r>
    </w:p>
    <w:p>
      <w:pPr>
        <w:pStyle w:val="Normal"/>
        <w:autoSpaceDE w:val="false"/>
        <w:jc w:val="both"/>
        <w:rPr>
          <w:b/>
          <w:b/>
          <w:bCs/>
          <w:color w:val="374F96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tránky SNH naleznete na adrese: </w:t>
      </w:r>
      <w:r>
        <w:rPr>
          <w:bCs/>
          <w:color w:val="374F96"/>
        </w:rPr>
        <w:t>www.svaznarodnihazene.cz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Číslo účtu ČSTV – Středočeské krajské sdružení: 157 135 237/06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Pro lepší kontrolu jsou </w:t>
      </w:r>
      <w:r>
        <w:rPr>
          <w:b/>
          <w:bCs/>
          <w:color w:val="000000"/>
        </w:rPr>
        <w:t xml:space="preserve">oddíly povinny zaslat kopii o zaplacení pokuty </w:t>
      </w:r>
      <w:r>
        <w:rPr>
          <w:color w:val="000000"/>
        </w:rPr>
        <w:t>ihned po zaplacení na adresu Mirky Spoustové nebo na fax 222724031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b/>
          <w:color w:val="000000"/>
        </w:rPr>
        <w:t xml:space="preserve">Upozorňujeme, že pro všechny vyhlášené pokuty platí termín dle SŘ odd. IV. čl. 20 písm. e), tj. do </w:t>
      </w:r>
      <w:r>
        <w:rPr>
          <w:b/>
          <w:color w:val="000000"/>
          <w:u w:val="single"/>
        </w:rPr>
        <w:t>8</w:t>
      </w:r>
      <w:r>
        <w:rPr>
          <w:b/>
          <w:color w:val="000000"/>
        </w:rPr>
        <w:t xml:space="preserve"> dnů po vyhlášení pokuty ve zpravodaj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aps/>
        </w:rPr>
        <w:t>D. konečné podzimní tabulk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00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80"/>
        <w:gridCol w:w="720"/>
        <w:gridCol w:w="700"/>
        <w:gridCol w:w="640"/>
        <w:gridCol w:w="640"/>
        <w:gridCol w:w="960"/>
        <w:gridCol w:w="320"/>
        <w:gridCol w:w="960"/>
        <w:gridCol w:w="820"/>
      </w:tblGrid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UŽI – po 7. kole 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okol Podlázky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Republiká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ROSTENCI – po 7. kole 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okol Podlázk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RŠÍ ŽÁCI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Řevnice 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ŠÍ ŽÁCI – po 7. kole • včetně Řevnic B mimo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Bako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Spoje Pra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H Řevn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LADŠÍ ŽÁCI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Avia Čakovi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ŽENY – po 7. kole • včetně Mostu mimo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J Spartak Modřany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J Spoje Praha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J Spartak Modřany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Avia Čakov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Baník Most 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 xml:space="preserve">TJ Stará Huť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Spoje Praha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Sokol Bakov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Avia Čakovice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Stará Huť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ŽENY – po 7. kole • bez Mostu mimo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J Spartak Modřany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J Spoje Praha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Spartak Modřany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Stará Huť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Avia Čakovice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Sokol Bakov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Spoje Praha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Avia Čakovice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Stará Huť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76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576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OSTENKY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J Spoje Pra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TJ Stará Hu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ŠÍ ŽÁKYNĚ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J Sokol Březno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J Sokol Březno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DTJ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ÁKYNĚ – po 7. kole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okol Břez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 Bak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5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LADŠÍ ŽACTVO – KOEDUKOVANÁ SOUTĚŽ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Sokol Bř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Sokol Podláz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DRJ + NH Řev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Spartak Modř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SimSun;宋体" w:cs="Arial CE"/>
                <w:sz w:val="20"/>
                <w:szCs w:val="20"/>
                <w:lang w:eastAsia="zh-CN"/>
              </w:rPr>
            </w:pPr>
            <w:r>
              <w:rPr>
                <w:rFonts w:eastAsia="SimSun;宋体" w:cs="Arial CE" w:ascii="Arial CE" w:hAnsi="Arial CE"/>
                <w:sz w:val="20"/>
                <w:szCs w:val="20"/>
                <w:lang w:eastAsia="zh-CN"/>
              </w:rPr>
              <w:t>TJ Avia Čakov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třČOSK: Mgr. Ladislava Janková, předsedky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36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5pt;height:59.05pt" filled="f" o:ole="">
            <v:imagedata r:id="rId19" o:title=""/>
          </v:shape>
          <o:OLEObject Type="Embed" ProgID="" ShapeID="ole_rId18" DrawAspect="Content" ObjectID="_1504463282" r:id="rId18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szCs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56" w:leader="none"/>
      </w:tabs>
      <w:spacing w:before="240" w:after="0"/>
      <w:ind w:left="756" w:hanging="576"/>
      <w:jc w:val="both"/>
      <w:outlineLvl w:val="1"/>
    </w:pPr>
    <w:rPr>
      <w:rFonts w:eastAsia="Arial Unicode MS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vyraznit">
    <w:name w:val="zvyrazni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Close">
    <w:name w:val="Normal Close"/>
    <w:basedOn w:val="Normal"/>
    <w:qFormat/>
    <w:pPr>
      <w:ind w:left="1134" w:hanging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eznamsodrkami">
    <w:name w:val="Seznam s odrážkami"/>
    <w:basedOn w:val="Normal"/>
    <w:qFormat/>
    <w:pPr>
      <w:keepNext w:val="true"/>
      <w:ind w:left="360" w:hanging="360"/>
    </w:pPr>
    <w:rPr>
      <w:rFonts w:eastAsia="Arial Unicode MS;Arial"/>
      <w:b/>
      <w:color w:val="000080"/>
      <w:szCs w:val="20"/>
      <w:lang w:val="en-US" w:eastAsia="en-US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uto" w:line="256" w:before="120" w:after="0"/>
      <w:jc w:val="both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150" w:after="150"/>
      <w:jc w:val="both"/>
    </w:pPr>
    <w:rPr/>
  </w:style>
  <w:style w:type="paragraph" w:styleId="Svaz">
    <w:name w:val="svaz"/>
    <w:basedOn w:val="Normal"/>
    <w:qFormat/>
    <w:pPr>
      <w:spacing w:before="150" w:after="150"/>
      <w:jc w:val="center"/>
    </w:pPr>
    <w:rPr>
      <w:b/>
      <w:bCs/>
      <w:sz w:val="52"/>
      <w:szCs w:val="52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voldan3@seznam.cz" TargetMode="External"/><Relationship Id="rId9" Type="http://schemas.openxmlformats.org/officeDocument/2006/relationships/hyperlink" Target="mailto:sekretar@narodnihazena.cz" TargetMode="External"/><Relationship Id="rId10" Type="http://schemas.openxmlformats.org/officeDocument/2006/relationships/hyperlink" Target="mailto:voldan3@seznam.cz" TargetMode="External"/><Relationship Id="rId11" Type="http://schemas.openxmlformats.org/officeDocument/2006/relationships/hyperlink" Target="mailto:sekretar@narodnihazena.cz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hyperlink" Target="mailto:c.h@seznam.cz" TargetMode="External"/><Relationship Id="rId15" Type="http://schemas.openxmlformats.org/officeDocument/2006/relationships/hyperlink" Target="mailto:stk@narodnihazena.cz" TargetMode="External"/><Relationship Id="rId16" Type="http://schemas.openxmlformats.org/officeDocument/2006/relationships/hyperlink" Target="mailto:vysledky@narodnihazena.cz" TargetMode="External"/><Relationship Id="rId17" Type="http://schemas.openxmlformats.org/officeDocument/2006/relationships/hyperlink" Target="mailto:stk@narodnihazena.cz" TargetMode="External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25:00Z</dcterms:created>
  <dc:creator>Jana Kabourková</dc:creator>
  <dc:description/>
  <cp:keywords/>
  <dc:language>en-US</dc:language>
  <cp:lastModifiedBy>Ladislava Janková</cp:lastModifiedBy>
  <cp:lastPrinted>2010-11-12T11:46:00Z</cp:lastPrinted>
  <dcterms:modified xsi:type="dcterms:W3CDTF">2010-11-12T10:46:00Z</dcterms:modified>
  <cp:revision>4</cp:revision>
  <dc:subject/>
  <dc:title> </dc:title>
</cp:coreProperties>
</file>